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3"/>
        </w:numPr>
        <w:rPr/>
      </w:pPr>
      <w:r>
        <w:rPr/>
        <w:t>B 2</w:t>
        <w:tab/>
        <w:t>Wniosek inwestycyjny - część ekologiczno-techniczna:</w:t>
      </w:r>
    </w:p>
    <w:p>
      <w:pPr>
        <w:pStyle w:val="Normal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I. </w:t>
        <w:tab/>
        <w:t>Cel zadania, informacje o zadaniu i efekty jego realiz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1. Cel zadania oraz podstawowe przyczyny podjęcia jego realizacji:</w:t>
      </w:r>
    </w:p>
    <w:tbl>
      <w:tblPr>
        <w:tblW w:w="92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Lokalizacja zadania (OSP)</w:t>
      </w:r>
      <w:r>
        <w:rPr/>
        <w:t>.</w:t>
      </w:r>
    </w:p>
    <w:tbl>
      <w:tblPr>
        <w:tblW w:w="92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518"/>
      </w:tblGrid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: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: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: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: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budynku: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3. Dokładny opis stanu dotychczasowego (obecnie używanego pojazdu z podaniem podstawowych parametrów technicznych i roku produkcji):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/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4. Dokładny opis stanu przewidywanego (wybranego pojazdu/sprzętu i jego charakterystyki technicznej):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/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akup lekkiego/średniego/ciężkiego* samochodu ratowniczo-gaśniczego przeznaczonego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 likwidacji zagrożeń środowiska naturalnego na terenie działania Ochotniczej Straży Pożarnej w …………………………………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*skreślić niepotrzebne)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  <w:szCs w:val="22"/>
        </w:rPr>
        <w:t>5. Opis efektu rzeczowego (dotyczy zakresu rzeczowego objętego wnioskiem)</w:t>
      </w:r>
      <w:r>
        <w:rPr/>
        <w:t>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Zakup specjalistycznego </w:t>
            </w:r>
            <w:r>
              <w:rPr>
                <w:b/>
                <w:sz w:val="24"/>
                <w:szCs w:val="24"/>
              </w:rPr>
              <w:t>lekkiego/średniego/ciężkiego*</w:t>
            </w:r>
            <w:r>
              <w:rPr>
                <w:i/>
                <w:sz w:val="24"/>
                <w:szCs w:val="24"/>
              </w:rPr>
              <w:t xml:space="preserve"> pojazdu  przeznaczonego do likwidacji zagrożeń środowiska naturalnego w ilości 1 sztuki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*skreślić niepotrzebne)</w:t>
            </w:r>
          </w:p>
        </w:tc>
      </w:tr>
    </w:tbl>
    <w:p>
      <w:pPr>
        <w:pStyle w:val="Normal"/>
        <w:ind w:left="709" w:hanging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  <w:szCs w:val="22"/>
        </w:rPr>
        <w:t>6. Przewidywany efekt</w:t>
      </w:r>
      <w:r>
        <w:rPr/>
        <w:t xml:space="preserve"> ekologiczny:</w:t>
      </w:r>
    </w:p>
    <w:tbl>
      <w:tblPr>
        <w:tblW w:w="91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8"/>
        <w:gridCol w:w="2051"/>
      </w:tblGrid>
      <w:tr>
        <w:trPr>
          <w:trHeight w:val="496" w:hRule="atLeast"/>
        </w:trPr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Liczba osób objętych ochroną inną niż przeciwpowodziowa </w:t>
            </w:r>
            <w:r>
              <w:rPr>
                <w:b/>
                <w:i/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: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2"/>
                <w:szCs w:val="22"/>
              </w:rPr>
              <w:t>Liczba osób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>*</w:t>
      </w:r>
      <w:r>
        <w:rPr>
          <w:b/>
        </w:rPr>
        <w:t>Liczba osób zamieszkujących na terenie podstawowej jednostki obszarowej dla obszaru funkcjonowania danej OSP, tj. liczba mieszkańców sołectwa lub dzielnicy miasta)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  <w:szCs w:val="22"/>
        </w:rPr>
        <w:t>7</w:t>
      </w:r>
      <w:r>
        <w:rPr/>
        <w:t>. Sposób potwierdzenia uzyskania przewidywanego efektu ekologicznego i rzeczowego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005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ekologiczne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prawozdanie z wykorzystania zakupionego pojazdu/sprzętu w okresie jednego roku od daty zakończenia zadania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rzeczow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tokół przekazania do eksploatacji pojazdu  wymienionego w harmonogramie rzeczowo - finansowym wraz z kserokopią dowodu rejestracyjnego pojaz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ytworzony zakres  rzeczowy zrealizowanego zadania będzie przejęty na majątek drukami O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TAK / NIE*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niepotrzebne skreślić)</w:t>
            </w:r>
          </w:p>
        </w:tc>
      </w:tr>
    </w:tbl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18"/>
        </w:rPr>
        <w:t>W rozliczeniu przyznanych środków, przyjmowane będą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18"/>
        </w:rPr>
        <w:t>a) faktury wystawione na jednostkę OSP (Dotowanego),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18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b) dokumenty odbiorowe podpisane przez osoby upoważnione do reprezentowania danej jednostki Ochotniczej Straży Pożarnej (protokół odbioru wraz z kserokopią dowodu rejestracyjnego pojazdu wydanego na jednostkę OSP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18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18"/>
          <w:highlight w:val="yellow"/>
        </w:rPr>
      </w:r>
    </w:p>
    <w:p>
      <w:pPr>
        <w:pStyle w:val="Legenda"/>
        <w:numPr>
          <w:ilvl w:val="0"/>
          <w:numId w:val="0"/>
        </w:numPr>
        <w:ind w:left="567" w:hanging="567"/>
        <w:rPr/>
      </w:pPr>
      <w:r>
        <w:rPr>
          <w:sz w:val="22"/>
          <w:szCs w:val="22"/>
        </w:rPr>
        <w:t xml:space="preserve">II. </w:t>
        <w:tab/>
        <w:t>Terminy.</w:t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tbl>
      <w:tblPr>
        <w:tblW w:w="93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7654"/>
        <w:gridCol w:w="1325"/>
      </w:tblGrid>
      <w:tr>
        <w:trPr>
          <w:trHeight w:val="267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ata rozpoczęcia zadania (dzień, miesiąc, rok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kończenia zadania (dzień, miesiąc, rok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. 31.12.2025r.</w:t>
            </w:r>
          </w:p>
        </w:tc>
      </w:tr>
    </w:tbl>
    <w:p>
      <w:pPr>
        <w:pStyle w:val="Normal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</w:r>
    </w:p>
    <w:p>
      <w:pPr>
        <w:pStyle w:val="Legenda"/>
        <w:numPr>
          <w:ilvl w:val="0"/>
          <w:numId w:val="0"/>
        </w:numPr>
        <w:ind w:left="567" w:hanging="567"/>
        <w:rPr/>
      </w:pPr>
      <w:r>
        <w:rPr>
          <w:sz w:val="22"/>
          <w:szCs w:val="22"/>
        </w:rPr>
        <w:t xml:space="preserve">III. </w:t>
        <w:tab/>
        <w:t>Dane ekonomiczne zadania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Montaż finansowy / brutto lub netto –  </w:t>
      </w:r>
      <w:r>
        <w:rPr>
          <w:b/>
          <w:sz w:val="22"/>
          <w:szCs w:val="22"/>
          <w:u w:val="single"/>
        </w:rPr>
        <w:t>wybrać właściwe</w:t>
      </w:r>
      <w:r>
        <w:rPr>
          <w:sz w:val="22"/>
          <w:szCs w:val="22"/>
        </w:rPr>
        <w:t>/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77"/>
        <w:gridCol w:w="1737"/>
        <w:gridCol w:w="565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 finansowania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kłady inwestycyjne ogół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łas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FOŚiGW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FOŚiGW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gmin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Środki powiatowe / wojewódzki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Środki MSW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KSR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 </w:t>
      </w:r>
      <w:r>
        <w:rPr>
          <w:sz w:val="24"/>
          <w:szCs w:val="24"/>
        </w:rPr>
        <w:t xml:space="preserve">W przypadku występowania w montażu finansowym zadania środków z  innych źródeł finansowania (poza środkami własnymi udokumentowanymi wydrukiem aktualnego stanu konta bankowego OSP) należy podać informację na jakim etapie pozyskiwania  środków jest Wnioskodawca (umowa dofinasowania, uchwała gminy,  promesa, itp.) </w:t>
      </w:r>
    </w:p>
    <w:p>
      <w:pPr>
        <w:pStyle w:val="Normal"/>
        <w:jc w:val="both"/>
        <w:rPr>
          <w:b/>
          <w:b/>
          <w:color w:val="0070C0"/>
          <w:sz w:val="22"/>
          <w:szCs w:val="22"/>
          <w:highlight w:val="yellow"/>
        </w:rPr>
      </w:pPr>
      <w:r>
        <w:rPr>
          <w:b/>
          <w:color w:val="0070C0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color w:val="0070C0"/>
          <w:sz w:val="22"/>
          <w:szCs w:val="22"/>
          <w:highlight w:val="yellow"/>
        </w:rPr>
      </w:pPr>
      <w:r>
        <w:rPr>
          <w:b/>
          <w:color w:val="0070C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      Oświadczenia Wnioskod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boru dostawców i wykonawców zadania lub termin podpisania umowy na wykonanie zadania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1941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am, że oferta na wykonanie zadania została/zostanie wybrana zgodnie z zasadami uczciwej konkurencji, gwarantującymi jego wykonanie w sposób efektywny, oszczędny </w:t>
              <w:br/>
              <w:t xml:space="preserve">i terminowy oraz zgodnie z obowiązującymi przepisami ustawy Prawo zamówień publicznych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rzypadku, gdy jest to wymaga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 (Prezes OSP, Skarbnik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</w:t>
        <w:tab/>
        <w:t>Załączniki: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TextBody"/>
        <w:numPr>
          <w:ilvl w:val="0"/>
          <w:numId w:val="2"/>
        </w:numPr>
        <w:ind w:left="36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26785</wp:posOffset>
                </wp:positionH>
                <wp:positionV relativeFrom="paragraph">
                  <wp:posOffset>45085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3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Dokumenty określające status prawny wnioskodawcy (aktualne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dpis z krajowego rejestru sądowego lub wydruk z Centralnej Informacji Krajowego Rejestru Sądowego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itp.)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2"/>
        </w:numPr>
        <w:ind w:left="36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26785</wp:posOffset>
                </wp:positionH>
                <wp:positionV relativeFrom="paragraph">
                  <wp:posOffset>3175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2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pl-PL"/>
        </w:rPr>
        <w:t>Statut jednostki,</w:t>
      </w:r>
    </w:p>
    <w:p>
      <w:pPr>
        <w:pStyle w:val="TextBody"/>
        <w:numPr>
          <w:ilvl w:val="0"/>
          <w:numId w:val="2"/>
        </w:numPr>
        <w:ind w:left="36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26785</wp:posOffset>
                </wp:positionH>
                <wp:positionV relativeFrom="paragraph">
                  <wp:posOffset>5778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4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Harmonogram rzeczowo-finansowy sporządzony zgodnie z załączonym wzorem, </w:t>
      </w:r>
    </w:p>
    <w:p>
      <w:pPr>
        <w:pStyle w:val="TextBody"/>
        <w:numPr>
          <w:ilvl w:val="0"/>
          <w:numId w:val="2"/>
        </w:numPr>
        <w:ind w:left="36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26785</wp:posOffset>
                </wp:positionH>
                <wp:positionV relativeFrom="paragraph">
                  <wp:posOffset>4953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3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26785</wp:posOffset>
                </wp:positionH>
                <wp:positionV relativeFrom="paragraph">
                  <wp:posOffset>23558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18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26785</wp:posOffset>
                </wp:positionH>
                <wp:positionV relativeFrom="paragraph">
                  <wp:posOffset>62801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49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pl-PL"/>
        </w:rPr>
        <w:t>Dokumenty potwierdzające źródła finansowania przedsięwzięcia:</w:t>
      </w:r>
    </w:p>
    <w:p>
      <w:pPr>
        <w:pStyle w:val="TextBody"/>
        <w:numPr>
          <w:ilvl w:val="0"/>
          <w:numId w:val="2"/>
        </w:numPr>
        <w:ind w:left="360" w:hanging="360"/>
        <w:rPr>
          <w:sz w:val="22"/>
          <w:szCs w:val="22"/>
        </w:rPr>
      </w:pPr>
      <w:r>
        <w:rPr>
          <w:sz w:val="22"/>
          <w:szCs w:val="22"/>
          <w:lang w:val="pl-PL"/>
        </w:rPr>
        <w:t>Umowa dofinansowania z MSWiA</w:t>
        <w:tab/>
      </w:r>
    </w:p>
    <w:p>
      <w:pPr>
        <w:pStyle w:val="TextBody"/>
        <w:numPr>
          <w:ilvl w:val="0"/>
          <w:numId w:val="2"/>
        </w:numPr>
        <w:ind w:left="360" w:hanging="360"/>
        <w:rPr>
          <w:sz w:val="22"/>
          <w:szCs w:val="22"/>
        </w:rPr>
      </w:pPr>
      <w:r>
        <w:rPr>
          <w:sz w:val="22"/>
          <w:szCs w:val="22"/>
          <w:lang w:val="pl-PL"/>
        </w:rPr>
        <w:t>Umowa dofinansowania z KSRG</w:t>
      </w:r>
    </w:p>
    <w:p>
      <w:pPr>
        <w:pStyle w:val="TextBody"/>
        <w:numPr>
          <w:ilvl w:val="0"/>
          <w:numId w:val="2"/>
        </w:numPr>
        <w:ind w:left="360" w:hanging="360"/>
        <w:rPr>
          <w:sz w:val="22"/>
          <w:szCs w:val="22"/>
        </w:rPr>
      </w:pPr>
      <w:r>
        <w:rPr>
          <w:sz w:val="22"/>
          <w:szCs w:val="22"/>
          <w:lang w:val="pl-PL"/>
        </w:rPr>
        <w:t>Umowa dofinansowania z Gminy (Uchwała Rady Gminy, Oświadczenie Wójta/Burmistrza/Prezydenta Miasta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tabs>
          <w:tab w:val="clear" w:pos="709"/>
          <w:tab w:val="left" w:pos="36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dpisy osób upoważnionych do reprezentacji i zaciągania zobowiązań finansowych w imieniu Wnioskodaw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data, imię i nazwisko /pieczęć imienna/podpis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nioskodawcy)</w:t>
            </w:r>
          </w:p>
        </w:tc>
      </w:tr>
    </w:tbl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  <w:t>Uwagi:</w:t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kładane </w:t>
      </w:r>
      <w:r>
        <w:rPr>
          <w:rFonts w:cs="Times New Roman" w:ascii="Times New Roman" w:hAnsi="Times New Roman"/>
          <w:sz w:val="22"/>
          <w:szCs w:val="22"/>
          <w:u w:val="single"/>
        </w:rPr>
        <w:t>dokumenty winny być aktualnie datowane, opatrzone pieczęcią wnioskodawcy, podpisane przez osoby upoważnione</w:t>
      </w:r>
      <w:r>
        <w:rPr>
          <w:rFonts w:cs="Times New Roman" w:ascii="Times New Roman" w:hAnsi="Times New Roman"/>
          <w:sz w:val="22"/>
          <w:szCs w:val="22"/>
        </w:rPr>
        <w:t xml:space="preserve"> do reprezentowania wnioskodawcy lub należycie upełnomocnione oraz posiadające, pieczątki imienne osób podpisujących dokumenty.</w:t>
      </w:r>
    </w:p>
    <w:p>
      <w:pPr>
        <w:pStyle w:val="Tekstpodstawowy3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Dokumenty finansowe winny być podpisane przez osoby upoważnione do zaciągania zobowiązań finansowych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kstpodstawowy3"/>
        <w:tabs>
          <w:tab w:val="clear" w:pos="709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Kopie dokumentów i wyciągi z dokumentów powinny być uwierzytelnione za zgodność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b/>
          <w:sz w:val="22"/>
          <w:szCs w:val="22"/>
        </w:rPr>
        <w:t>z oryginałem przez osoby do tego upoważnione</w:t>
      </w:r>
      <w:r>
        <w:rPr>
          <w:rFonts w:cs="Times New Roman" w:ascii="Times New Roman" w:hAnsi="Times New Roman"/>
          <w:sz w:val="22"/>
          <w:szCs w:val="22"/>
        </w:rPr>
        <w:t>, opatrzone datą i pieczęcią wnioskodawcy oraz imiennymi pieczątkami osób uwierzytelniając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ieczność dostarczenia dodatkowych informacji i dokumentów może wystąpić w toku negocjacji      i zawierania indywidualnych umów o dofinansowanie zadań ze środków  WFOŚiGW w Katowic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rPr/>
    </w:pPr>
    <w:r>
      <w:rPr>
        <w:sz w:val="18"/>
        <w:szCs w:val="18"/>
      </w:rPr>
      <w:t xml:space="preserve">Wniosek o dofinansowanie realizacji zadania w ramach „Ogólnopolskiego programu finansowania służb ratowniczych”  </w:t>
    </w:r>
    <w:r>
      <w:rPr/>
      <w:t>- część B2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hanging="70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9z0">
    <w:name w:val="WW8Num9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2z0">
    <w:name w:val="WW8Num22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4z0">
    <w:name w:val="WW8Num24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6z0">
    <w:name w:val="WW8Num26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32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3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hanging="709"/>
      <w:jc w:val="both"/>
    </w:pPr>
    <w:rPr>
      <w:b/>
      <w:sz w:val="3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56:00Z</dcterms:created>
  <dc:creator>Koloch</dc:creator>
  <dc:description/>
  <cp:keywords/>
  <dc:language>en-US</dc:language>
  <cp:lastModifiedBy>Grzegorz Pabich</cp:lastModifiedBy>
  <cp:lastPrinted>2019-05-15T08:39:00Z</cp:lastPrinted>
  <dcterms:modified xsi:type="dcterms:W3CDTF">2025-07-08T07:23:00Z</dcterms:modified>
  <cp:revision>4</cp:revision>
  <dc:subject/>
  <dc:title>PO_7</dc:title>
</cp:coreProperties>
</file>