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świadczenie majątkow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a niżej podpisany:</w:t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8647"/>
        </w:tabs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imię, nazwisko, nr dowodu osobistego, adres) </w:t>
      </w:r>
    </w:p>
    <w:p>
      <w:pPr>
        <w:pStyle w:val="TextBody"/>
        <w:tabs>
          <w:tab w:val="clear" w:pos="8647"/>
        </w:tabs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świadczam, iż posiadam niżej wymienione nieruchomości i ruchom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 xml:space="preserve">Lokal, budynek (rodzaj, miejsce położenia, wartość, nr Księgi Wieczystej, istniejące obciążenia - hipoteki):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Maszyny, urządzenia i środki transportu (rodzaj, marka, nr rejestracyjny, rok produkcji, znaki szczególne, wartość, istniejące obciążenia – zastaw, przewłaszczenie)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69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zostałe: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317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0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lokaty (wartość): ……………………………………………………………………….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papiery wartościowe (rodzaj, wartość): ………………………………………………...</w:t>
      </w:r>
    </w:p>
    <w:p>
      <w:pPr>
        <w:pStyle w:val="TextBody"/>
        <w:tabs>
          <w:tab w:val="clear" w:pos="8647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3746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udziały/akcje w innych podmiotach (liczba udziałów/akcji oraz nazwa podmiotu):</w:t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……………………………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>inne: ……………………………………………………………………………………..</w:t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iejscowość, data ....................................</w:t>
        <w:tab/>
        <w:t xml:space="preserve">     ..................................................................................</w:t>
      </w:r>
    </w:p>
    <w:p>
      <w:pPr>
        <w:pStyle w:val="TextBody"/>
        <w:spacing w:lineRule="auto" w:line="240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składającego oświadczeni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8647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7:00Z</dcterms:created>
  <dc:creator>Noname</dc:creator>
  <dc:description/>
  <cp:keywords/>
  <dc:language>en-US</dc:language>
  <cp:lastModifiedBy>Ewa Hernas</cp:lastModifiedBy>
  <cp:lastPrinted>2003-08-08T10:48:00Z</cp:lastPrinted>
  <dcterms:modified xsi:type="dcterms:W3CDTF">2022-12-09T10:43:00Z</dcterms:modified>
  <cp:revision>21</cp:revision>
  <dc:subject/>
  <dc:title>Oświadczenie majątkowe</dc:title>
</cp:coreProperties>
</file>