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-7.01_Z03 O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/>
        <w:t xml:space="preserve"> Lokalizacja zadania.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260"/>
        <w:gridCol w:w="22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Czy zadanie realizowane jest na terenie obszaru chronionego  lub uzdrowisk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2. Dokładny opis stanu dotychczasoweg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)  istniejącej  technologii (z podaniem parametrów technicznych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283"/>
        <w:rPr/>
      </w:pPr>
      <w:r>
        <w:rPr>
          <w:sz w:val="22"/>
          <w:szCs w:val="22"/>
        </w:rPr>
        <w:t>b) sposób użytkowania obiektu – należy szczegółowo podać do jakich celów jest wykorzystywany obiekt (w przypadku jeśli obiekt w całości lub części jest wydzierżawiany/wynajmowany/użyczany, należy podać kto jest dzierżawcą/najemcą/użytkownikiem obiektu i jaką działalność prowadzi w obiekcie oraz jaki jest udział powierzchni wydzierżawianej/wynajmowanej/użyczanej w całości powierzchni użytkowej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3. Dokładny opis stanu przewidywanego:</w:t>
      </w:r>
    </w:p>
    <w:p>
      <w:pPr>
        <w:pStyle w:val="TextBody"/>
        <w:widowControl/>
        <w:tabs>
          <w:tab w:val="clear" w:pos="708"/>
          <w:tab w:val="left" w:pos="-14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wybranej technologii i proponowanych rozwiązań oraz obiektów wchodzących w skład zadania i ich charakterystyki technicznej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4. Opis efektu rzeczowego (proszę podać parametry planowanych do zabudowy urządzeń oraz przewidywany zakres prac uwzględnionych w harmonogramie rzeczowo – finansowym zadania)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5. 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39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6. Sposób potwierdzenia uzyskania przewidywanego efektu ekologicznego i rzeczowego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0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tworzony zakres  rzeczowy zrealizowanego zadania będzie przejęty na majątek drukami O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TAK / NIE*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niepotrzebne skreślić)</w:t>
            </w:r>
          </w:p>
        </w:tc>
      </w:tr>
    </w:tbl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color w:val="1F497D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1F497D"/>
          <w:sz w:val="22"/>
          <w:szCs w:val="22"/>
        </w:rPr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color w:val="1F497D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1F497D"/>
          <w:sz w:val="22"/>
          <w:szCs w:val="22"/>
        </w:rPr>
        <w:t>Typowe efekty ekologiczne i rzeczowe oraz sposoby ich potwierdzenia znajdują się w dokumencie pn.: „Zalecane zapisy dotyczące efektów rzeczowych i ekologicznych oraz sposoby ich potwierdzania.”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1F497D"/>
          <w:sz w:val="22"/>
          <w:szCs w:val="22"/>
        </w:rPr>
      </w:pPr>
      <w:r>
        <w:rPr>
          <w:rFonts w:cs="Times New Roman;Times New Roman PSMT"/>
          <w:color w:val="1F497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7. Informacja o posiadanej dokumentacji poprzedzającej realizację zadania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720" w:hanging="720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31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Data podjęcia  prac projektowych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Data przekazania placu budowy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n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W przypadku występowania w montażu finansowym zadania środków z  innych źródeł finansowania (poza środkami własnymi) należy podać informację na jakim etapie pozyskiwania  środków jest Wnioskodawca (umowa, promesa, złożony wniosek o środki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70C0"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4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przepisami ustawy z dnia 29 stycznia 2004 roku Prawo zamówień publicznych (Tekst jednolity Dz.U. z 2019 r. poz. 1843) 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71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świadczam, że zadanie jest zgodne z właściwymi przepisami ochrony przyrody, w tym dotyczącymi ochrony ptaków i nietoperz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Dane potwierdzające tytuł prawny do obiektu :</w:t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35890</wp:posOffset>
                </wp:positionV>
                <wp:extent cx="5924550" cy="1057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10.7pt;width:466.45pt;height:8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formacja o posiadanym przez wnioskodawcę tytule prawnym do nieruchomości (działki, budynków, budowli, urządzeń trwale związanych z gruntem, gruntów), dotyczącej inwestycji objętej wnioskiem. </w:t>
      </w:r>
      <w:r>
        <w:rPr>
          <w:b/>
          <w:sz w:val="22"/>
          <w:szCs w:val="22"/>
        </w:rPr>
        <w:t>(właściciel, dzierżawca, najemca, użytkownik nieruchomości, inne – podać jak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69215</wp:posOffset>
                </wp:positionV>
                <wp:extent cx="5924550" cy="1468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4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5.45pt;width:466.45pt;height:1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Nr księgi/ksiąg wieczystej w której widnieją działki, na których zlokalizowana jest inwestycja objęta wnioskiem: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284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5680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2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1.  Właściciel</w:t>
      </w:r>
      <w:r>
        <w:rPr>
          <w:sz w:val="22"/>
          <w:szCs w:val="22"/>
        </w:rPr>
        <w:t xml:space="preserve"> nieruchomości gruntowej dla której nie została urządzona księga wieczysta, przedkłada aktualne wyrysy i wypisy z operatu ewidencyjnego wydane przez właściwy organ prowadzący ewidencję gruntów i budynków.</w:t>
      </w:r>
    </w:p>
    <w:p>
      <w:pPr>
        <w:pStyle w:val="TextBody"/>
        <w:ind w:left="1416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6950</wp:posOffset>
                </wp:positionH>
                <wp:positionV relativeFrom="paragraph">
                  <wp:posOffset>19431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5pt;margin-top:15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.</w:t>
      </w:r>
      <w:r>
        <w:rPr>
          <w:sz w:val="22"/>
          <w:szCs w:val="22"/>
        </w:rPr>
        <w:t xml:space="preserve">  Jeżeli wnioskodawcą jest dzierżawca, najemca, użytkownik nieruchomości, do wniosku dołącza 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umowę dzierżawy, najmu, użytkowania bądź użyczenia oraz zgodę właściciela nieruchomości na realizację zadania finansowanego ze środków Funduszu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85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powyższe  nie dotyczy inwestycji o charakterze liniowym (sieci cieplne, inne) realizowanych na podstawie ważnych dokumentów zgodnie z Prawem budowlanym oraz zadań polegających na wdrożeniu obszarowych programów likwidacji emisji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  <w:sz w:val="22"/>
          <w:szCs w:val="22"/>
        </w:rPr>
        <w:t xml:space="preserve">VI. </w:t>
        <w:tab/>
        <w:t>Załącznik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680</wp:posOffset>
                </wp:positionH>
                <wp:positionV relativeFrom="paragraph">
                  <wp:posOffset>1200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9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. Plan sytuacyjny z zaznaczeniem modernizowanego obiektu oraz </w:t>
      </w:r>
      <w:r>
        <w:rPr>
          <w:sz w:val="22"/>
          <w:szCs w:val="22"/>
          <w:lang w:val="pl-PL"/>
        </w:rPr>
        <w:t xml:space="preserve">granicami i </w:t>
      </w:r>
      <w:r>
        <w:rPr>
          <w:sz w:val="22"/>
          <w:szCs w:val="22"/>
        </w:rPr>
        <w:t>numerami działek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. Decyzje administracyjne niezbędne do realizacji inwestycji (lub informacje o złożeniu wniosku </w:t>
        <w:br/>
        <w:t>o uzyskanie wymaganych postanowień, decyzji lub pozwoleń), w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6630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a) decyzja o warunkach zabudowy i zagospodarowania terenu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6630</wp:posOffset>
                </wp:positionH>
                <wp:positionV relativeFrom="paragraph">
                  <wp:posOffset>190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0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b) pozwolenie na budowę (ważne do dnia: ........................................ )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6630</wp:posOffset>
                </wp:positionH>
                <wp:positionV relativeFrom="paragraph">
                  <wp:posOffset>1270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) pozwolenie na wprowadzanie gazów lub pyłów do powietrza (lub ważna decyzja </w:t>
        <w:br/>
        <w:t>o dopuszczalności emisji zanieczyszczeń do atmosfery)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ind w:left="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6630</wp:posOffset>
                </wp:positionH>
                <wp:positionV relativeFrom="paragraph">
                  <wp:posOffset>12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) decyzja o środowiskowych uwarunkowaniach zgody na realizację przedsięwzięcia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663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e) raport o oddziaływaniu przedsięwzięcia na środowisko, dla przedsięwzięć które zostały do tego zobowiązane na mocy ustawy Prawo ochrony środowiska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6630</wp:posOffset>
                </wp:positionH>
                <wp:positionV relativeFrom="paragraph">
                  <wp:posOffset>8636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6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) zgłoszenie zamiaru rozpoczęcia robót zgodnie z Prawem budowlanym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663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g) koncesja/promesa koncesji na wytwarzanie energii elektrycznej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lub cieplnej w przypadku modernizacji źródeł ciepła opalanych biomasą</w:t>
      </w:r>
      <w:r>
        <w:rPr>
          <w:sz w:val="22"/>
          <w:szCs w:val="22"/>
          <w:lang w:val="pl-PL"/>
        </w:rPr>
        <w:t>)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7580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4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h) warunki przyłączenia do sieci elektroenergetycznej, cieplnej, gazowej (tylko w przypadku, jeśli realizacja zadania wymaga uzyskania takiego dokumentu)               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Normal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3. Inne wymagane decyzje, zezwolenia i umowy (wypisać jakie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7556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5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6630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6630</wp:posOffset>
                </wp:positionH>
                <wp:positionV relativeFrom="paragraph">
                  <wp:posOffset>5080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6630</wp:posOffset>
                </wp:positionH>
                <wp:positionV relativeFrom="paragraph">
                  <wp:posOffset>91440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4.  </w:t>
      </w:r>
      <w:r>
        <w:rPr>
          <w:sz w:val="22"/>
          <w:szCs w:val="22"/>
        </w:rPr>
        <w:t xml:space="preserve">Harmonogram rzeczowo-finansowy sporządzony zgodnie z załączonym wzorem [wzór stanowi załącznik nr 1 do wniosku], 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łączniki właściwe dla danego rodzaju inwestycji (z wyłączeniem zadań związanych z realizacją POE):</w: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645</wp:posOffset>
                </wp:positionH>
                <wp:positionV relativeFrom="paragraph">
                  <wp:posOffset>50800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) ankieta techniczno-ekonomiczna dla zadań z zakresu ochrony atmosfery </w:t>
      </w:r>
    </w:p>
    <w:p>
      <w:pPr>
        <w:pStyle w:val="TextBody"/>
        <w:tabs>
          <w:tab w:val="clear" w:pos="708"/>
          <w:tab w:val="left" w:pos="645" w:leader="none"/>
        </w:tabs>
        <w:rPr>
          <w:strike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Tekstpodstawowy3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Składane dokumenty winny być aktualnie datowane, opatrzone pieczęcią wnioskodawcy, podpisane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lang w:val="pl-PL"/>
        </w:rPr>
        <w:t xml:space="preserve">i opieczętowane imiennymi pieczątkami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przez osoby upoważnione do reprezentowania wnioskodawcy lub należycie upełnomocnione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lang w:val="pl-PL"/>
        </w:rPr>
        <w:t>.</w:t>
      </w:r>
    </w:p>
    <w:p>
      <w:pPr>
        <w:pStyle w:val="Tekstpodstawowy3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Dokumenty finansowe winny być podpisane przez osoby upoważnione do zaciągania zobowiązań finansowych a w przypadku jednostek samorządu terytorialnego dodatkowo dokumenty te powinny posiadać kontrasygnatę skarbnika.</w:t>
      </w:r>
    </w:p>
    <w:p>
      <w:pPr>
        <w:pStyle w:val="Tekstpodstawowy3"/>
        <w:tabs>
          <w:tab w:val="clear" w:pos="708"/>
          <w:tab w:val="left" w:pos="1985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Kopie dokumentów i wyciągi z dokumentów powinny być uwierzytelnione za zgodność </w:t>
        <w:br/>
        <w:t>z oryginałem przez osoby do tego upoważnione, opatrzone datą i pieczęcią wnioskodawcy oraz imiennymi pieczątkami osób uwierzytelniając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ieczność dostarczenia dodatkowych informacji i dokumentów może wystąpić w toku negocjacji i zawierania indywidualnych umów o dofinansowanie zadań ze środków  WFOŚiGW w Katowic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STRUKCJA WYPEŁNIANIA WNIOSKU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1</w:t>
      </w:r>
      <w:r>
        <w:rPr>
          <w:b/>
          <w:sz w:val="22"/>
          <w:szCs w:val="22"/>
        </w:rPr>
        <w:tab/>
        <w:t>Lokalizacj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trike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Podać miejscowość (miejscowości), gminę, powiat, województwo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a w przypadku inwestycji liniowych podać przebieg jej trasy. 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ab/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Opis sposobu rozwiązywania zagadnienia przed przystąpieniem do realizacji zadania tj.           w sytuacji przed jego realizacją,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Krótki opis proponowanych rozwiązań technicznych i technologicznych wykonany na podstawie dokumentacji technicznej umożliwiający zrozumienie zagadnienia </w:t>
        <w:br/>
        <w:t xml:space="preserve">z podaniem podstawowych obiektów lub elementów zadania.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 i przewidywanego: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2"/>
          <w:szCs w:val="22"/>
        </w:rPr>
        <w:t>Dla zadań związanych z ograniczeniem emisji -</w:t>
      </w:r>
      <w:r>
        <w:rPr>
          <w:sz w:val="22"/>
          <w:szCs w:val="22"/>
        </w:rPr>
        <w:t xml:space="preserve"> w opisie technologii należy scharakteryzować istniejące i planowane do wprowadzenia do eksploatacji obiekty, urządzenia oraz instalacje, podać ich liczbę, producenta, typ, moc znamionową, sprawność, rok produkcji, wysokość emitora, wydajność, długość, średnicę, kubaturę, rodzaj paliwa oraz warunki dotychczasowej i przewidywanej eksploatacji.  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zadań związanych z oszczędzaniem energii </w:t>
      </w:r>
      <w:r>
        <w:rPr>
          <w:sz w:val="22"/>
          <w:szCs w:val="22"/>
        </w:rPr>
        <w:t>– w opisie technologii należy podać istniejące i planowane do termomodernizacji obiekty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chnologię prac modernizacyjnych, rodzaj materiału izolacyjnego oraz grubości docieplenia, a także zakres modernizacji systemu grzewcz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pl-PL"/>
        </w:rPr>
        <w:t>5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6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143"/>
        <w:rPr/>
      </w:pPr>
      <w:r>
        <w:rPr>
          <w:b/>
          <w:sz w:val="22"/>
          <w:szCs w:val="22"/>
        </w:rPr>
        <w:t>Opis efektu rzeczowego, przewidywany efekt ekologiczny i sposób potwierdzenia uzyskania przewidywanego efektu ekologicznego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Należy zapoznać się z załącznik</w:t>
      </w:r>
      <w:r>
        <w:rPr>
          <w:color w:val="000000"/>
          <w:sz w:val="22"/>
          <w:szCs w:val="22"/>
          <w:lang w:val="pl-PL"/>
        </w:rPr>
        <w:t>ami</w:t>
      </w:r>
      <w:r>
        <w:rPr>
          <w:color w:val="000000"/>
          <w:sz w:val="22"/>
          <w:szCs w:val="22"/>
        </w:rPr>
        <w:t xml:space="preserve"> p.n.: „Zalecane zapisy dotyczące efektów rzeczowych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i ekologicznych oraz sposoby ich potwierdzania”</w:t>
      </w:r>
      <w:r>
        <w:rPr>
          <w:color w:val="000000"/>
          <w:sz w:val="22"/>
          <w:szCs w:val="22"/>
          <w:lang w:val="pl-PL"/>
        </w:rPr>
        <w:t>,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Metodologi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obliczania efektu ekologicznego”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rzypadku specyficznych zadań sposób potwierdzenia uzyskania efektu ekologicznego                    i rzeczowego będzie określany indywidualnie dla każdego zadania</w:t>
      </w:r>
    </w:p>
    <w:p>
      <w:pPr>
        <w:pStyle w:val="TextBody"/>
        <w:ind w:left="851" w:hanging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d.III.    Dane ekonomiczne zadani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Ad.IV.   </w:t>
      </w:r>
      <w:r>
        <w:rPr>
          <w:b/>
          <w:sz w:val="24"/>
        </w:rPr>
        <w:t xml:space="preserve">Stosowanie ustawy </w:t>
      </w:r>
      <w:r>
        <w:rPr>
          <w:b/>
          <w:sz w:val="22"/>
          <w:szCs w:val="22"/>
        </w:rPr>
        <w:t xml:space="preserve">z dn. 29 stycznia 2004 r. </w:t>
      </w:r>
      <w:r>
        <w:rPr>
          <w:b/>
          <w:sz w:val="24"/>
        </w:rPr>
        <w:t>Prawo zamówień publicznych</w:t>
      </w:r>
      <w:r>
        <w:rPr>
          <w:b/>
          <w:sz w:val="22"/>
          <w:szCs w:val="22"/>
        </w:rPr>
        <w:t xml:space="preserve">                 /Tekst jednolity Dz. U. z 2019 r. poz. 1843/.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">
    <w:altName w:val="Times New Roman"/>
    <w:charset w:val="00"/>
    <w:family w:val="roman"/>
    <w:pitch w:val="default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2 OA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7495</wp:posOffset>
          </wp:positionH>
          <wp:positionV relativeFrom="paragraph">
            <wp:posOffset>-127000</wp:posOffset>
          </wp:positionV>
          <wp:extent cx="914400" cy="505460"/>
          <wp:effectExtent l="0" t="0" r="0" b="0"/>
          <wp:wrapNone/>
          <wp:docPr id="19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Wojewódzki Fundusz Ochrony Środowiska </w:t>
    </w:r>
  </w:p>
  <w:p>
    <w:pPr>
      <w:pStyle w:val="Header"/>
      <w:ind w:left="1276" w:hanging="0"/>
      <w:rPr>
        <w:b/>
        <w:b/>
        <w:sz w:val="22"/>
        <w:szCs w:val="22"/>
      </w:rPr>
    </w:pPr>
    <w:r>
      <w:rPr>
        <w:b/>
        <w:sz w:val="22"/>
        <w:szCs w:val="22"/>
      </w:rPr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0">
    <w:name w:val="WW8Num4z0"/>
    <w:qFormat/>
    <w:rPr>
      <w:rFonts w:ascii="Symbol;Symbol" w:hAnsi="Symbol;Symbol" w:eastAsia="Times New Roman;Times New Roman PSMT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;Symbol" w:hAnsi="Symbol;Symbol" w:eastAsia="Times New Roman;Times New Roman PSMT" w:cs="Times New Roman;Times New Roman PSMT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Arial" w:hAnsi="Arial" w:cs="Times New Roman;Times New Roman PSMT"/>
      <w:sz w:val="24"/>
    </w:rPr>
  </w:style>
  <w:style w:type="character" w:styleId="WW8Num15z0">
    <w:name w:val="WW8Num15z0"/>
    <w:qFormat/>
    <w:rPr>
      <w:rFonts w:ascii="Symbol;Symbol" w:hAnsi="Symbol;Symbol" w:eastAsia="Times New Roman;Times New Roman PSMT" w:cs="Times New Roman;Times New Roman PSMT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5z0">
    <w:name w:val="WW8Num2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 PSMT" w:cs="Calibri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33:00Z</dcterms:created>
  <dc:creator>Koloch</dc:creator>
  <dc:description/>
  <dc:language>en-US</dc:language>
  <cp:lastModifiedBy>Łukasz Frydel</cp:lastModifiedBy>
  <cp:lastPrinted>2020-09-01T10:33:00Z</cp:lastPrinted>
  <dcterms:modified xsi:type="dcterms:W3CDTF">2020-09-01T08:33:00Z</dcterms:modified>
  <cp:revision>3</cp:revision>
  <dc:subject/>
  <dc:title>PO_7</dc:title>
</cp:coreProperties>
</file>