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2. 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568" w:hanging="426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4430</wp:posOffset>
                </wp:positionH>
                <wp:positionV relativeFrom="paragraph">
                  <wp:posOffset>15875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9pt;margin-top:12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Dokumenty określające status prawny wnioskodawcy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34430</wp:posOffset>
                </wp:positionH>
                <wp:positionV relativeFrom="paragraph">
                  <wp:posOffset>212090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9pt;margin-top:16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mowa spół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w:rPr>
          <w:sz w:val="24"/>
          <w:szCs w:val="24"/>
        </w:rPr>
        <w:t>Statut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34430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9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Akt założycielski.</w:t>
      </w:r>
    </w:p>
    <w:p>
      <w:pPr>
        <w:pStyle w:val="Tekstblokowy"/>
        <w:spacing w:lineRule="auto" w:line="240"/>
        <w:ind w:left="709" w:right="-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dotacj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zobowiązania w formie dotacji ze środków WFOŚiGW, jeżeli jest wymagana zgodnie z postanowieniami umowy spółki/statutu/aktu założycielskiego/innych dokumentów w oparciu, o które działa wnioskodawca, zawierająca w swojej treści kwotę dotacji, nazwę zadania oraz pełną nazwę WFOŚiGW w Katowicach -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pożyczk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pis działalności gospodarczej wnioskodawcy (wypełnić wg załącznika nr 2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gnozowana sytuacja finansowa wnioskodawcy na cały okres spłaty pożyczki (wypełnić wg załącznika 3a, b, c, d, e, f) - dokument do pobrania na </w:t>
      </w:r>
      <w:hyperlink r:id="rId3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635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6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formacja o zaciągniętych pożyczkach/kredytach przez wnioskodawcę, udzielonych poręczeniach i innych zobowiązaniach pozabilansowych oraz należnościach i zobowiązaniach przeterminowanych (wypełnić wg załącznika nr 4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aświadczenie o braku zobowiązań wobec ZUS/KRUS i Skarbu Państwa nie starsze niż 30 dni od daty złożenia w Funduszu – </w:t>
      </w:r>
      <w:r>
        <w:rPr>
          <w:sz w:val="24"/>
          <w:szCs w:val="24"/>
          <w:u w:val="single"/>
        </w:rPr>
        <w:t>wymagane przed zawarciem umowy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instytucji udzielających dofinasowania w formie pożyczek i leasingów zawierające informację o udzielonych dofinansowaniach, sposobie i terminowości ich spłaty oraz informację o 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72390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ym stanie prawnym i majątkowym - dokument do pobrania na </w:t>
      </w:r>
      <w:hyperlink r:id="rId4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świadczenie majątkowe składane dodatkowo przez osoby fizyczne/wspólników spółek osobowych - dokument do pobrania na </w:t>
      </w:r>
      <w:hyperlink r:id="rId5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6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pożyczki ze środków WFOŚiGW, jeżeli jest wymagana zgodnie z postanowieniami umowy spółki/statutu/aktu założycielskiego/innych dokumentów w oparciu, o które działa wnioskodawca, zawierająca w swojej treści kwotę pożyczki, nazwę zadania oraz pełną nazwę WFOŚiGW w Katowicach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3480</wp:posOffset>
                </wp:positionH>
                <wp:positionV relativeFrom="paragraph">
                  <wp:posOffset>54610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4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spółdzielni mieszkaniowej o najwyższej sumie zobowiązań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dostarczenia dodatkowych informacji i dokumentów może powstać na każdym etapie rozpatrywania wniosku przez Fundu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składane dokumenty powinny być opatrzone aktualną datą, miejscem wystawienia, pieczęcią firmy i podpisane przez osoby upoważnione do działania w imieniu wnioskodawcy – zaciągania zobowiązań finansowych lub należycie upełnomocnione.</w:t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e dokumentów i wyciągi z dokumentów powinny być uwierzytelnione za zgodność </w:t>
        <w:br/>
        <w:t>z oryginałem przez osoby do tego upoważnione oraz opatrzone datą, pieczęcią firmy i pieczęcią imienną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kstpodstawowy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y wypłat i wysokości transz</w:t>
            </w:r>
          </w:p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2"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Gwarancja bankowa/ubezpieczeniow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Hipoteka na nieruchomości wraz z cesją praw z umowy ubezpieczeni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Zastaw na majątku wraz z cesją praw z umowy ubezpieczenia przedmiotu zastawu lub zastaw na prawach do papierów wartościowych wyemitowanych przez Skarb Państwa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Przelew wierzytelności z tytułu zawartych umów handlowych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  <w:sz w:val="22"/>
                <w:szCs w:val="22"/>
              </w:rPr>
              <w:t>Inne zabezpieczenia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oraz rodzaj zabezpieczenia powinny gwarantować spłatę przyznanej kwoty pożyczki wraz z odsetkami 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kcja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kwotę pożyczki (kwota kapitału bez odsetek) i/lub dotacji w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, w tym ewentualnej karencji, powinien uwzględniać zapisy „Zasad udzielania dofinansowania ze środków WFOŚiGW w Katowicach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rat następuje nie częściej niż raz na kwarta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pożyczki należy podać terminy spłaty (w cyklu miesięcznym, kwartalnym), z uwzględnieniem informacji podanej w pkt. 2,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pełną nazwę banku oraz nr rachunku, na który przekazane zostaną środki Funduszu (dotacja, pożyczka)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y zaznaczyć proponowaną formę prawnego zabezpieczenia spłaty pożyczki/zwrotu dotacji.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DZIAŁALNOŚCI GOSPODARCZEJ WNIOSKODAWCY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743"/>
        <w:gridCol w:w="2717"/>
        <w:gridCol w:w="2887"/>
        <w:gridCol w:w="12"/>
      </w:tblGrid>
      <w:tr>
        <w:trPr>
          <w:trHeight w:val="457" w:hRule="atLeast"/>
        </w:trPr>
        <w:tc>
          <w:tcPr>
            <w:tcW w:w="3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a rozpoczęcia działalności: </w:t>
            </w:r>
          </w:p>
        </w:tc>
        <w:tc>
          <w:tcPr>
            <w:tcW w:w="63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podmiotów będących wspólnikami/akcjonariuszami wnioskodawcy, posiadających minimum 10% jego udziałów/akcji, z podaniem ich wysokości nominalnej i procentowej:</w:t>
            </w:r>
          </w:p>
        </w:tc>
      </w:tr>
      <w:tr>
        <w:trPr>
          <w:trHeight w:val="135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40" w:leader="none"/>
                    </w:tabs>
                    <w:snapToGrid w:val="false"/>
                    <w:ind w:left="540" w:hanging="5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/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100" w:after="100"/>
              <w:ind w:left="3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Wykaz podmiotów wraz z danymi adresowymi, w których wnioskodawca posiada udziały/akcje, </w:t>
              <w:br/>
              <w:t>z podaniem ich wysokości nominalnej i procentowej: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540" w:right="11" w:hanging="5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19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mówienie podstawowych aktywów trwałych z uwzględnieniem ewentualnych inwestycji (podstawowe środki trwałe, nazwa, rok produkcji, wartość księgowa netto, suma ubezpieczenia):</w:t>
            </w:r>
          </w:p>
        </w:tc>
      </w:tr>
      <w:tr>
        <w:trPr>
          <w:trHeight w:val="566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bCs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wypłaconych dywidendach:</w:t>
            </w:r>
          </w:p>
        </w:tc>
      </w:tr>
      <w:tr>
        <w:trPr>
          <w:trHeight w:val="1098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Główni dostaw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łówni odbior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Roczna wartość sprzedaży i jej struktura (w zł) za ostatnie dwa lata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ek krajow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ki zagraniczne</w:t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ważniejszych asortymentów</w:t>
              <w:br/>
              <w:t>w sprzedaży -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zatrudnienia za ostatnie dwa lata:</w:t>
            </w:r>
          </w:p>
        </w:tc>
      </w:tr>
      <w:tr>
        <w:trPr>
          <w:trHeight w:val="23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trudnionych</w:t>
            </w:r>
          </w:p>
        </w:tc>
      </w:tr>
      <w:tr>
        <w:trPr>
          <w:trHeight w:val="389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sporządzania sprawozdań finansowych:</w:t>
            </w:r>
          </w:p>
          <w:p>
            <w:pPr>
              <w:pStyle w:val="Normal"/>
              <w:spacing w:before="100" w:after="100"/>
              <w:ind w:left="357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56470118"/>
            <w:bookmarkStart w:id="1" w:name="__Fieldmark__0_265647011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tylko rocznie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656470118"/>
            <w:bookmarkStart w:id="3" w:name="__Fieldmark__1_265647011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ółrocznie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656470118"/>
            <w:bookmarkStart w:id="5" w:name="__Fieldmark__2_265647011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kwartal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wypłacano dywidend należy wpisać „nie dotyczy”.</w:t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CAŁY OKRES SPŁATY POŻYCZKI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ja do załącznika nr 3 a-f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należy wypełnić zgodnie ze wzorem - załącznik 3a, 3b, 3c, 3d, 3e i 3f, do części C2 wniosku,  znajdującym się na stronie internetowej Funduszu: </w:t>
      </w:r>
      <w:hyperlink r:id="rId11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, w arkuszu Excel </w:t>
        <w:br/>
        <w:t xml:space="preserve">i przesłać na adres az@wfosigw.katowice.pl oraz </w:t>
      </w:r>
      <w:r>
        <w:rPr>
          <w:sz w:val="22"/>
          <w:szCs w:val="22"/>
          <w:u w:val="single"/>
        </w:rPr>
        <w:t>wydrukować, podpisać, opatrzyć datą i miejscem wysta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powinien być wypełniony zgodnie z ustawą o 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ognozach należy uwzględnić wnioskowane dofinansowanie (</w:t>
      </w:r>
      <w:r>
        <w:rPr>
          <w:sz w:val="22"/>
          <w:szCs w:val="22"/>
          <w:u w:val="single"/>
        </w:rPr>
        <w:t>bez uwzględniania ewentualnego umorzenia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finansowe należy prezentować w tys.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zawarte w tabelach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 xml:space="preserve">dotyczą prognozy na okres spłaty pożyczki. Wnioskodawca jest zobowiązany do przedstawienia prognozy uwzględniającej kwotę wnioskowanej pożyczki wraz z założeniami przyjętymi do jej sporządzenia. W przypadku, gdy wartości prognozowane w sposób istotny odbiegają od wartości udokumentowanych sprawozdaniami finansowymi należy dołączyć komentarz wyjaśniają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wypełniają osoby fizyczne prowadzące działalność gospodarczą (niesporządzające sprawozdania finansowego, o którym mowa w pkt. 6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wypełniają kościelne osoby prawne (niesporządzające sprawozdania finansowego, o którym mowa w pkt. 6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wypełniają wspólnoty mieszkaniowe (niesporządzające sprawozdania finansowego, o którym mowa w pkt. 6), uwzględniając sytuację finansową za trzy lata poprzedzające rok złożenia wniosku oraz prognozę na cały okres spłat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           </w:t>
        <w:tab/>
        <w:tab/>
        <w:t>Załącznik nr 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O ZACIĄGNIĘTYCH POŻYCZKACH LUB KREDYTACH </w:t>
        <w:br/>
        <w:t>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4"/>
        <w:gridCol w:w="993"/>
        <w:gridCol w:w="1354"/>
        <w:gridCol w:w="1987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Cel kredytu/pożyczki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Nazwa i siedziba kredytodawcy/pożyczkodawcy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Kwota kredytu/pożyczk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>Saldo kredytu/pożyczki wg stanu na dzień .....................r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Prawne formy zabezpieczenia spłat w/w zobowiąza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elone poręcze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Nazwa i siedziba podmiotów, którym udzielono poręcze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Kwota poręczeń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Kwota należności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/>
            </w:pPr>
            <w:r>
              <w:rPr>
                <w:b/>
                <w:sz w:val="22"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a) rodzaj zobowiąz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b) harmonogram spłat zobowiązań pozabilansowych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z tytułu zawartych umów leasingu na dzień 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6096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cja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d.1. pkt.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udzielono poręczeń, podmiot nie wykazuje należności i zobowiązań przeterminowanych, nie posiada zobowiązań pozabilansowych 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i w:val="false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  <w:sz w:val="22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Penguin_Lightp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Penguin_Lightp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24"/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sz w:val="24"/>
    </w:rPr>
  </w:style>
  <w:style w:type="character" w:styleId="WW8Num67z0">
    <w:name w:val="WW8Num67z0"/>
    <w:qFormat/>
    <w:rPr>
      <w:rFonts w:ascii="Symbol" w:hAnsi="Symbol" w:cs="Symbol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yperlink" Target="http://www.wfosigw.katowic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fosigw.katowice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6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2-12-09T10:44:00Z</dcterms:modified>
  <cp:revision>27</cp:revision>
  <dc:subject/>
  <dc:title>WYKAZ</dc:title>
</cp:coreProperties>
</file>