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O_7.01_Z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567" w:hanging="56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2. CZĘŚĆ FINANSOWA WNIOSKU składana przez przedsiębiorców i inne jednostki organizacyjne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1895</wp:posOffset>
                </wp:positionH>
                <wp:positionV relativeFrom="paragraph">
                  <wp:posOffset>219710</wp:posOffset>
                </wp:positionV>
                <wp:extent cx="182880" cy="175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7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right="-568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y określające status prawny wnioskodawcy: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1895</wp:posOffset>
                </wp:positionH>
                <wp:positionV relativeFrom="paragraph">
                  <wp:posOffset>94615</wp:posOffset>
                </wp:positionV>
                <wp:extent cx="182880" cy="17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7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Umowa spółki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1895</wp:posOffset>
                </wp:positionH>
                <wp:positionV relativeFrom="paragraph">
                  <wp:posOffset>161290</wp:posOffset>
                </wp:positionV>
                <wp:extent cx="18288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2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Statut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ind w:left="709" w:right="-1" w:hanging="283"/>
        <w:jc w:val="both"/>
        <w:rPr>
          <w:sz w:val="22"/>
          <w:szCs w:val="22"/>
        </w:rPr>
      </w:pPr>
      <w:r>
        <w:rPr>
          <w:sz w:val="22"/>
          <w:szCs w:val="22"/>
        </w:rPr>
        <w:t>Akt założycielski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1895</wp:posOffset>
                </wp:positionH>
                <wp:positionV relativeFrom="paragraph">
                  <wp:posOffset>77470</wp:posOffset>
                </wp:positionV>
                <wp:extent cx="18288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6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Inne dokumenty, na podstawie których działa wnioskodawca.</w:t>
      </w:r>
    </w:p>
    <w:p>
      <w:pPr>
        <w:pStyle w:val="Tekstblokowy"/>
        <w:spacing w:lineRule="auto" w:line="240"/>
        <w:ind w:left="709" w:right="-1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żeli nie są dostępne na stronie internetowej wnioskodawcy.</w:t>
      </w:r>
    </w:p>
    <w:p>
      <w:pPr>
        <w:pStyle w:val="Tekstblokowy"/>
        <w:spacing w:lineRule="auto" w:line="240"/>
        <w:ind w:left="709" w:right="-1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right="-1" w:hanging="426"/>
        <w:jc w:val="both"/>
        <w:rPr/>
      </w:pPr>
      <w:r>
        <w:rPr>
          <w:b/>
          <w:sz w:val="22"/>
          <w:szCs w:val="22"/>
        </w:rPr>
        <w:t xml:space="preserve">Dokumenty niezbędne do rozpatrzenia wniosku i do zawarcia </w:t>
      </w:r>
      <w:r>
        <w:rPr>
          <w:b/>
          <w:sz w:val="22"/>
          <w:szCs w:val="22"/>
          <w:u w:val="single"/>
        </w:rPr>
        <w:t>umowy dotacji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53480</wp:posOffset>
                </wp:positionH>
                <wp:positionV relativeFrom="paragraph">
                  <wp:posOffset>15240</wp:posOffset>
                </wp:positionV>
                <wp:extent cx="18288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1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Propozycje uruchomienia i zabezpieczenia dotacji (wypełnić wg załącznika nr 1). 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09" w:right="-1" w:hanging="283"/>
        <w:jc w:val="both"/>
        <w:rPr>
          <w:sz w:val="22"/>
          <w:szCs w:val="22"/>
        </w:rPr>
      </w:pPr>
      <w:r>
        <w:rPr>
          <w:sz w:val="22"/>
          <w:szCs w:val="22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2"/>
          <w:szCs w:val="22"/>
          <w:u w:val="single"/>
        </w:rPr>
        <w:t xml:space="preserve">jeżeli nie są dostępne </w:t>
        <w:br/>
        <w:t>w przeglądarce dokumentów finansowych Ministerstwa Sprawiedliwości na stronie portalu</w:t>
      </w:r>
      <w:r>
        <w:rPr>
          <w:sz w:val="22"/>
          <w:szCs w:val="22"/>
        </w:rPr>
        <w:t xml:space="preserve">: </w:t>
      </w:r>
      <w:r>
        <w:rPr>
          <w:rStyle w:val="InternetLink"/>
          <w:sz w:val="22"/>
          <w:szCs w:val="22"/>
        </w:rPr>
        <w:t>https://ekrs.ms.gov.pl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9000" w:leader="none"/>
        </w:tabs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9000" w:leader="none"/>
        </w:tabs>
        <w:ind w:left="993" w:right="-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9000" w:leader="none"/>
        </w:tabs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Sprawozdanie biegłego rewidenta z przeprowadzonego badania za ostatni rok – jeżeli było sporządzane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09" w:right="-1" w:hanging="283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58420</wp:posOffset>
                </wp:positionV>
                <wp:extent cx="182880" cy="175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Wykaz dokumentów składanych dodatkowo przez wspólnoty mieszkaniowe - dokument do pobrania na </w:t>
      </w:r>
      <w:hyperlink r:id="rId2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09" w:right="-1" w:hanging="283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1895</wp:posOffset>
                </wp:positionH>
                <wp:positionV relativeFrom="paragraph">
                  <wp:posOffset>38100</wp:posOffset>
                </wp:positionV>
                <wp:extent cx="182880" cy="175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Zgoda współmałżonka na zaciągnięcie zobowiązania w formie dotacji lub informacja na temat rozdzielności majątkowej/stanu wolnego składana dodatkowo przez osoby fizyczne/wspólników spółek osobowych. 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09" w:right="-1" w:hanging="283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1895</wp:posOffset>
                </wp:positionH>
                <wp:positionV relativeFrom="paragraph">
                  <wp:posOffset>60325</wp:posOffset>
                </wp:positionV>
                <wp:extent cx="182880" cy="175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7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Uchwała uprawnionego organu o zaciągnięciu zobowiązania w formie dotacji ze środków WFOŚiGW, jeżeli jest wymagana zgodnie z postanowieniami umowy spółki/statutu/aktu założycielskiego/innych dokumentów, w oparciu o które działa wnioskodawca, zawierająca w swojej treści kwotę dotacji, nazwę zadania oraz pełną nazwę WFOŚiGW w Katowicach - </w:t>
      </w:r>
      <w:r>
        <w:rPr>
          <w:sz w:val="22"/>
          <w:szCs w:val="22"/>
          <w:u w:val="single"/>
        </w:rPr>
        <w:t>wymagana przed zawarciem umowy</w:t>
      </w:r>
      <w:r>
        <w:rPr>
          <w:sz w:val="22"/>
          <w:szCs w:val="22"/>
        </w:rPr>
        <w:t>.</w:t>
      </w:r>
    </w:p>
    <w:p>
      <w:pPr>
        <w:pStyle w:val="Normal"/>
        <w:ind w:left="709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right="-1" w:hanging="426"/>
        <w:jc w:val="both"/>
        <w:rPr/>
      </w:pPr>
      <w:r>
        <w:rPr>
          <w:b/>
          <w:sz w:val="22"/>
          <w:szCs w:val="22"/>
        </w:rPr>
        <w:t xml:space="preserve">Dokumenty niezbędne do rozpatrzenia wniosku i do zawarcia </w:t>
      </w:r>
      <w:r>
        <w:rPr>
          <w:b/>
          <w:sz w:val="22"/>
          <w:szCs w:val="22"/>
          <w:u w:val="single"/>
        </w:rPr>
        <w:t>umowy pożyczki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1895</wp:posOffset>
                </wp:positionH>
                <wp:positionV relativeFrom="paragraph">
                  <wp:posOffset>6985</wp:posOffset>
                </wp:positionV>
                <wp:extent cx="182880" cy="175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Propozycje uruchomienia, spłaty i zabezpieczenia spłaty pożyczki (wypełnić wg załącznika nr 1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pis działalności gospodarczej wnioskodawcy i informacja o zaciągniętych pożyczkach/kredytach przez wnioskodawcę, udzielonych poręczeniach i innych zobowiązaniach pozabilansowych oraz należnościach i zobowiązaniach przeterminowanych (wypełnić wg załącznika nr 2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895</wp:posOffset>
                </wp:positionH>
                <wp:positionV relativeFrom="paragraph">
                  <wp:posOffset>67945</wp:posOffset>
                </wp:positionV>
                <wp:extent cx="182880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Prognozowana sytuacja finansowa wnioskodawcy (wypełnić wg załącznika 3a, b, c, d, e, f) - dokument do pobrania na </w:t>
      </w:r>
      <w:hyperlink r:id="rId3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1895</wp:posOffset>
                </wp:positionH>
                <wp:positionV relativeFrom="paragraph">
                  <wp:posOffset>8890</wp:posOffset>
                </wp:positionV>
                <wp:extent cx="182880" cy="1752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Oświadczenia (wypełnić wg załącznika nr 4)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2"/>
          <w:szCs w:val="22"/>
          <w:u w:val="single"/>
        </w:rPr>
        <w:t xml:space="preserve">jeżeli nie są dostępne </w:t>
        <w:br/>
        <w:t>w przeglądarce dokumentów finansowych Ministerstwa Sprawiedliwości na stronie portalu</w:t>
      </w:r>
      <w:r>
        <w:rPr>
          <w:sz w:val="22"/>
          <w:szCs w:val="22"/>
        </w:rPr>
        <w:t xml:space="preserve">: </w:t>
      </w:r>
      <w:r>
        <w:rPr>
          <w:rStyle w:val="InternetLink"/>
          <w:sz w:val="22"/>
          <w:szCs w:val="22"/>
        </w:rPr>
        <w:t>https://ekrs.ms.gov.pl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ind w:left="993" w:right="-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ind w:left="993" w:right="-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Sprawozdanie biegłego rewidenta z przeprowadzonego badania za ostatni rok – jeżeli było sporządz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71895</wp:posOffset>
                </wp:positionH>
                <wp:positionV relativeFrom="paragraph">
                  <wp:posOffset>35560</wp:posOffset>
                </wp:positionV>
                <wp:extent cx="182880" cy="175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2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Rating finansowy wykonany przez niezależną agencję ratingową lub bank - jeżeli był sporządz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Zaświadczenie o braku zobowiązań wobec ZUS/KRUS i Skarbu Państwa nie starsze niż 3 miesiące od daty złożenia w Funduszu*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Opinie wszystkich banków prowadzących rachunki wnioskodawcy, zawierające informację o średniomiesięcznych obrotach na rachunku, informację o zaciągniętych kredytach, sposobie i terminowości ich spłaty oraz informację o tytułach egzekucyjnych, nie starsze niż 3 miesiące od daty złożenia w Funduszu*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1895</wp:posOffset>
                </wp:positionH>
                <wp:positionV relativeFrom="paragraph">
                  <wp:posOffset>53975</wp:posOffset>
                </wp:positionV>
                <wp:extent cx="182880" cy="175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Opinie instytucji udzielających dofinasowania w formie pożyczek i leasingów zawierające informację o udzielonych dofinansowaniach, sposobie i terminowości ich spłaty oraz informację o tytułach egzekucyjnych, nie starsze niż 3 miesiące od daty złożenia w Funduszu*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1895</wp:posOffset>
                </wp:positionH>
                <wp:positionV relativeFrom="paragraph">
                  <wp:posOffset>19685</wp:posOffset>
                </wp:positionV>
                <wp:extent cx="182880" cy="175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świadczenie majątkowe składane dodatkowo przez osoby fizyczne/wspólników spółek osobowych - dokument do pobrania na </w:t>
      </w:r>
      <w:hyperlink r:id="rId4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1895</wp:posOffset>
                </wp:positionH>
                <wp:positionV relativeFrom="paragraph">
                  <wp:posOffset>38100</wp:posOffset>
                </wp:positionV>
                <wp:extent cx="182880" cy="175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Zgoda współmałżonka na zaciągnięcie zobowiązania w formie pożyczki lub informacja na temat rozdzielności majątkowej/stanu wolnego składana dodatkowo przez osoby fizyczne/wspólników spółek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1895</wp:posOffset>
                </wp:positionH>
                <wp:positionV relativeFrom="paragraph">
                  <wp:posOffset>40640</wp:posOffset>
                </wp:positionV>
                <wp:extent cx="182880" cy="1752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Wykaz dokumentów składanych dodatkowo przez wspólnoty mieszkaniowe - dokument do pobrania na </w:t>
      </w:r>
      <w:hyperlink r:id="rId5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0" w:leader="none"/>
        </w:tabs>
        <w:ind w:left="720" w:right="-1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Uchwała uprawnionego organu o zaciągnięciu pożyczki ze środków WFOŚiGW, jeżeli jest wymagana zgodnie z postanowieniami umowy spółki/statutu/aktu założycielskiego/innych dokumentów, w oparciu o które działa wnioskodawca, zawierająca w swojej treści kwotę pożyczki, nazwę zadania oraz pełną nazwę WFOŚiGW w Katowicach – </w:t>
      </w:r>
      <w:r>
        <w:rPr>
          <w:sz w:val="22"/>
          <w:szCs w:val="22"/>
          <w:u w:val="single"/>
        </w:rPr>
        <w:t>wymagana przed zawarciem umow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000" w:leader="none"/>
        </w:tabs>
        <w:ind w:left="720" w:right="-1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i:</w:t>
      </w:r>
    </w:p>
    <w:p>
      <w:pPr>
        <w:pStyle w:val="Normal"/>
        <w:jc w:val="both"/>
        <w:rPr/>
      </w:pPr>
      <w:r>
        <w:rPr>
          <w:b/>
        </w:rPr>
        <w:t xml:space="preserve">*) </w:t>
      </w:r>
      <w:r>
        <w:rPr>
          <w:bCs/>
        </w:rPr>
        <w:t>nie jest wymagane:</w:t>
      </w:r>
    </w:p>
    <w:p>
      <w:pPr>
        <w:pStyle w:val="Normal"/>
        <w:numPr>
          <w:ilvl w:val="0"/>
          <w:numId w:val="5"/>
        </w:numPr>
        <w:ind w:left="284" w:hanging="142"/>
        <w:jc w:val="both"/>
        <w:rPr>
          <w:bCs/>
        </w:rPr>
      </w:pPr>
      <w:r>
        <w:rPr>
          <w:bCs/>
        </w:rPr>
        <w:t xml:space="preserve">dla </w:t>
      </w:r>
      <w:r>
        <w:rPr>
          <w:bCs/>
          <w:u w:val="single"/>
        </w:rPr>
        <w:t>stałych klientów Funduszu</w:t>
      </w:r>
      <w:r>
        <w:rPr>
          <w:bCs/>
        </w:rPr>
        <w:t xml:space="preserve"> o co najmniej dobrej sytuacji finansowej, ocenianych przez Fundusz jako beneficjenci o niskim poziomie ryzyka oraz </w:t>
      </w:r>
    </w:p>
    <w:p>
      <w:pPr>
        <w:pStyle w:val="Normal"/>
        <w:ind w:left="284" w:hanging="142"/>
        <w:jc w:val="both"/>
        <w:rPr>
          <w:b/>
          <w:b/>
        </w:rPr>
      </w:pPr>
      <w:r>
        <w:rPr>
          <w:b/>
        </w:rPr>
        <w:t xml:space="preserve">- </w:t>
      </w:r>
      <w:r>
        <w:rPr>
          <w:u w:val="single"/>
        </w:rPr>
        <w:t xml:space="preserve">w przypadku zabezpieczenia spłaty pożyczki o charakterze płynnym </w:t>
      </w:r>
      <w:r>
        <w:rPr/>
        <w:t xml:space="preserve">w formie: gwarancji bankowej  </w:t>
        <w:br/>
        <w:t>/ubezpieczeniowej, przelewu wierzytelności z rachunku lokaty terminowej/innego rachunku wraz z blokadą środków, przelewu wierzytelności z rachunku funduszu remontowego, poręczenia jst lub kościelnej osoby prawnej, zastawu na obligacjach Skarbu Państwa</w:t>
      </w:r>
      <w:r>
        <w:rPr>
          <w:u w:val="single"/>
        </w:rPr>
        <w:t xml:space="preserve"> oferowanego przez podmioty działające na rynku nie krócej niż 3 lata.</w:t>
      </w:r>
    </w:p>
    <w:p>
      <w:pPr>
        <w:pStyle w:val="Normal"/>
        <w:ind w:left="284" w:hanging="14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Obowiązek dostarczenia dodatkowych informacji i dokumentów może powstać na każdym etapie rozpatrywania wniosku przez Fundusz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"/>
        <w:tabs>
          <w:tab w:val="clear" w:pos="709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Załącznik nr 1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POZYCJE URUCHOMIENIA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 ZABEZPIECZENIA POŻYCZKI/DOTACJI</w:t>
      </w:r>
      <w:r>
        <w:rPr>
          <w:rStyle w:val="FootnoteCharacters"/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ZŁ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40"/>
        <w:gridCol w:w="567"/>
        <w:gridCol w:w="2093"/>
        <w:gridCol w:w="760"/>
        <w:gridCol w:w="1690"/>
        <w:gridCol w:w="380"/>
        <w:gridCol w:w="2070"/>
      </w:tblGrid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3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łna nazwa Wnioskodawcy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3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zwa zadania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3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wota pożyczki/dotacji*:</w:t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3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kres spłaty pożyczki:</w:t>
            </w:r>
          </w:p>
          <w:p>
            <w:pPr>
              <w:pStyle w:val="Tekstpodstawowy3"/>
              <w:ind w:left="21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w tym karencja)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3"/>
              </w:numPr>
              <w:tabs>
                <w:tab w:val="clear" w:pos="709"/>
              </w:tabs>
              <w:ind w:left="214" w:hanging="214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oponowan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terminy wypłat i wysokości transz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</w:rPr>
              <w:t>pożyczki/dotacji*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3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ponowane terminy spłaty (cykl miesięczny lub kwartalny) oraz wysokości rat pożyczki:</w:t>
            </w:r>
          </w:p>
        </w:tc>
      </w:tr>
      <w:tr>
        <w:trPr/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3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nioskowany sposób wypłaty dofinansowania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/>
            </w:pPr>
            <w:r>
              <w:rPr/>
              <w:t>Wyłata pożyczki - na podstawie faktur/zaliczkowo*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/>
            </w:pPr>
            <w:r>
              <w:rPr/>
              <w:t>Wypłata dotacji - na podstawie faktur/zaliczkowo*</w:t>
            </w:r>
          </w:p>
        </w:tc>
      </w:tr>
      <w:tr>
        <w:trPr>
          <w:trHeight w:val="994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Nazwa Banku: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</w:rPr>
              <w:t>Nr rachunku:</w:t>
            </w:r>
          </w:p>
        </w:tc>
        <w:tc>
          <w:tcPr>
            <w:tcW w:w="756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...............................................</w:t>
            </w:r>
          </w:p>
        </w:tc>
      </w:tr>
      <w:tr>
        <w:trPr>
          <w:trHeight w:val="424" w:hRule="atLeast"/>
          <w:cantSplit w:val="true"/>
        </w:trPr>
        <w:tc>
          <w:tcPr>
            <w:tcW w:w="9862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. Proponowana forma zabezpieczenia spłaty pożyczki/zwrotu dotacji**: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</w:rPr>
              <w:t>Gwarancja bankowa/ubezpieczeniowa</w:t>
            </w:r>
            <w:r>
              <w:rPr/>
              <w:t xml:space="preserve"> (wymagane jest przedłożenie informacji dotyczącej rozpoczęcia procedury pozyskania gwarancji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497" w:hanging="141"/>
              <w:jc w:val="both"/>
              <w:rPr/>
            </w:pPr>
            <w:r>
              <w:rPr/>
              <w:t>.……………………………………………………………………………………………………………..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Przelew wierzytelności z rachunku lokaty terminowej/innego rachunku wraz z blokadą środków </w:t>
            </w:r>
            <w:r>
              <w:rPr/>
              <w:t>(wymagane jest przedłożenie informacji na temat możliwości ustanowienia zabezpieczenia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0"/>
              <w:jc w:val="both"/>
              <w:rPr/>
            </w:pPr>
            <w:r>
              <w:rPr/>
              <w:t>..……………………………………………………………………………………………………………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Poręczenie cywilno - prawne lub wekslowe udzielone przez podmiot o dobrej sytuacji ekonomiczno – finansowej, zarejestrowany na terenie Polski </w:t>
            </w:r>
            <w:r>
              <w:rPr/>
              <w:t>(wymagane jest przedłożenie dokumentów umożliwiających analizę sytuacji finansowej potencjalnego poręczyciela, zgodnie z wykazem dokumentów podanym na str. 1 i 2 części C2 wniosku oraz uchwały uprawnionego organu o poręczeniu pożyczki)</w:t>
            </w:r>
          </w:p>
          <w:p>
            <w:pPr>
              <w:pStyle w:val="Tekstpodstawowy3"/>
              <w:spacing w:lineRule="auto" w:line="480"/>
              <w:ind w:left="3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</w:rPr>
              <w:t>Hipoteka na nieruchomości wraz z cesją praw z umowy ubezpieczenia</w:t>
            </w:r>
            <w:r>
              <w:rPr/>
              <w:t xml:space="preserve"> (wymagane jest przedłożenie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aktualnego operatu szacunkowego nieruchomości, sporządzonego przez rzeczoznawcę majątkowego, w okresie nie dłuższym niż 6 miesięcy od daty złożenia dokumentu w Funduszu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poświadczonej za zgodność z oryginałem kserokopii polisy ubezpieczeniowej (w przypadku nieruchomości zabudowanej) wraz z potwierdzeniem zapłaty składki ubezpieczeniowej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uwierzytelnionej za zgodność z oryginałem kserokopii umowy wieczystego użytkowania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a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oświadczenia właściciela/użytkownika wieczystego nieruchomości wg wzoru). </w:t>
            </w:r>
          </w:p>
          <w:p>
            <w:pPr>
              <w:pStyle w:val="TextBodyIndent"/>
              <w:ind w:left="356" w:hanging="0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</w:rPr>
              <w:t xml:space="preserve">Zastaw na majątku wraz z cesją praw z umowy ubezpieczenia przedmiotu zastawu lub zastaw na prawach do papierów wartościowych wyemitowanych przez Skarb Państwa </w:t>
            </w:r>
            <w:r>
              <w:rPr/>
              <w:t>(wymagane jest:</w:t>
            </w:r>
          </w:p>
          <w:p>
            <w:pPr>
              <w:pStyle w:val="Normal"/>
              <w:ind w:left="639" w:hanging="283"/>
              <w:jc w:val="both"/>
              <w:rPr/>
            </w:pPr>
            <w:r>
              <w:rPr/>
              <w:t xml:space="preserve">–   </w:t>
            </w:r>
            <w:r>
              <w:rPr/>
              <w:t xml:space="preserve">określenie przedmiotu zastawu;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>podanie jego wartości wraz z podstawą jej określenia;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przedstawienie dokumentów potwierdzających tytuł własności przedmiotu zastawu (faktura, umowa kupna, wydruk z ewidencji środków trwałych, wyciąg z rachunku inwestycyjnego itp.)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w przypadku urządzeń używanych – przedstawienie wyceny rzeczoznawcy sporządzonej w okresie nie dłuższym niż 6 miesięcy od daty złożenia dokumentu w Funduszu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dla pojazdów mechanicznych – przedstawienie kserokopii dowodu rejestracyjnego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przedstawienie poświadczonej za zgodność z oryginałem kserokopii polisy ubezpieczeniowej wraz z potwierdzeniem zapłaty składki ubezpieczeniowej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e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oświadczenia właściciela ruchomości wg wzoru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i/>
                <w:i/>
              </w:rPr>
            </w:pPr>
            <w:r>
              <w:rPr>
                <w:i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</w:rPr>
              <w:t xml:space="preserve">Przelew wierzytelności z tytułu zawartych umów handlowych </w:t>
            </w:r>
            <w:r>
              <w:rPr/>
              <w:t>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świadczonej za zgodność z oryginałem kserokopii umowy handlowej wraz z aneksam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o wywiązywaniu się ze zobowiązań przez dłużnika wierzytelnośc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dotyczącego wysokości wierzytelności za rok poprzedni i bieżący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dczenia, że wierzytelność nie jest zajęta ani obciążona na rzecz osób trzecich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183"/>
              <w:jc w:val="both"/>
              <w:rPr>
                <w:i/>
                <w:i/>
              </w:rPr>
            </w:pPr>
            <w:r>
              <w:rPr>
                <w:i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</w:rPr>
              <w:tab/>
              <w:t xml:space="preserve">Przelew wierzytelności z rachunku funduszu remontowego - </w:t>
            </w:r>
            <w:r>
              <w:rPr>
                <w:bCs/>
              </w:rPr>
              <w:t>dotyczy spółdzielni mieszkaniowych i wspólnot mieszkaniowych 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ormacji nt. miesięcznego naliczenia na fundusz remontowy Spółdzielni/Wspólnoty,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ormacji nt. miesięcznego naliczenia na fundusz remontowy nieruchomości, na której prowadzona będzie inwestycja ujęta we wniosku o dofinansowanie,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ormacji o powierzchni nieruchomości stanowiącej podstawę do naliczenia funduszu remontowego, na której prowadzona będzie inwestycja ujęta we wniosku o dofinansowanie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dczenia, że wierzytelność nie jest zajęta ani obciążona na rzecz osób trzecich.)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i/>
                <w:i/>
              </w:rPr>
            </w:pPr>
            <w:r>
              <w:rPr>
                <w:i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Inne zabezpieczenia </w:t>
            </w:r>
            <w:r>
              <w:rPr>
                <w:bCs/>
              </w:rPr>
              <w:t xml:space="preserve">(w przypadku weksla własnego in blanco wymagane jest przedłożenie zgody współmałżonka na zaciągnięcie zobowiązania wekslowego (osoby fizyczne) lub uchwała o zaciągnięciu zobowiązania wekslowego </w:t>
              <w:br/>
              <w:t>(wspólnicy spółek osobowych)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) w przypadku dotacji wypłacanej zaliczkowo wymagane jest przedłożenie prawnego zabezpieczenia ewentualnego jej zwro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  <w:u w:val="single"/>
        </w:rPr>
        <w:t>Instrukcja:</w:t>
      </w:r>
    </w:p>
    <w:p>
      <w:pPr>
        <w:pStyle w:val="Normal"/>
        <w:jc w:val="both"/>
        <w:rPr/>
      </w:pPr>
      <w:r>
        <w:rPr/>
        <w:t>Okres spłaty pożyczki, w tym ewentualnej karencji, powinien uwzględniać zapisy „Zasad udzielania dofinansowania ze środków WFOŚiGW w Katowicach”.</w:t>
      </w:r>
    </w:p>
    <w:p>
      <w:pPr>
        <w:pStyle w:val="Normal"/>
        <w:jc w:val="both"/>
        <w:rPr/>
      </w:pPr>
      <w:r>
        <w:rPr/>
        <w:t xml:space="preserve">Wypłata rat następuje nie częściej niż raz na kwartał. </w:t>
      </w:r>
    </w:p>
    <w:p>
      <w:pPr>
        <w:pStyle w:val="Tekstpodstawowywcity3"/>
        <w:ind w:left="0" w:hanging="0"/>
        <w:jc w:val="both"/>
        <w:rPr/>
      </w:pPr>
      <w:r>
        <w:rPr/>
        <w:t xml:space="preserve">W przypadku pożyczki należy podać terminy spłaty (w cyklu miesięcznym, kwartalnym) oraz odpowiednio kwoty kapitału (bez odsetek) przez cały okres spłaty w zł. Raty przypadające do spłaty w miesiącu grudniu należy przekazywać na rachunek Funduszu do dnia 15 grudnia. 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  <w:t xml:space="preserve">Należy wybrać sposób wypłaty środków, uwzględniając zapisy „Zasad udzielania dofinansowania ze środków WFOŚiGW w Katowicach” w kontekście sposobu ich wypłaty, rozliczania i zabezpieczenia. 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ndusz zastrzega sobie prawo do odstąpienia od propozycji prawnego zabezpieczenia spłaty pożyczki bądź ewentualnego zwrotu dotacji w przypadku, gdy nie będzie ono możliwe do przyjęcia z powodów formalno – prawnych lub, w opinii Funduszu, nie będzie właściwie zabezpieczać wierzytelności Funduszu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Wartość oraz rodzaj zabezpieczenia powinny gwarantować spłatę przyznanej kwoty pożyczki wraz z odsetkami </w:t>
        <w:br/>
        <w:t>i dodatkowymi kosztami w przypadku zaprzestania spłaty. Ostateczna struktura prawnego zabezpieczenia spłaty wierzytelności Funduszu zostanie przyjęta po dokonaniu oceny dostarczonych dokumentów oraz podjęciu decyzji przez Zarząd Fundusz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/>
          <w:b/>
          <w:i/>
          <w:sz w:val="20"/>
          <w:u w:val="single"/>
        </w:rPr>
      </w:r>
    </w:p>
    <w:p>
      <w:pPr>
        <w:pStyle w:val="Tekstpodstawowy3"/>
        <w:tabs>
          <w:tab w:val="clear" w:pos="709"/>
          <w:tab w:val="left" w:pos="8222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Heading3"/>
        <w:ind w:right="2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Załącznik nr 2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IS DZIAŁALNOŚCI GOSPODARCZEJ WNIOSKODAWCY ORAZ INFORMACJE </w:t>
        <w:br/>
        <w:t>O ZACIĄGNIĘTYCH POŻYCZKACH LUB KREDYTACH I UDZIELONYCH PORĘCZENIACH ORAZ INNYCH ZOBOWIĄZANIACH MAJĄTKOWYCH (W ZŁ)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72"/>
        <w:gridCol w:w="743"/>
        <w:gridCol w:w="1219"/>
        <w:gridCol w:w="993"/>
        <w:gridCol w:w="505"/>
        <w:gridCol w:w="849"/>
        <w:gridCol w:w="2050"/>
      </w:tblGrid>
      <w:tr>
        <w:trPr>
          <w:trHeight w:val="457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pacing w:before="100" w:after="10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Data rozpoczęcia działalności: </w:t>
            </w:r>
          </w:p>
        </w:tc>
        <w:tc>
          <w:tcPr>
            <w:tcW w:w="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pacing w:before="100" w:after="100"/>
              <w:ind w:left="357" w:hanging="357"/>
              <w:jc w:val="both"/>
              <w:rPr>
                <w:b/>
                <w:b/>
              </w:rPr>
            </w:pPr>
            <w:r>
              <w:rPr>
                <w:b/>
              </w:rPr>
              <w:t>Charakterystyka rynku wnioskodawcy (dane za ostatni pełny rok obrotowy)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Główni dostawcy: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 udział w obrotach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Główni odbiorcy: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% udział w obrotach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3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pacing w:before="100" w:after="100"/>
              <w:ind w:left="357" w:hanging="357"/>
              <w:jc w:val="both"/>
              <w:rPr>
                <w:b/>
                <w:b/>
              </w:rPr>
            </w:pPr>
            <w:r>
              <w:rPr>
                <w:b/>
              </w:rPr>
              <w:t xml:space="preserve">Opis aktualnej działalności gospodarczej </w:t>
            </w:r>
            <w:r>
              <w:rPr/>
              <w:t>(</w:t>
            </w:r>
            <w:r>
              <w:rPr>
                <w:i/>
              </w:rPr>
              <w:t xml:space="preserve">proszę określić rodzaj przeważającej działalności, źródła zaopatrzenia, przyszłych odbiorców; należy również podać informacje dotyczące rynku, konkurencji, produktów </w:t>
              <w:br/>
              <w:t>i ryzyka związanego z prowadzoną działalnością):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Zaciągnięte niespłacone kredyty/pożyczki (wg stanu w dniu wypełnienia wniosku)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/>
            </w:pPr>
            <w:r>
              <w:rPr/>
              <w:t>Cel kredytu/pożyczki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/>
            </w:pPr>
            <w:r>
              <w:rPr/>
              <w:t>Nazwa i siedziba kredytodawcy/pożyczkodawcy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/>
            </w:pPr>
            <w:r>
              <w:rPr/>
              <w:t>Kwota kredytu/pożyczki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Saldo kredytu/pożyczki wg stanu na dzień .....................r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/>
            </w:pPr>
            <w:r>
              <w:rPr/>
              <w:t>Harmonogram spłaty kredytu/pożyczki wraz z odsetkam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............................. r.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............................. r.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............................. r.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/>
            </w:pPr>
            <w:r>
              <w:rPr/>
              <w:t>Prawne formy zabezpieczenia spłat w/w zobowiązań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Udzielone poręczenia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720" w:hanging="436"/>
              <w:jc w:val="both"/>
              <w:rPr/>
            </w:pPr>
            <w:r>
              <w:rPr/>
              <w:t>Nazwa i siedziba podmiotów, którym udzielono poręczeń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/>
            </w:pPr>
            <w:r>
              <w:rPr/>
              <w:t>Kwota poręczeń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/>
            </w:pPr>
            <w:r>
              <w:rPr/>
              <w:t>Harmonogram spłat potencjalnych zobowiązań z tytułu udzielonych poręczeń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............................. r.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............................. r.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............................. r.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Kwota należności przeterminowan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na dzień ........................... r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 3 miesięc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 do 6 miesięc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 miesięc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Kwota zobowiązań przeterminowa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na dzień ........................... r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 3 miesięc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 do 6 miesięc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 miesięc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4" w:hanging="284"/>
              <w:jc w:val="both"/>
              <w:rPr/>
            </w:pPr>
            <w:r>
              <w:rPr>
                <w:b/>
              </w:rPr>
              <w:t xml:space="preserve">Kwota zobowiązań pozabilansowych 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na dzień ........................... 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a) rodzaj zobowiązan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……………………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</w:t>
            </w:r>
          </w:p>
          <w:p>
            <w:pPr>
              <w:pStyle w:val="Normal"/>
              <w:rPr/>
            </w:pPr>
            <w:r>
              <w:rPr/>
              <w:t xml:space="preserve">............................. </w:t>
            </w:r>
          </w:p>
          <w:p>
            <w:pPr>
              <w:pStyle w:val="Normal"/>
              <w:rPr/>
            </w:pPr>
            <w:r>
              <w:rPr/>
              <w:t>.............................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b) harmonogram spłat zobowiązań pozabilansowych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</w:rPr>
            </w:pPr>
            <w:r>
              <w:rPr/>
              <w:t>............................. r.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</w:rPr>
            </w:pPr>
            <w:r>
              <w:rPr/>
              <w:t>............................. r.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</w:rPr>
            </w:pPr>
            <w:r>
              <w:rPr/>
              <w:t>............................. r.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Kwota zobowiązań z tytułu zawartych umów leasingu na dzień ........................... r.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strukcja:</w:t>
      </w:r>
    </w:p>
    <w:p>
      <w:pPr>
        <w:pStyle w:val="Normal"/>
        <w:jc w:val="both"/>
        <w:rPr/>
      </w:pPr>
      <w:r>
        <w:rPr/>
        <w:t>W pkt 4 e) należy szczegółowo opisać formy zabezpieczeń np.: w przypadku hipoteki należy podać nr księgi wieczystej; w przypadku przelewu wierzytelności z rachunku bankowego należy podać nazwę banku prowadzącego rachunek i nr rachunku; w przypadku przelewu wierzytelności z tytułu świadczonych usług należy podać nazwę dłużnika wierzytelności oraz kwotę, na jaką opiewa wierzytel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odnieść się do wszystkich informacji przywołanych w załączniku, np. jeżeli nie udzielono poręczeń, podmiot nie wykazuje należności i zobowiązań przeterminowanych, nie posiada zobowiązań pozabilansowych </w:t>
        <w:br/>
        <w:t>i zobowiązań z tytułu zawartych umów leasingowych należy wpisać - „nie dotyczy” lub „0”.</w:t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138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Załącznik nr 3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NOZOWANA SYTUACJA FINANSOWA WNIOSKODAWCY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o wypełnienia w arkuszu Excel zgodnie z poniższą instrukcj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kcja do załącznika nr 3 a-f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Załącznik nie jest wymagany w przypadku zabezpieczenia spłaty pożyczki o charakterze płynnym, tj. np. </w:t>
        <w:br/>
        <w:t>w formie: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u w:val="single"/>
        </w:rPr>
      </w:pPr>
      <w:r>
        <w:rPr/>
        <w:t xml:space="preserve">gwarancji bankowej/ubezpieczeniowej,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u w:val="single"/>
        </w:rPr>
      </w:pPr>
      <w:r>
        <w:rPr/>
        <w:t>przelewu wierzytelności z rachunku lokaty terminowej/innego rachunku wraz z blokadą środków,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u w:val="single"/>
        </w:rPr>
      </w:pPr>
      <w:r>
        <w:rPr/>
        <w:t xml:space="preserve">przelewu wierzytelności z rachunku funduszu remontowego,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u w:val="single"/>
        </w:rPr>
      </w:pPr>
      <w:r>
        <w:rPr/>
        <w:t xml:space="preserve">poręczenia jst lub kościelnej osoby prawnej,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u w:val="single"/>
        </w:rPr>
      </w:pPr>
      <w:r>
        <w:rPr/>
        <w:t>zastawu na obligacjach Skarbu Państwa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 xml:space="preserve">dla podmiotów działających na rynku nie krócej niż 3 lata.  </w:t>
      </w:r>
    </w:p>
    <w:p>
      <w:pPr>
        <w:pStyle w:val="Normal"/>
        <w:ind w:left="426" w:hanging="0"/>
        <w:jc w:val="both"/>
        <w:rPr>
          <w:bCs/>
        </w:rPr>
      </w:pPr>
      <w:r>
        <w:rPr/>
        <w:t xml:space="preserve">Załącznik nie jest również wymagany </w:t>
      </w:r>
      <w:r>
        <w:rPr>
          <w:bCs/>
        </w:rPr>
        <w:t>od stałych klientów Funduszu o co najmniej dobrej sytuacji finansowej, ocenianych przez Fundusz jako beneficjenci o niskim poziomie ryzyka.</w:t>
      </w:r>
    </w:p>
    <w:p>
      <w:pPr>
        <w:pStyle w:val="Normal"/>
        <w:ind w:left="426" w:hanging="0"/>
        <w:jc w:val="both"/>
        <w:rPr/>
      </w:pPr>
      <w:r>
        <w:rPr/>
        <w:t>W pozostałych przypadkach prognozę należy przygotować na minimalny okres spłaty pożyczki wynikający z „Zasad udzielania dofinansowania ze środków WFOŚiGW w Katowicach, tj. 4 lata, licząc od daty zakończenia zada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Dokument należy wypełnić zgodnie ze wzorem - załącznik 3a, 3b, 3c, 3d, 3e i 3f, do części C2 wniosku,  znajdującym się na stronie internetowej Funduszu: </w:t>
      </w:r>
      <w:hyperlink r:id="rId8">
        <w:r>
          <w:rPr>
            <w:rStyle w:val="InternetLink"/>
          </w:rPr>
          <w:t>www.wfosigw.katowice.pl</w:t>
        </w:r>
      </w:hyperlink>
      <w:r>
        <w:rPr/>
        <w:t xml:space="preserve">, w arkuszu Excel </w:t>
        <w:br/>
        <w:t xml:space="preserve">i przesłać na adres az@wfosigw.katowice.pl oraz </w:t>
      </w:r>
      <w:r>
        <w:rPr>
          <w:u w:val="single"/>
        </w:rPr>
        <w:t>wydrukować, podpisać, opatrzyć datą i miejscem wystawienia lub podpisem elektronicznym</w:t>
      </w:r>
      <w:r>
        <w:rPr/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Dane dotyczące wykonania obejmują rok złożenia wniosku oraz 3 lata poprzedzające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ałącznik powinien być wypełniony zgodnie z ustawą o rachunkowości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 prognozach należy uwzględnić wnioskowane dofinansowanie (</w:t>
      </w:r>
      <w:r>
        <w:rPr>
          <w:u w:val="single"/>
        </w:rPr>
        <w:t>bez uwzględniania ewentualnego umorzenia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Dane finansowe należy prezentować w tys. zł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Tabelę </w:t>
      </w:r>
      <w:r>
        <w:rPr>
          <w:b/>
        </w:rPr>
        <w:t xml:space="preserve">a, b, c </w:t>
      </w:r>
      <w:r>
        <w:rPr/>
        <w:t>wypełniają podmioty sporządzające sprawozdania finansowe według polskich i międzynarodowych standardów rachunkowości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Tabelę </w:t>
      </w:r>
      <w:r>
        <w:rPr>
          <w:b/>
        </w:rPr>
        <w:t>d</w:t>
      </w:r>
      <w:r>
        <w:rPr/>
        <w:t xml:space="preserve"> wypełniają osoby fizyczne prowadzące działalność gospodarczą (niesporządzające sprawozdania finansowego, o którym mowa w pkt. 7)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Tabelę </w:t>
      </w:r>
      <w:r>
        <w:rPr>
          <w:b/>
        </w:rPr>
        <w:t>e</w:t>
      </w:r>
      <w:r>
        <w:rPr/>
        <w:t xml:space="preserve"> wypełniają kościelne osoby prawne (niesporządzające sprawozdania finansowego, o którym mowa w pkt. 7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Tabelę </w:t>
      </w:r>
      <w:r>
        <w:rPr>
          <w:b/>
        </w:rPr>
        <w:t>f</w:t>
      </w:r>
      <w:r>
        <w:rPr/>
        <w:t xml:space="preserve"> wypełniają wspólnoty mieszkaniowe (niesporządzające sprawozdania finansowego, o którym mowa w pkt. 7).</w:t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jc w:val="both"/>
        <w:rPr/>
      </w:pPr>
      <w:r>
        <w:rPr>
          <w:b/>
          <w:sz w:val="22"/>
          <w:szCs w:val="22"/>
        </w:rPr>
        <w:tab/>
        <w:tab/>
      </w:r>
      <w:r>
        <w:rPr>
          <w:b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spacing w:before="0" w:after="120"/>
        <w:jc w:val="both"/>
        <w:rPr/>
      </w:pPr>
      <w:r>
        <w:rPr/>
        <w:t>Oświadczamy, że na dzień wystawienia niniejszego oświadczenia:</w:t>
      </w:r>
    </w:p>
    <w:p>
      <w:pPr>
        <w:pStyle w:val="Normal"/>
        <w:spacing w:before="0" w:after="120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0142260"/>
      <w:bookmarkStart w:id="1" w:name="__Fieldmark__0_3020142260"/>
      <w:bookmarkEnd w:id="1"/>
      <w:r>
        <w:rPr/>
      </w:r>
      <w:r>
        <w:rPr/>
        <w:fldChar w:fldCharType="end"/>
      </w:r>
      <w:r>
        <w:rPr/>
        <w:t xml:space="preserve"> </w:t>
        <w:tab/>
        <w:t>dane w Krajowym Rejestrze Sądowym / Centralnej Ewidencji i Informacji o Działalności Gospodarczej*,  …………………….., są aktualne,</w:t>
      </w:r>
    </w:p>
    <w:p>
      <w:pPr>
        <w:pStyle w:val="Normal"/>
        <w:spacing w:before="0" w:after="120"/>
        <w:ind w:left="540" w:hanging="54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0142260"/>
      <w:bookmarkStart w:id="3" w:name="__Fieldmark__1_3020142260"/>
      <w:bookmarkEnd w:id="3"/>
      <w:r>
        <w:rPr/>
      </w:r>
      <w:r>
        <w:rPr/>
        <w:fldChar w:fldCharType="end"/>
      </w:r>
      <w:r>
        <w:rPr/>
        <w:t xml:space="preserve"> </w:t>
        <w:tab/>
        <w:t xml:space="preserve">Wnioskodawca nie posiada żadnych zaległych zobowiązań finansowych (kredyty, pożyczki, leasingi </w:t>
        <w:br/>
        <w:t>i inne),</w:t>
      </w:r>
    </w:p>
    <w:p>
      <w:pPr>
        <w:pStyle w:val="Normal"/>
        <w:spacing w:before="0" w:after="120"/>
        <w:ind w:left="540" w:hanging="54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20142260"/>
      <w:bookmarkStart w:id="5" w:name="__Fieldmark__2_3020142260"/>
      <w:bookmarkEnd w:id="5"/>
      <w:r>
        <w:rPr/>
      </w:r>
      <w:r>
        <w:rPr/>
        <w:fldChar w:fldCharType="end"/>
      </w:r>
      <w:r>
        <w:rPr/>
        <w:tab/>
        <w:t xml:space="preserve">Wnioskodawca nie posiada żadnych zaległych płatności z tytułu zobowiązań publiczno-prawnych </w:t>
        <w:br/>
        <w:t>(ZUS/KRUS, Urząd Skarbowy i inne podatki),</w:t>
      </w:r>
    </w:p>
    <w:p>
      <w:pPr>
        <w:pStyle w:val="Normal"/>
        <w:spacing w:before="0" w:after="120"/>
        <w:ind w:left="540" w:hanging="54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20142260"/>
      <w:bookmarkStart w:id="7" w:name="__Fieldmark__3_3020142260"/>
      <w:bookmarkEnd w:id="7"/>
      <w:r>
        <w:rPr/>
      </w:r>
      <w:r>
        <w:rPr/>
        <w:fldChar w:fldCharType="end"/>
      </w:r>
      <w:r>
        <w:rPr/>
        <w:tab/>
        <w:t>Wnioskodawca nie posiada układów ratalnych z tytułu zobowiązań publiczno-prawnych,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540" w:hanging="54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20142260"/>
      <w:bookmarkStart w:id="9" w:name="__Fieldmark__4_3020142260"/>
      <w:bookmarkEnd w:id="9"/>
      <w:r>
        <w:rPr/>
      </w:r>
      <w:r>
        <w:rPr/>
        <w:fldChar w:fldCharType="end"/>
      </w:r>
      <w:r>
        <w:rPr/>
        <w:tab/>
        <w:t xml:space="preserve">  przeciwko Wnioskodawcy nie toczy się jakiekolwiek postępowanie administracyjne lub skarbowe, </w:t>
      </w:r>
    </w:p>
    <w:p>
      <w:pPr>
        <w:pStyle w:val="Normal"/>
        <w:spacing w:before="0" w:after="120"/>
        <w:ind w:left="540" w:hanging="54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20142260"/>
      <w:bookmarkStart w:id="11" w:name="__Fieldmark__5_3020142260"/>
      <w:bookmarkEnd w:id="11"/>
      <w:r>
        <w:rPr/>
      </w:r>
      <w:r>
        <w:rPr/>
        <w:fldChar w:fldCharType="end"/>
      </w:r>
      <w:r>
        <w:rPr/>
        <w:t xml:space="preserve"> </w:t>
        <w:tab/>
        <w:t>przeciwko Wnioskodawcy nie toczą się postępowania egzekucyjne skierowane przeciwko majątkowi Wnioskodawcy, a w szczególności żaden z rachunków lub innych składników majątku Wnioskodawcy nie stanowi przedmiotu zajęcia,</w:t>
      </w:r>
    </w:p>
    <w:p>
      <w:pPr>
        <w:pStyle w:val="Normal"/>
        <w:spacing w:before="0" w:after="120"/>
        <w:ind w:left="540" w:hanging="54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20142260"/>
      <w:bookmarkStart w:id="13" w:name="__Fieldmark__6_3020142260"/>
      <w:bookmarkEnd w:id="13"/>
      <w:r>
        <w:rPr/>
      </w:r>
      <w:r>
        <w:rPr/>
        <w:fldChar w:fldCharType="end"/>
      </w:r>
      <w:r>
        <w:rPr/>
        <w:t xml:space="preserve"> </w:t>
        <w:tab/>
        <w:t>w stosunku do Wnioskodawcy nie jest wdrożone postępowanie upadłościowe ani restrukturyzacyjne,</w:t>
      </w:r>
    </w:p>
    <w:p>
      <w:pPr>
        <w:pStyle w:val="Normal"/>
        <w:spacing w:before="0" w:after="120"/>
        <w:ind w:left="540" w:hanging="54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20142260"/>
      <w:bookmarkStart w:id="15" w:name="__Fieldmark__7_3020142260"/>
      <w:bookmarkEnd w:id="15"/>
      <w:r>
        <w:rPr/>
      </w:r>
      <w:r>
        <w:rPr/>
        <w:fldChar w:fldCharType="end"/>
      </w:r>
      <w:r>
        <w:rPr/>
        <w:t xml:space="preserve"> </w:t>
        <w:tab/>
        <w:t>Wnioskodawca nie jest w restrukturyzacji lub od zakończenia procesu restrukturyzacji minęło więcej niż 12 m-cy,</w:t>
      </w:r>
    </w:p>
    <w:p>
      <w:pPr>
        <w:pStyle w:val="Normal"/>
        <w:spacing w:before="0" w:after="120"/>
        <w:ind w:left="540" w:hanging="54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20142260"/>
      <w:bookmarkStart w:id="17" w:name="__Fieldmark__8_3020142260"/>
      <w:bookmarkEnd w:id="17"/>
      <w:r>
        <w:rPr/>
      </w:r>
      <w:r>
        <w:rPr/>
        <w:fldChar w:fldCharType="end"/>
      </w:r>
      <w:r>
        <w:rPr/>
        <w:t xml:space="preserve"> </w:t>
        <w:tab/>
        <w:t>Wnioskodawca posiada wszystkie licencje, koncesje i zezwolenia wymagane do prowadzenia jego działalności,</w:t>
      </w:r>
    </w:p>
    <w:p>
      <w:pPr>
        <w:pStyle w:val="Normal"/>
        <w:ind w:left="540" w:hanging="540"/>
        <w:jc w:val="both"/>
        <w:rPr>
          <w:color w:val="1F497D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020142260"/>
      <w:bookmarkStart w:id="19" w:name="__Fieldmark__9_3020142260"/>
      <w:bookmarkEnd w:id="19"/>
      <w:r>
        <w:rPr/>
      </w:r>
      <w:r>
        <w:rPr/>
        <w:fldChar w:fldCharType="end"/>
      </w:r>
      <w:r>
        <w:rPr/>
        <w:t xml:space="preserve"> </w:t>
        <w:tab/>
        <w:t xml:space="preserve">nie występują ograniczenia co do zaciągania zobowiązań lub do obciążania majątku Wnioskodawcy, </w:t>
        <w:br/>
        <w:t>a w przypadku, gdy występują Wnioskodawca dopełni wszystkich warunków i formalności niezbędnych do zaciągnięcia zobowiązania lub do obciążenia majątku z tytułu prawnego zabezpieczenia, przed zawarciem umowy o dofinansowanie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/>
      </w:pPr>
      <w:r>
        <w:rPr/>
        <w:t>Jednocześnie oświadczamy, że:</w:t>
      </w:r>
    </w:p>
    <w:p>
      <w:pPr>
        <w:pStyle w:val="Akapitzlist"/>
        <w:numPr>
          <w:ilvl w:val="0"/>
          <w:numId w:val="10"/>
        </w:numPr>
        <w:spacing w:before="0" w:after="0"/>
        <w:ind w:left="567" w:hanging="567"/>
        <w:contextualSpacing/>
        <w:jc w:val="both"/>
        <w:rPr/>
      </w:pPr>
      <w:r>
        <w:rPr/>
        <w:t xml:space="preserve">jesteśmy świadomi odpowiedzialności członków Zarządu wobec reprezentowanej przez nas Spółki </w:t>
        <w:br/>
        <w:t>z tytułu naruszenia umowy spółki albo statutu, zgodnie z art. 17 § 3 kodeksu spółek handlowych,*</w:t>
      </w:r>
    </w:p>
    <w:p>
      <w:pPr>
        <w:pStyle w:val="Akapitzlist"/>
        <w:numPr>
          <w:ilvl w:val="0"/>
          <w:numId w:val="10"/>
        </w:numPr>
        <w:spacing w:before="0" w:after="0"/>
        <w:ind w:left="567" w:hanging="567"/>
        <w:contextualSpacing/>
        <w:jc w:val="both"/>
        <w:rPr/>
      </w:pPr>
      <w:r>
        <w:rPr/>
        <w:t xml:space="preserve">jesteśmy świadomi odpowiedzialności karnej za składanie poświadczających nieprawdę lub nierzetelnych oświadczeń w świetle art. 297 kodeksu karnego.   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szCs w:val="16"/>
        </w:rPr>
        <w:t xml:space="preserve">Oświadczenie proszę złożyć poprzez wstawienie znaku „x” w  odpowiednich  polach: </w:t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b/>
          <w:szCs w:val="16"/>
          <w:iCs/>
          <w:bCs/>
          <w:lang w:val="en-GB"/>
        </w:rPr>
        <w:instrText xml:space="preserve"> FORMCHECKBOX </w:instrText>
      </w:r>
      <w:r>
        <w:rPr>
          <w:sz w:val="16"/>
          <w:i/>
          <w:b/>
          <w:szCs w:val="16"/>
          <w:iCs/>
          <w:bCs/>
          <w:lang w:val="en-GB"/>
        </w:rPr>
        <w:fldChar w:fldCharType="separate"/>
      </w:r>
      <w:bookmarkStart w:id="20" w:name="__Fieldmark__10_3020142260"/>
      <w:bookmarkStart w:id="21" w:name="__Fieldmark__10_3020142260"/>
      <w:bookmarkEnd w:id="21"/>
      <w:r>
        <w:rPr>
          <w:b/>
          <w:bCs/>
          <w:i/>
          <w:iCs/>
          <w:sz w:val="16"/>
          <w:szCs w:val="16"/>
          <w:lang w:val="en-GB"/>
        </w:rPr>
      </w:r>
      <w:r>
        <w:rPr>
          <w:sz w:val="16"/>
          <w:i/>
          <w:b/>
          <w:szCs w:val="16"/>
          <w:iCs/>
          <w:bCs/>
          <w:lang w:val="en-GB"/>
        </w:rPr>
        <w:fldChar w:fldCharType="end"/>
      </w:r>
      <w:r>
        <w:rPr>
          <w:b/>
          <w:bCs/>
          <w:i/>
          <w:iCs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y osób uprawnionych do reprezentacji w imieniu Wnioskodawcy*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1453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sz w:val="20"/>
        </w:rPr>
        <w:t>*Kopie dokumentów i wyciągi z dokumentów powinny być uwierzytelnione za zgodność z oryginałem przez osoby do tego upoważnione oraz opatrzone datą, pieczęcią firmy i pieczęcią imienną.</w:t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20"/>
          <w:szCs w:val="20"/>
        </w:rPr>
        <w:t>Wniosek składany drogą elektroniczną wymaga podpisu osób uprawnionych do reprezentacji wnioskodawcy przy użyciu podpisu elektronicznego. Pozostałe wymagane dokumenty i załączniki mogą mieć formę elektroniczną opatrzoną podpisem/podpisami bądź dołączonego skan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dokumentów podpisanych w wersji papierowej i załączników wymagających podpisów dodatkowych osób (Księgowy, skarbnik itp.) przekazywany skan powinien być opatrzony podpisem elektronicznym osób uprawnionych do reprezentacji Wnioskodawcy.</w:t>
      </w:r>
    </w:p>
    <w:sectPr>
      <w:headerReference w:type="default" r:id="rId9"/>
      <w:footerReference w:type="default" r:id="rId10"/>
      <w:type w:val="nextPage"/>
      <w:pgSz w:w="11906" w:h="16838"/>
      <w:pgMar w:left="1134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    2025.03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8</w:t>
    </w:r>
    <w:r>
      <w:rPr>
        <w:rStyle w:val="PageNumber"/>
        <w:sz w:val="16"/>
        <w:b/>
        <w:szCs w:val="16"/>
        <w:bCs/>
      </w:rPr>
      <w:fldChar w:fldCharType="end"/>
    </w:r>
  </w:p>
  <w:p>
    <w:pPr>
      <w:pStyle w:val="Footer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    2025.03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8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8</w:t>
    </w:r>
    <w:r>
      <w:rPr>
        <w:rStyle w:val="PageNumber"/>
        <w:sz w:val="16"/>
        <w:b/>
        <w:szCs w:val="16"/>
        <w:bCs/>
      </w:rPr>
      <w:fldChar w:fldCharType="end"/>
    </w:r>
  </w:p>
  <w:p>
    <w:pPr>
      <w:pStyle w:val="Footer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tab/>
    </w:r>
    <w:r>
      <w:rPr>
        <w:b/>
        <w:color w:val="00B050"/>
      </w:rPr>
      <w:br/>
    </w:r>
    <w:r>
      <w:rPr>
        <w:b/>
        <w:color w:val="00B050"/>
        <w:sz w:val="22"/>
        <w:szCs w:val="22"/>
      </w:rPr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tab/>
    </w:r>
    <w:r>
      <w:rPr>
        <w:b/>
        <w:color w:val="00B050"/>
      </w:rPr>
      <w:br/>
    </w:r>
    <w:r>
      <w:rPr>
        <w:b/>
        <w:color w:val="00B050"/>
        <w:sz w:val="22"/>
        <w:szCs w:val="22"/>
      </w:rPr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47"/>
        </w:tabs>
        <w:ind w:left="5747" w:hanging="360"/>
      </w:pPr>
      <w:rPr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</w:rPr>
  </w:style>
  <w:style w:type="character" w:styleId="WW8Num20z1">
    <w:name w:val="WW8Num20z1"/>
    <w:qFormat/>
    <w:rPr>
      <w:b/>
      <w:i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/>
      <w:sz w:val="22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eastAsia="Times New Roman" w:cs="Times New Roman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4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Penguin_Lightpl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Penguin_Lightp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/>
      <w:i w:val="false"/>
      <w:sz w:val="24"/>
      <w:u w:val="singl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540"/>
      <w:jc w:val="both"/>
    </w:pPr>
    <w:rPr>
      <w:rFonts w:ascii="Arial" w:hAnsi="Arial" w:cs="Arial"/>
      <w:i/>
      <w:iCs/>
      <w:szCs w:val="24"/>
    </w:rPr>
  </w:style>
  <w:style w:type="paragraph" w:styleId="Tekstpodstawowywcity2">
    <w:name w:val="Tekst podstawowy wcięty 2"/>
    <w:basedOn w:val="Normal"/>
    <w:qFormat/>
    <w:pPr>
      <w:ind w:left="5664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850" w:right="567" w:hanging="42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katowice.pl/" TargetMode="External"/><Relationship Id="rId3" Type="http://schemas.openxmlformats.org/officeDocument/2006/relationships/hyperlink" Target="http://www.wfosigw.katowice.pl/" TargetMode="External"/><Relationship Id="rId4" Type="http://schemas.openxmlformats.org/officeDocument/2006/relationships/hyperlink" Target="http://www.wfosigw.katowice.pl/" TargetMode="External"/><Relationship Id="rId5" Type="http://schemas.openxmlformats.org/officeDocument/2006/relationships/hyperlink" Target="http://www.wfosigw.katowic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http://www.wfosigw.katowice.pl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51:00Z</dcterms:created>
  <dc:creator>wojcik</dc:creator>
  <dc:description/>
  <cp:keywords/>
  <dc:language>en-US</dc:language>
  <cp:lastModifiedBy>Ewa Hernas</cp:lastModifiedBy>
  <cp:lastPrinted>2018-12-06T09:46:00Z</cp:lastPrinted>
  <dcterms:modified xsi:type="dcterms:W3CDTF">2025-03-10T12:20:00Z</dcterms:modified>
  <cp:revision>92</cp:revision>
  <dc:subject/>
  <dc:title>WYKAZ</dc:title>
</cp:coreProperties>
</file>