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dofinansowanie realizacji zadania ze środków Wojewódzkiego Funduszu Ochrony Środowiska i Gospodarki Wodnej w Katowicach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w ramach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Program „OZE na start” wspierający przedsięwzięcia z zakresu odnawialnych źródeł energii dla przedsiębiorcó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>
          <w:b/>
          <w:sz w:val="22"/>
        </w:rPr>
        <w:t xml:space="preserve">, </w:t>
      </w:r>
      <w:r>
        <w:rPr/>
        <w:t>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63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fax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u w:val="none"/>
              </w:rPr>
              <w:t>Pożyczka nieumarzaln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566" w:hRule="atLeast"/>
          <w:cantSplit w:val="true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…..…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Inne (duże przedsiębiorstw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III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X. Czy zachodzi przypadek określony w art. 25 ust. 1 i 2 ustawy z dnia 30.04.2004 roku</w:t>
        <w:br/>
        <w:t xml:space="preserve">     o postępowaniu w sprawach dotyczących pomocy publicznej (tj. Dz. U. z 2018 roku, </w:t>
        <w:br/>
        <w:t xml:space="preserve">      poz. 362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Akapitzlist"/>
        <w:spacing w:before="120" w:after="1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18 r.  poz. 362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rzyjmuję do wiadomości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ministratorem zebranych danych osobowych jest Wojewódzki Fundusz Ochrony Środowiska i Gospodarki Wodnej  </w:t>
        <w:br/>
        <w:t xml:space="preserve">w Katowicach, pod adresem ul. Plebiscytowa 19, 40-035 Katowice, tel. (32) 60 32 200  fax: (32) 60 32 201 </w:t>
        <w:br/>
        <w:t>e-mail: 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i/>
            <w:sz w:val="18"/>
            <w:szCs w:val="18"/>
          </w:rPr>
          <w:t>biuro@wfosigw.katowice.pl</w:t>
        </w:r>
      </w:hyperlink>
      <w:r>
        <w:rPr>
          <w:i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Dane kontaktowe administratora bezpieczeństwa informacji - inspektora ochrony danych w WFOŚiGW w Katowicach </w:t>
        <w:br/>
        <w:t xml:space="preserve">e-mail:  </w:t>
      </w:r>
      <w:hyperlink r:id="rId3">
        <w:r>
          <w:rPr>
            <w:rStyle w:val="InternetLink"/>
            <w:i/>
            <w:sz w:val="18"/>
            <w:szCs w:val="18"/>
          </w:rPr>
          <w:t>abi@wfosigw.katowice.pl</w:t>
        </w:r>
      </w:hyperlink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tel.  (32)  60 32 200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Zebrane dane osobowe przetwarzane będą w związku z realizacją zadań nałożonych na Fundusz na podstawie przepisów </w:t>
      </w:r>
      <w:r>
        <w:rPr>
          <w:i/>
          <w:iCs/>
          <w:color w:val="000000"/>
          <w:sz w:val="18"/>
          <w:szCs w:val="18"/>
        </w:rPr>
        <w:t xml:space="preserve">Ustawy </w:t>
      </w:r>
      <w:r>
        <w:rPr>
          <w:i/>
          <w:sz w:val="18"/>
          <w:szCs w:val="18"/>
        </w:rPr>
        <w:t>z dnia 27 kwietnia 2001 r. Prawo ochrony środowiska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Zebrane dane osobowe mogą zostać udostępniane podmiotom / </w:t>
      </w:r>
      <w:r>
        <w:rPr>
          <w:sz w:val="18"/>
          <w:szCs w:val="18"/>
        </w:rPr>
        <w:t>osobom uprawnionym do przeprowadzania w Funduszu czynności kontrolnych i audytowych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Informacja o przyznaniu dofinansowania z publicznych środków finansowych będzie publikowana na stronie internetowej </w:t>
      </w:r>
      <w:r>
        <w:rPr>
          <w:i/>
          <w:sz w:val="18"/>
          <w:szCs w:val="18"/>
          <w:u w:val="single"/>
        </w:rPr>
        <w:t>www.wfosigw.katowice.pl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>Zebrane dane osobowe będą przechowywane przez okres wymagany przepisami prawa,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 po tym okresie zniszczone/przekazane do Archiwum Państwowego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>Posiadam prawo dostępu do treści swoich danych oraz prawo ich sprostowania,</w:t>
      </w:r>
      <w:r>
        <w:rPr>
          <w:color w:val="000000"/>
          <w:sz w:val="18"/>
          <w:szCs w:val="18"/>
          <w:shd w:fill="FFFFFF" w:val="clear"/>
        </w:rPr>
        <w:t xml:space="preserve"> uzupełnienia, uaktualnienia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am prawo wniesienia skargi do organu nadzorczego, gdy uznam, iż przetwarzanie danych osobowych mnie dotyczących narusza obowiązujące przepisy o ochronie danych osobowych; 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danie niezbędnych danych osobowych jest </w:t>
      </w:r>
      <w:r>
        <w:rPr>
          <w:iCs/>
          <w:color w:val="000000"/>
          <w:sz w:val="18"/>
          <w:szCs w:val="18"/>
        </w:rPr>
        <w:t>wymogiem warunkującym aplikowanie o środki Funduszu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TextBodyIndent"/>
        <w:tabs>
          <w:tab w:val="clear" w:pos="426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 xml:space="preserve">Wniosek o dofinansowanie ze środków WFOŚiGW w Katowicach  – część A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5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abi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20:00Z</dcterms:created>
  <dc:creator>lapuszynska</dc:creator>
  <dc:description/>
  <cp:keywords/>
  <dc:language>en-US</dc:language>
  <cp:lastModifiedBy>Dawid Piosek</cp:lastModifiedBy>
  <cp:lastPrinted>2010-12-06T09:26:00Z</cp:lastPrinted>
  <dcterms:modified xsi:type="dcterms:W3CDTF">2025-03-31T06:27:00Z</dcterms:modified>
  <cp:revision>3</cp:revision>
  <dc:subject/>
  <dc:title>A</dc:title>
</cp:coreProperties>
</file>