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PO-7.01_Z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C1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ęść finansowa wniosku składanego przez jednostki samorządu terytorialn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6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kumenty niezbędne do rozpatrzenia wniosku oraz zawarcia umowy                        w formie </w:t>
            </w:r>
            <w:r>
              <w:rPr>
                <w:b/>
                <w:sz w:val="24"/>
                <w:u w:val="single"/>
              </w:rPr>
              <w:t>pożyczki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świadczenie Komisji Wyborczej stwierdzające dokonanie wyboru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Wój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Burmistrz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Prezyden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chwała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organu stanowiącego jednostki samorządu terytorialnego o powołaniu Skarbnika (i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Rady Powiatu o wyborze Starosty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Sejmiku o wyborze Marszałka Województw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opia Wieloletniej Prognozy Finansowej wraz ze zmianami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zytywna opinia Regionalnej Izby Obrachunkowej w przedmiocie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prawidłowości kwoty długu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możliwości sfinansowania deficytu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chwała organu stanowiącego jednostki samorządu terytorialnego w sprawie zaciągnięcia pożyczki w WFOŚiGW w Katowicach na wnioskowane zadanie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świadczenie o niezwłocznym dostarczeniu dokumentu  wymienionego w punkcie I.6. po uzyskaniu pozytywnej decyzji organu Funduszu o udzieleniu dofinansowani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zytywna opinia Regionalnej Izby Obrachunkowej o możliwości spłaty pożyczki 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świadczenie o niezwłocznym dostarczeniu dokumentu  wymienionego w punkcie I.8. po uzyskaniu pozytywnej decyzji organu Funduszu o udzieleniu dofinansowani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pozycje uruchomienia, spłaty i zabezpieczenia pożyczki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</w:rPr>
              <w:t xml:space="preserve">(wypełnić zgodnie z obowiązującymi </w:t>
            </w:r>
            <w:r>
              <w:rPr>
                <w:i/>
                <w:sz w:val="24"/>
              </w:rPr>
              <w:t>„Zasadami…”</w:t>
            </w:r>
            <w:r>
              <w:rPr>
                <w:sz w:val="24"/>
              </w:rPr>
              <w:t xml:space="preserve"> wg załącznika nr 1)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warcie umowy o dofinansowaniu następuje po wyborze przez wnioskodawcę wykonawców lub dostawców.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6" w:hanging="360"/>
              <w:jc w:val="both"/>
              <w:rPr/>
            </w:pPr>
            <w:r>
              <w:rPr>
                <w:b/>
                <w:sz w:val="24"/>
              </w:rPr>
              <w:t xml:space="preserve">Dokumenty niezbędne do rozpatrzenia wniosku oraz zawarcia umowy                w formie </w:t>
            </w:r>
            <w:r>
              <w:rPr>
                <w:b/>
                <w:sz w:val="24"/>
                <w:u w:val="single"/>
              </w:rPr>
              <w:t>dotacji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świadczenie Komisji Wyborczej stwierdzające dokonanie wyboru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Wój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Burmistrz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Prezyden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chwała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organu stanowiącego jednostki samorządu terytorialnego o powołaniu Skarbnika (i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Rady Powiatu o wyborze Starosty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Sejmiku o wyborze Marszałka Województw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pozycje uruchomienia dotacji</w:t>
            </w:r>
          </w:p>
          <w:p>
            <w:pPr>
              <w:pStyle w:val="Normal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wypełnić zgodnie z obowiązującymi </w:t>
            </w:r>
            <w:r>
              <w:rPr>
                <w:i/>
                <w:sz w:val="24"/>
              </w:rPr>
              <w:t>„Zasadami…”</w:t>
            </w:r>
            <w:r>
              <w:rPr>
                <w:sz w:val="24"/>
              </w:rPr>
              <w:t xml:space="preserve"> wg załącznika nr 1).</w:t>
            </w:r>
          </w:p>
          <w:p>
            <w:pPr>
              <w:pStyle w:val="Normal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Zawarcie umowy o dofinansowaniu następuje po wyborze przez wnioskodawcę wykonawców lub dostawców.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: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Obowiązek dostarczenia dodatkowych informacji i dokumentów może powstać na każdym etapie rozpatrywania wniosku przez WFOŚiGW w Katowicach. 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Składane dokumenty powinny być opatrzone aktualną datą i podpisane przez osoby uprawnione bądź upoważnione do działania w imieniu wnioskodawcy – zaciągania zobowiązań majątkowych.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Dokumenty finansowe powinny być podpisane przez osoby uprawnione lub upoważnione do zaciągania zobowiązań majątkowych i posiadać dodatkowo kontrasygnatę skarbnika lub być podpisane przez głównego księgowego. 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Kopie dokumentów i wyciągi z dokumentów powinny być uwierzytelnione za zgodność z oryginałem przez osoby  uprawnione do reprezentowania jednostki lub posiadająca stosowne upoważnienie oraz opatrzone datą, pieczątką imienną i stanowiskową oraz pieczęcią firm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3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3"/>
        <w:tabs>
          <w:tab w:val="clear" w:pos="708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12"/>
          <w:szCs w:val="12"/>
        </w:rPr>
        <w:t>pieczęć Wnioskodawcy</w:t>
      </w: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WYPŁATY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/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(W ZŁOTYCH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08"/>
        <w:gridCol w:w="2109"/>
        <w:gridCol w:w="50"/>
        <w:gridCol w:w="695"/>
        <w:gridCol w:w="2055"/>
        <w:gridCol w:w="2055"/>
      </w:tblGrid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: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/>
            </w:pPr>
            <w:r>
              <w:rPr>
                <w:b/>
                <w:sz w:val="22"/>
                <w:szCs w:val="22"/>
              </w:rPr>
              <w:t>Kwota pożyczki/*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tacji/*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e terminy wypłat i wysokości transz pożyczki/dotacji/*</w:t>
            </w:r>
          </w:p>
          <w:p>
            <w:pPr>
              <w:pStyle w:val="Akapitzlist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raz na kwartał kalendarzowy)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e terminy spłaty oraz wysokości poszczególnych rat pożyczki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miesięcznie/kwartalnie/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y sposób wypłaty dofinansowania:</w:t>
            </w:r>
          </w:p>
        </w:tc>
      </w:tr>
      <w:tr>
        <w:trPr/>
        <w:tc>
          <w:tcPr>
            <w:tcW w:w="9709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pożyczki – na podstawie faktur/*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pożyczki zaliczkowo – zgodnie z harmonogramem rzeczowo-finansowym/*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dotacji – na podstawie faktur/*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dotacji zaliczkowo – zgodnie z harmonogramem rzeczowo-finansowym/*</w:t>
            </w:r>
          </w:p>
        </w:tc>
      </w:tr>
      <w:tr>
        <w:trPr/>
        <w:tc>
          <w:tcPr>
            <w:tcW w:w="49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</w:t>
            </w:r>
          </w:p>
        </w:tc>
        <w:tc>
          <w:tcPr>
            <w:tcW w:w="4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rachunku, na który ma być przekazane dofinansowanie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a forma zabezpieczenia spłaty pożyczki/ zwrotu dotacji</w:t>
            </w:r>
          </w:p>
        </w:tc>
        <w:tc>
          <w:tcPr>
            <w:tcW w:w="48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, dnia ......................... r.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czątki stanowiskowe i podpisy osób reprezentujących wnioskodawcę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uprawnionych do zaciągania zobowiązań finansowych/majątkowych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KCJA WYPEŁNIANIA CZĘŚCI FINANSOWEJ WNIOSKU C1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Należy podać kwotę pożyczki (kwota kapitału bez odsetek) lub dot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łata</w:t>
      </w:r>
      <w:r>
        <w:rPr>
          <w:sz w:val="22"/>
          <w:szCs w:val="22"/>
        </w:rPr>
        <w:t xml:space="preserve"> rat następuje nie częściej </w:t>
      </w:r>
      <w:r>
        <w:rPr>
          <w:b/>
          <w:sz w:val="22"/>
          <w:szCs w:val="22"/>
        </w:rPr>
        <w:t>niż raz na kwartał kalendarz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runki spłaty po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yczki: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łata pożyczki  rozpoczyna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nie wcz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niej ni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 xml:space="preserve"> 6 mies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 po wynik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z umowy terminie zako</w:t>
      </w:r>
      <w:r>
        <w:rPr>
          <w:rFonts w:eastAsia="TimesNewRoman;MS Gothic"/>
          <w:sz w:val="22"/>
          <w:szCs w:val="22"/>
        </w:rPr>
        <w:t>ń</w:t>
      </w:r>
      <w:r>
        <w:rPr>
          <w:sz w:val="22"/>
          <w:szCs w:val="22"/>
        </w:rPr>
        <w:t>czenia zadania,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kres spłaty nie mo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krótszy n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rFonts w:eastAsia="TimesNewRoman;MS Gothic"/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 xml:space="preserve"> lata </w:t>
      </w:r>
      <w:r>
        <w:rPr>
          <w:sz w:val="22"/>
          <w:szCs w:val="22"/>
        </w:rPr>
        <w:t>i dłu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szy n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rFonts w:eastAsia="TimesNewRoman;MS Gothic"/>
          <w:b/>
          <w:sz w:val="22"/>
          <w:szCs w:val="22"/>
        </w:rPr>
        <w:t xml:space="preserve"> 20</w:t>
      </w:r>
      <w:r>
        <w:rPr>
          <w:b/>
          <w:bCs/>
          <w:sz w:val="22"/>
          <w:szCs w:val="22"/>
        </w:rPr>
        <w:t xml:space="preserve"> lat </w:t>
      </w:r>
      <w:r>
        <w:rPr>
          <w:sz w:val="22"/>
          <w:szCs w:val="22"/>
        </w:rPr>
        <w:t>od wynik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j z umowy dat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ko</w:t>
      </w:r>
      <w:r>
        <w:rPr>
          <w:rFonts w:eastAsia="TimesNewRoman;MS Gothic"/>
          <w:sz w:val="22"/>
          <w:szCs w:val="22"/>
        </w:rPr>
        <w:t>ń</w:t>
      </w:r>
      <w:r>
        <w:rPr>
          <w:sz w:val="22"/>
          <w:szCs w:val="22"/>
        </w:rPr>
        <w:t>czenia zadania, w tym okres karencji,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płata </w:t>
      </w:r>
      <w:r>
        <w:rPr>
          <w:b/>
          <w:sz w:val="22"/>
          <w:szCs w:val="22"/>
        </w:rPr>
        <w:t>połowy kwoty pożyczki</w:t>
      </w:r>
      <w:r>
        <w:rPr>
          <w:sz w:val="22"/>
          <w:szCs w:val="22"/>
        </w:rPr>
        <w:t xml:space="preserve"> winna być zaplanowana w terminie nie krótszym niż połowa okresu jej spłaty (okres spłaty pożyczki rozumiany jest jako okres od terminu spłaty pierwszej do ostatniej raty pożyczki), 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/>
      </w:pPr>
      <w:r>
        <w:rPr>
          <w:sz w:val="22"/>
          <w:szCs w:val="22"/>
        </w:rPr>
        <w:t>karencja nie mo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dłu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sza n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b/>
          <w:bCs/>
          <w:sz w:val="22"/>
          <w:szCs w:val="22"/>
        </w:rPr>
        <w:t>18 miesi</w:t>
      </w:r>
      <w:r>
        <w:rPr>
          <w:rFonts w:eastAsia="TimesNewRoman,Bold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cy, </w:t>
      </w:r>
      <w:r>
        <w:rPr>
          <w:sz w:val="22"/>
          <w:szCs w:val="22"/>
        </w:rPr>
        <w:t>po wynik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z umowy terminie zako</w:t>
      </w:r>
      <w:r>
        <w:rPr>
          <w:rFonts w:eastAsia="TimesNewRoman;MS Gothic"/>
          <w:sz w:val="22"/>
          <w:szCs w:val="22"/>
        </w:rPr>
        <w:t>ń</w:t>
      </w:r>
      <w:r>
        <w:rPr>
          <w:sz w:val="22"/>
          <w:szCs w:val="22"/>
        </w:rPr>
        <w:t>czenia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życzki należy podać terminy spłaty (w cyklu miesięcznym, kwartalnym) oraz odpowiednio kwoty kapitału (bez odsetek) przez cały okres spłaty. Raty przypadające do spłaty w miesiącu grudniu należy przekazywać na rachunek WFOŚiGW w Katowicach </w:t>
      </w:r>
      <w:r>
        <w:rPr>
          <w:b/>
          <w:sz w:val="22"/>
          <w:szCs w:val="22"/>
        </w:rPr>
        <w:t>do dnia 15 grud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/>
      </w:pPr>
      <w:r>
        <w:rPr>
          <w:sz w:val="22"/>
          <w:szCs w:val="22"/>
        </w:rPr>
        <w:t>Należy podać pełną nazwę banku oraz nr rachunku, na który zostaną przekazane środki WFOŚiGW w Katowicach (dotacja, pożyczk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ęcie zabezpieczenia może być uzależnione od sytuacji finansowej wnioskodawcy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-1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1 (2022.12.)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708"/>
        <w:tab w:val="right" w:pos="9639" w:leader="none"/>
      </w:tabs>
      <w:ind w:right="-1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-1" w:hanging="0"/>
      <w:rPr/>
    </w:pPr>
    <w:r>
      <w:rPr>
        <w:sz w:val="16"/>
        <w:szCs w:val="16"/>
      </w:rPr>
      <w:t>Wniosek o dofinansowanie ze środków WFOŚiGW w Katowicach – Część C1 (2022.12.)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708"/>
        <w:tab w:val="right" w:pos="9639" w:leader="none"/>
      </w:tabs>
      <w:ind w:right="-1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773" w:leader="none"/>
      </w:tabs>
      <w:ind w:right="-1" w:hanging="0"/>
      <w:rPr/>
    </w:pPr>
    <w:r>
      <w:rPr>
        <w:sz w:val="16"/>
        <w:szCs w:val="16"/>
      </w:rPr>
      <w:t>Wniosek o dofinansowanie ze środków WFOŚiGW w Katowicach – Część C1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708"/>
        <w:tab w:val="right" w:pos="10773" w:leader="none"/>
      </w:tabs>
      <w:ind w:right="-1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jc w:val="cent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" name="Obraz 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lineRule="auto" w:line="360"/>
      <w:ind w:left="426" w:right="567" w:hanging="426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1560" w:hanging="1560"/>
      <w:jc w:val="both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57:00Z</dcterms:created>
  <dc:creator/>
  <dc:description/>
  <cp:keywords/>
  <dc:language>en-US</dc:language>
  <cp:lastModifiedBy/>
  <dcterms:modified xsi:type="dcterms:W3CDTF">2022-12-13T13:03:00Z</dcterms:modified>
  <cp:revision>1</cp:revision>
  <dc:subject/>
  <dc:title/>
</cp:coreProperties>
</file>