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1895</wp:posOffset>
                </wp:positionH>
                <wp:positionV relativeFrom="paragraph">
                  <wp:posOffset>21971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7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895</wp:posOffset>
                </wp:positionH>
                <wp:positionV relativeFrom="paragraph">
                  <wp:posOffset>94615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7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1895</wp:posOffset>
                </wp:positionH>
                <wp:positionV relativeFrom="paragraph">
                  <wp:posOffset>16129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2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Akt założyciels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1895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ne dokumenty, na podstawie których działa wnioskodawca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nie jest wymagana w przypadku zabezpieczenia spłaty pożyczki o charakterze płynnym* dla podmiotów działających na rynku nie krócej niż 3 lat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1895</wp:posOffset>
                </wp:positionH>
                <wp:positionV relativeFrom="paragraph">
                  <wp:posOffset>5524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ości opinii i zaświadczeń -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u w:val="single"/>
        </w:rPr>
        <w:t xml:space="preserve">w przypadku, gdy przedłożone do wniosku zaświadczenia (zgodnie z pkt 8) i opinie (zgodnie z pkt 9 i 10) są nie starsze niż 3 miesiące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o najwyższej sumie zobowiązań – </w:t>
      </w:r>
      <w:r>
        <w:rPr>
          <w:sz w:val="24"/>
          <w:szCs w:val="24"/>
          <w:u w:val="single"/>
        </w:rPr>
        <w:t>wymagana przed zawarciem umow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w </w:t>
      </w:r>
      <w:r>
        <w:rPr>
          <w:sz w:val="22"/>
          <w:szCs w:val="22"/>
        </w:rPr>
        <w:t>formie: gwarancji bankowej/ubezpieczeniowej, przelewu wierzytelności z rachunku lokaty terminowej/innego rachunku wraz z blokadą środków, przelewu wierzytelności z rachunku funduszu remontowego, poręczenia jst lub kościelnej osoby prawnej, zastawu na obligacjach Skarbu Państwa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 xml:space="preserve">Przelew wierzytelności z rachunku funduszu remontowego - </w:t>
            </w:r>
            <w:r>
              <w:rPr>
                <w:bCs/>
              </w:rPr>
              <w:t>dotyczy spółdzielni mieszkaniowych i wspólnot mieszkaniowych. 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aktualnego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wyciągu z rachunku bankowego;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zestawienia operacji finansowych na rachunku bankowym za ostatni kwartał).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zabezpieczenia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041279332"/>
            <w:bookmarkStart w:id="1" w:name="__Fieldmark__0_204127933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041279332"/>
            <w:bookmarkStart w:id="3" w:name="__Fieldmark__1_204127933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041279332"/>
            <w:bookmarkStart w:id="5" w:name="__Fieldmark__2_204127933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Załącznik nie jest wymagany w przypadku zabezpieczenia spłaty pożyczki o charakterze płynnym, tj. np. w formie gwarancji bankowej/ubezpieczeniowej, przelewu wierzytelności z rachunku lokaty terminowej/innego rachunku wraz z blokadą środków, przelewu wierzytelności z rachunku funduszu remontowego, poręczenia jst lub kościelnej osoby prawnej, zastawu na obligacjach Skarbu Państwa, </w:t>
      </w:r>
      <w:r>
        <w:rPr>
          <w:sz w:val="24"/>
          <w:szCs w:val="24"/>
        </w:rPr>
        <w:t>dla podmiotów działających na rynku nie krócej niż 3 lata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Penguin_Lightp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4"/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1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4-09-06T09:58:00Z</dcterms:modified>
  <cp:revision>4</cp:revision>
  <dc:subject/>
  <dc:title>WYKAZ</dc:title>
</cp:coreProperties>
</file>