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16"/>
          <w:szCs w:val="16"/>
        </w:rPr>
        <w:t>PO-7.01-Z03 GW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/>
          <w:b/>
          <w:sz w:val="22"/>
          <w:szCs w:val="22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5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okalizacja zadania.</w:t>
      </w:r>
    </w:p>
    <w:tbl>
      <w:tblPr>
        <w:tblW w:w="932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7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                                 Nr budynku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nia: Odra/ Wisła* (odpowiednio wykreślić)</w:t>
            </w:r>
          </w:p>
        </w:tc>
      </w:tr>
      <w:tr>
        <w:trPr>
          <w:trHeight w:val="150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zadania w środowisku przyrodniczym, zasięg oddziaływania na środowisko uzupełnić w przypadku, jeśli przeprowadzana jest/była ocena oddziaływania przedsięwzięcia na środowisk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Dokładny opis stanu dotychczasowego: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a) informacje dotyczące istniejącej  technologii (z podaniem parametrów technicznych)</w:t>
      </w:r>
    </w:p>
    <w:tbl>
      <w:tblPr>
        <w:tblW w:w="93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informacje dotyczące wieloletniego planu rozwoju systemu infrastruktury </w:t>
      </w:r>
    </w:p>
    <w:tbl>
      <w:tblPr>
        <w:tblW w:w="93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okładny opis stanu przewidywanego:</w:t>
      </w:r>
    </w:p>
    <w:p>
      <w:pPr>
        <w:pStyle w:val="TextBody"/>
        <w:widowControl/>
        <w:tabs>
          <w:tab w:val="clear" w:pos="708"/>
          <w:tab w:val="left" w:pos="-142" w:leader="none"/>
        </w:tabs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wybranej technologii i proponowanych rozwiązań wraz z uzasadnieniem (opis rozpatrywanych alternatywnych rozwiązań pod kątem efektywności ekologicznej i ekonomicznej) oraz obiektów wchodzących w skład zadania i ich charakterystyki technicznej</w:t>
      </w:r>
    </w:p>
    <w:tbl>
      <w:tblPr>
        <w:tblW w:w="93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  <w:tab/>
        <w:t>Opis efektu  rzeczowego (dotyczy zakresu  rzeczowego objętego wnioskiem) :</w:t>
      </w:r>
    </w:p>
    <w:tbl>
      <w:tblPr>
        <w:tblW w:w="926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alnia typu …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rodzaj technologii np. biologiczna, mechaniczna, chemiczn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o przepustowości oczyszczalni …...Q [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/modernizacja/rozbudowa oczyszczalni typu…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rodzaj technologii np. biologiczna, mechaniczna, chemiczna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przepustowości  ...Q [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d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Przewidywany efekt ekologiczny: 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>
          <w:trHeight w:val="1696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zyszczanie ścieków w ilości do …...Q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ś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d] do parametrów określonych ,w pozwoleniu wodno-prawnym na odprowadzanie ściek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zba dodatkowych osób korzystających z ulep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2"/>
                <w:szCs w:val="22"/>
              </w:rPr>
              <w:t>zonego oczyszczania ścieków [RLM]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2"/>
                <w:szCs w:val="22"/>
              </w:rPr>
              <w:t>przepustowość urządzeń/obiektów poddanych budowie/rozbudowie/modernizacji [RLM]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6. </w:t>
        <w:tab/>
        <w:t>Sposób potwierdzenia uzyskania przewidywanego efektu ekologicznego i rzeczowego:</w:t>
      </w:r>
    </w:p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>
          <w:trHeight w:val="1005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fekty ekologiczne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a)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pl-PL" w:eastAsia="en-US"/>
              </w:rPr>
              <w:t>pomiary stężeń zanieczyszczeń ścieków oczyszczonych (wykonane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do dnia osiągnięcia efektu ekologicznego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pl-PL" w:eastAsia="en-US"/>
              </w:rPr>
              <w:t>przez niezależne akredytowane laboratorium) potwierdzające uzyskanie stężeń zgodnie z pozwoleniem wodno-prawnym na odprowadzanie ścieków,</w:t>
            </w:r>
          </w:p>
          <w:p>
            <w:pPr>
              <w:pStyle w:val="TextBodyIndent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pl-PL" w:eastAsia="en-US"/>
              </w:rPr>
              <w:t>b) informacja o ilości ścieków oczyszczanych w dniu uruchomienia oczyszczalni [m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vertAlign w:val="superscript"/>
                <w:lang w:val="pl-PL" w:eastAsia="en-US"/>
              </w:rPr>
              <w:t>3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pl-PL" w:eastAsia="en-US"/>
              </w:rPr>
              <w:t>/d],</w:t>
            </w:r>
          </w:p>
          <w:p>
            <w:pPr>
              <w:pStyle w:val="TextBodyIndent"/>
              <w:spacing w:lineRule="auto" w:line="36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) informacja o liczbie dodatkowych osób korzystających z ulepszonego oczyszczania ścieków [RLM]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pl-PL" w:eastAsia="en-US"/>
              </w:rPr>
              <w:t>informacja o przepustowości urządzeń/obiektów poddanych modernizacji [RLM]</w:t>
            </w:r>
          </w:p>
        </w:tc>
      </w:tr>
      <w:tr>
        <w:trPr>
          <w:trHeight w:val="1275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ind w:left="365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365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365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życzkobiorcy/ Dotowaneg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 niewniesieniu sprzeciwu przez właściwy organ, zgodnie z art. 54 Prawa budowlanego (jeżeli jest ono wymagane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365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ind w:left="365" w:right="0" w:hanging="3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świadczenie P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ożyczkobiorcy/ Dotowanego/ Jednostki finansowanej/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 uzyskaniu przez decyzję o pozwoleniu na użytkowanie przymiotu ostateczności (jeżeli jest ono wymaga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Czy wytworzony zakres rzeczowy zrealizowanego zadania będzie przejęty na majątek drukami OT  </w:t>
            </w:r>
            <w:r>
              <w:rPr>
                <w:strike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                      TAK/NIE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niepotrzebne skreślić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center"/>
        <w:rPr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Należy zapoznać się z załącznikiem p.n.: „Zalecane zapisy dotyczące efektów rzeczowych </w:t>
        <w:br/>
        <w:t>i ekologicznych oraz sposoby ich potwierdzania”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Informacja o innych zadaniach warunkujących uzyskanie efektu ekologicznego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Informacja o zaawansowaniu przedsięwzięcia, posiadanej dokumentacji poprzedzającej realizację zadania: posiadanie wymaganych decyzji administracyjnych, etap wyboru wykonawcy </w:t>
        <w:br/>
        <w:t>(np. ogłoszenie o przetargu, rozstrzygnięty przetarg, umowa z wykonawcą), rozpoczęcie robót budowlanych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720" w:right="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right="0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8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a rozpoczęcia prac przygotowawczych (dokumentacja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ata przekazania placu budowy (dzień, miesiąc, rok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ata osiągnięcia: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ekologicznego (dzień, miesiąc, rok),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rzeczowego (dzień, miesiąc, rok)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right="0" w:hanging="567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III. </w:t>
        <w:tab/>
        <w:t>Dane ekonomiczne zadania. – kwoty należy zaokrąglić do pełnych złot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/podać wartości brutto lub netto </w:t>
      </w:r>
      <w:r>
        <w:rPr>
          <w:b/>
          <w:sz w:val="22"/>
          <w:szCs w:val="22"/>
        </w:rPr>
        <w:t>- wybrać właściwe*</w:t>
      </w:r>
    </w:p>
    <w:tbl>
      <w:tblPr>
        <w:tblW w:w="925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  <w:gridCol w:w="1703"/>
        <w:gridCol w:w="599"/>
        <w:gridCol w:w="1669"/>
        <w:gridCol w:w="68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niesion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do poniesie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5+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 roku bieżący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ział całkowitego kosztu inwestycyjnego na niekwalifikowany i kwalifikow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zt niekwalifikowany </w:t>
        <w:tab/>
        <w:tab/>
        <w:t>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oszt kwalifikowany</w:t>
        <w:tab/>
        <w:tab/>
        <w:tab/>
        <w:t>..............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       Oświadczenie Wnioskodawc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efektywny,</w:t>
            </w:r>
            <w:r>
              <w:rPr>
                <w:b/>
                <w:color w:val="000000"/>
                <w:sz w:val="22"/>
                <w:szCs w:val="22"/>
              </w:rPr>
              <w:t xml:space="preserve"> oszczędny </w:t>
              <w:br/>
              <w:t xml:space="preserve">i terminowy oraz ustawy z dnia 11 września 2019 roku Prawo zamówień publicznych </w:t>
              <w:br/>
              <w:t>(Tekst jednolity Dz. U. z 2024 r. poz. 1320), w przypadku, gdy jest to wymagane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</w:t>
            </w:r>
            <w:r>
              <w:rPr>
                <w:b/>
                <w:color w:val="000000"/>
                <w:sz w:val="22"/>
                <w:szCs w:val="22"/>
              </w:rPr>
              <w:t xml:space="preserve">finansowanie budowy, rozbudowy/modernizacji lokalnych oczyszczalni ścieków </w:t>
              <w:br/>
              <w:t xml:space="preserve"> z udziałem Funduszu dotyczyć będzie w całości zabudowanych nieruchomości. </w:t>
              <w:br/>
              <w:t>W przypadku wystąpienia części usługowej lub innej poza częścią mieszkalną Gmina zobowiązuje się do stosowania ustawy o postępowaniu w sprawach dot. pomocy publicznej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sz w:val="16"/>
                <w:szCs w:val="16"/>
              </w:rPr>
              <w:t>…</w:t>
            </w:r>
            <w:r>
              <w:rPr>
                <w:b w:val="false"/>
                <w:bCs w:val="false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świadczam, że wyrażam zgodę na przeprowadzenie kontroli realizacji zadania objętego przedmiotowym wnioskiem, przez przedstawicieli Wojewódzkiego Funduszu Ochrony Środowiska i Gospodarki Wodnej w Katowicach na każdym etapie jego realizacji oraz w okresie trwałości zadania;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16"/>
                <w:szCs w:val="16"/>
              </w:rPr>
              <w:t>…</w:t>
            </w:r>
            <w:r>
              <w:rPr>
                <w:b w:val="false"/>
                <w:bCs w:val="false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b w:val="false"/>
                <w:bCs w:val="false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beneficjentami końcowymi programu są osoby fizyczne – właściciele/ współwłaściciele nieruchomości, w tym także właściciele/ współwłaściciele jednorodzinnych budynków mieszkalnych, budynków mieszkalnych na nieruchomości oddanej w użytkowanie wieczyste, położonych na terenie województwa śląskiego, do których będą przyłączane przydomowe oczyszczalnie ścieków;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…</w:t>
            </w:r>
            <w:r>
              <w:rPr>
                <w:b w:val="false"/>
                <w:bCs w:val="false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 w:val="false"/>
                <w:bCs w:val="false"/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Załączniki  - według odrębnego wykazu załączni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709" w:right="0" w:hanging="709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>(proszę nie drukować i nie dołączać instrukcji do składanego wniosku)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right="0" w:hanging="851"/>
        <w:rPr>
          <w:sz w:val="22"/>
          <w:szCs w:val="22"/>
        </w:rPr>
      </w:pPr>
      <w:r>
        <w:rPr>
          <w:b/>
          <w:sz w:val="22"/>
          <w:szCs w:val="22"/>
        </w:rPr>
        <w:t>Ad. I. 1</w:t>
        <w:tab/>
        <w:t>Lokalizacja.</w:t>
      </w:r>
    </w:p>
    <w:p>
      <w:pPr>
        <w:pStyle w:val="TextBody"/>
        <w:ind w:left="851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odać miejscowość (miejscowości), gminę, powiat, województwo, a w przypadku inwestycji liniowych podać przebieg jej trasy. Lokalizację w środowisku przyrodniczym określić podając najbliższy obiekt przyrodniczo cenny lub inny element środowiska naturalnego, na który inwestycja ma wpływ (podać szacunkową odległość).</w:t>
      </w:r>
    </w:p>
    <w:p>
      <w:pPr>
        <w:pStyle w:val="TextBody"/>
        <w:ind w:left="851" w:right="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. 2 i 3</w:t>
        <w:tab/>
      </w:r>
    </w:p>
    <w:p>
      <w:pPr>
        <w:pStyle w:val="TextBody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right="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Opis sposobu rozwiązywania obecnego systemu przed przystąpieniem do realizacji zadania, tj. w sytuacji przed jego realizacją, podać oddziaływanie systemu na środowisko oraz przestrzeganie o</w:t>
      </w:r>
      <w:r>
        <w:rPr>
          <w:color w:val="000000"/>
          <w:sz w:val="22"/>
          <w:szCs w:val="22"/>
        </w:rPr>
        <w:t>bowiązujących przepisów prawnych. Charakterystyka stosowanych technologii, urządzeń, ocena funkcjonujących urządzeń chroniących środowisko z podaniem przyczyn niespełnienia obowiązujących wymagań.</w:t>
      </w:r>
    </w:p>
    <w:p>
      <w:pPr>
        <w:pStyle w:val="TextBody"/>
        <w:ind w:left="720" w:right="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pis stanu przewidywanego:</w:t>
      </w:r>
    </w:p>
    <w:p>
      <w:pPr>
        <w:pStyle w:val="TextBody"/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 xml:space="preserve">Krótki opis proponowanych rozwiązań technicznych i technologicznych wykonany na podstawie dokumentacji technicznej, umożliwiający zrozumienie zagadnienia </w:t>
        <w:br/>
        <w:t>z podaniem podstawowych obiektów lub elementów zadania.</w:t>
      </w:r>
    </w:p>
    <w:p>
      <w:pPr>
        <w:pStyle w:val="TextBody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right="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. I  4, 5 i 6 </w:t>
      </w:r>
    </w:p>
    <w:p>
      <w:pPr>
        <w:pStyle w:val="TextBody"/>
        <w:ind w:left="851" w:right="0" w:hanging="143"/>
        <w:rPr>
          <w:sz w:val="22"/>
          <w:szCs w:val="22"/>
        </w:rPr>
      </w:pPr>
      <w:r>
        <w:rPr>
          <w:b/>
          <w:sz w:val="22"/>
          <w:szCs w:val="22"/>
        </w:rPr>
        <w:t xml:space="preserve">Opis efektu rzeczowego, przewidywany efekt ekologiczny i sposób potwierdzenia uzyskania przewidywanego efektu ekologicznego zgodnie </w:t>
        <w:br/>
        <w:t xml:space="preserve">z załącznikiem pn. „Zalecane zapisy dotyczące efektów rzeczowych </w:t>
        <w:br/>
        <w:t>i ekologicznych oraz sposoby ich potwierdzania”.</w:t>
      </w:r>
    </w:p>
    <w:p>
      <w:pPr>
        <w:pStyle w:val="TextBody"/>
        <w:ind w:left="851" w:right="0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right="0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W pozostałych przypadkach lub w przypadku specyficznych zadań sposób potwierdzenia uzyskania efektu ekologicznego będzie określany indywidualnie dla każdego zadania.</w:t>
      </w:r>
    </w:p>
    <w:p>
      <w:pPr>
        <w:pStyle w:val="TextBody"/>
        <w:ind w:left="851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Ad. III.    Dane ekonomiczne zadania. </w:t>
      </w:r>
    </w:p>
    <w:p>
      <w:pPr>
        <w:pStyle w:val="Normal"/>
        <w:spacing w:before="0" w:after="120"/>
        <w:ind w:left="851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90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W razie stwierdzenia przez Fundusz niezgodności zawartej umowy </w:t>
        <w:br/>
        <w:t xml:space="preserve">z obowiązującymi przepisami dotyczącymi udzielania pomocy publicznej bądź </w:t>
        <w:br/>
      </w:r>
      <w:r>
        <w:rPr>
          <w:b/>
          <w:sz w:val="22"/>
          <w:szCs w:val="22"/>
        </w:rPr>
        <w:t xml:space="preserve">w razie stwierdzenia przez Fundusz naruszenia przez Pożyczkobiorcę lub Dotowanego obowiązków wynikających z tych przepisów, Fundusz wypowiada Umowę bez zachowania terminów wypowiedzenia, a w razie stwierdzenia naruszenia po upływie okresu obowiązywania Umowy, </w:t>
      </w:r>
      <w:r>
        <w:rPr>
          <w:b/>
          <w:sz w:val="22"/>
          <w:szCs w:val="22"/>
          <w:u w:val="single"/>
        </w:rPr>
        <w:t xml:space="preserve">w tym również niedopełnienia obowiązku użytkowania przez Pożyczkobiorcę lub Dotowanego nowej inwestycji przez okres pięciu lat od daty przekazania jej do użytkowania, Fundusz wzywa do zwrotu wypłaconych środków. </w:t>
      </w:r>
      <w:r>
        <w:rPr>
          <w:sz w:val="22"/>
          <w:szCs w:val="22"/>
        </w:rPr>
        <w:t xml:space="preserve">W tych przypadkach Pożyczkobiorca lub Dotowany zobowiązani są do zwrotu wypłaconych środków wraz z odsetkami, w wysokości określonej przez Komisję Europejską na podstawie rozporządzenia Rady (WE) nr 659/1999 z dnia 22 marca 1999 r. (Dz. Urz. WE L 83 </w:t>
        <w:br/>
        <w:t>z 27.03.1999 z późn. zm.), naliczonymi od dnia wypłaty środków do dnia ich zwrot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900" w:right="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V.   Stosowanie ustawy Prawo zamówień publicznych.</w:t>
      </w:r>
    </w:p>
    <w:p>
      <w:pPr>
        <w:pStyle w:val="Normal"/>
        <w:spacing w:before="0" w:after="120"/>
        <w:ind w:left="900" w:right="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>Wniosek o dofinansowanie ze środków WFOŚiGW w Katowicach  – Część B2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1225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rFonts w:ascii="cal;Times New Roman" w:hAnsi="cal;Times New Roman" w:cs="cal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19z0">
    <w:name w:val="WW8Num119z0"/>
    <w:qFormat/>
    <w:rPr>
      <w:rFonts w:ascii="Calibri" w:hAnsi="Calibri" w:cs="Calibri"/>
      <w:sz w:val="20"/>
      <w:szCs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8z0">
    <w:name w:val="WW8Num128z0"/>
    <w:qFormat/>
    <w:rPr>
      <w:rFonts w:ascii="Calibri" w:hAnsi="Calibri" w:cs="Calibri"/>
      <w:sz w:val="20"/>
      <w:szCs w:val="2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97z0">
    <w:name w:val="WW8Num97z0"/>
    <w:qFormat/>
    <w:rPr>
      <w:rFonts w:ascii="Calibri" w:hAnsi="Calibri" w:cs="Calibri"/>
      <w:sz w:val="20"/>
      <w:szCs w:val="20"/>
      <w:lang w:eastAsia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6:00Z</dcterms:created>
  <dc:creator>Koloch</dc:creator>
  <dc:description/>
  <dc:language>en-US</dc:language>
  <cp:lastModifiedBy>Anna Kocima</cp:lastModifiedBy>
  <cp:lastPrinted>2011-12-29T13:04:00Z</cp:lastPrinted>
  <dcterms:modified xsi:type="dcterms:W3CDTF">2025-01-31T11:42:00Z</dcterms:modified>
  <cp:revision>25</cp:revision>
  <dc:subject/>
  <dc:title>PO_7</dc:title>
</cp:coreProperties>
</file>