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/>
      </w:pPr>
      <w:r>
        <w:rPr>
          <w:b/>
          <w:sz w:val="22"/>
          <w:szCs w:val="22"/>
        </w:rPr>
        <w:t>Wykaz niezbędnych załączników</w:t>
      </w:r>
      <w:r>
        <w:rPr>
          <w:b/>
          <w:i/>
          <w:sz w:val="22"/>
          <w:szCs w:val="22"/>
          <w:u w:val="single"/>
        </w:rPr>
        <w:t xml:space="preserve"> Ochrona zasobów wodnych - oczyszczalnie: </w:t>
      </w:r>
    </w:p>
    <w:p>
      <w:pPr>
        <w:pStyle w:val="TextBody"/>
        <w:ind w:first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1. Dokumenty określające status prawny wnioskodawcy (aktualne: umowa spółki lub statut spółki, akt założycielski przedsiębiorstwa lub innej osoby prawnej, odpis z właściwego rejestru itp.)</w:t>
      </w:r>
    </w:p>
    <w:p>
      <w:pPr>
        <w:pStyle w:val="TextBody"/>
        <w:ind w:left="284" w:hanging="0"/>
        <w:rPr>
          <w:sz w:val="16"/>
          <w:szCs w:val="16"/>
        </w:rPr>
      </w:pPr>
      <w:r>
        <w:rPr>
          <w:sz w:val="22"/>
          <w:szCs w:val="22"/>
        </w:rPr>
        <w:t>W przypadku jednostek i organów administracji publicznej, oświadczenie kto jest upoważniony do zaciągania zobowiązań majątkowych podpisane przez Sekretarza Gminy/Powiatu lub inną uprawnioną osobę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.   Plan sytuacyjny:  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lokalizacja oczyszczalni /  obiektu gospodarki osadowej **</w:t>
      </w:r>
    </w:p>
    <w:p>
      <w:pPr>
        <w:pStyle w:val="TextBody"/>
        <w:numPr>
          <w:ilvl w:val="0"/>
          <w:numId w:val="2"/>
        </w:numPr>
        <w:rPr>
          <w:sz w:val="16"/>
          <w:szCs w:val="16"/>
        </w:rPr>
      </w:pPr>
      <w:r>
        <w:rPr>
          <w:sz w:val="22"/>
          <w:szCs w:val="22"/>
        </w:rPr>
        <w:t xml:space="preserve">schemat technologiczny </w:t>
      </w:r>
      <w:r>
        <w:rPr>
          <w:sz w:val="22"/>
          <w:szCs w:val="22"/>
          <w:u w:val="single"/>
        </w:rPr>
        <w:t>oczyszczalni ścieków*</w:t>
      </w:r>
      <w:r>
        <w:rPr>
          <w:sz w:val="22"/>
          <w:szCs w:val="22"/>
        </w:rPr>
        <w:t xml:space="preserve"> / obiektu gospodarki osadowej **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22"/>
          <w:szCs w:val="22"/>
        </w:rPr>
        <w:t>3. Decyzje administracyjne niezbędne do realizacji inwestycji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sz w:val="16"/>
          <w:szCs w:val="16"/>
        </w:rPr>
      </w:pPr>
      <w:r>
        <w:rPr>
          <w:sz w:val="22"/>
          <w:szCs w:val="22"/>
        </w:rPr>
        <w:t>pozwolenie na budowę (jeśli jest wymagane, jeśli nie jest wówczas należy opisać podstawę prawną zwolnienia z obowiązku jego uzyskania) (ważne do dnia: ........................................ ),</w:t>
      </w:r>
      <w:r>
        <w:rPr>
          <w:lang w:val="en-US" w:eastAsia="en-US"/>
        </w:rPr>
        <w:t xml:space="preserve"> lub</w:t>
      </w:r>
      <w:r>
        <w:rPr>
          <w:sz w:val="22"/>
          <w:szCs w:val="22"/>
        </w:rPr>
        <w:t xml:space="preserve">  zgłoszenie zamiaru rozpoczęcia robót zgodnie z Prawem budowlanym.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pozwolenie wodno-prawne (ważne do dnia: ........................................ )  np.: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 odprowadzanie ścieków z oczyszczalni, 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 wykonanie oczyszczalni, </w:t>
      </w:r>
    </w:p>
    <w:p>
      <w:pPr>
        <w:pStyle w:val="TextBody"/>
        <w:numPr>
          <w:ilvl w:val="1"/>
          <w:numId w:val="4"/>
        </w:numPr>
        <w:rPr>
          <w:sz w:val="16"/>
          <w:szCs w:val="16"/>
        </w:rPr>
      </w:pPr>
      <w:r>
        <w:rPr>
          <w:sz w:val="22"/>
          <w:szCs w:val="22"/>
        </w:rPr>
        <w:t>na wykonanie urządzeń wodnych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zwolenie na zagospodarowanie osadów ściekowych, np.:</w:t>
        <w:tab/>
      </w:r>
    </w:p>
    <w:p>
      <w:pPr>
        <w:pStyle w:val="TextBody"/>
        <w:ind w:left="720" w:firstLine="273"/>
        <w:rPr>
          <w:sz w:val="16"/>
          <w:szCs w:val="16"/>
        </w:rPr>
      </w:pPr>
      <w:r>
        <w:rPr>
          <w:sz w:val="22"/>
          <w:szCs w:val="22"/>
        </w:rPr>
        <w:t>- na odzysk odpadów przy budowie **,</w:t>
      </w:r>
    </w:p>
    <w:p>
      <w:pPr>
        <w:pStyle w:val="TextBody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sz w:val="16"/>
          <w:szCs w:val="16"/>
        </w:rPr>
      </w:pPr>
      <w:r>
        <w:rPr>
          <w:sz w:val="22"/>
          <w:szCs w:val="22"/>
        </w:rPr>
        <w:t xml:space="preserve">decyzja o środowiskowych uwarunkowaniach zgody na realizację przedsięwzięcia – jeśli jest wymagana lub oświadczenie/postanowienie uzasadniające brak konieczności posiadania ww. decyzji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sz w:val="16"/>
          <w:szCs w:val="16"/>
        </w:rPr>
      </w:pPr>
      <w:r>
        <w:rPr>
          <w:sz w:val="22"/>
          <w:szCs w:val="22"/>
        </w:rPr>
        <w:t>kopia pierwszej strony raportu o oddziaływaniu przedsięwzięcia na środowisko, dla przedsięwzięć, które zostały do tego zobowiązane na mocy ustawy Prawo ochrony środowiska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serokopia strony tytułowej dziennika budowy oraz strony z ostatnimi wpisami do dziennik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22"/>
          <w:szCs w:val="22"/>
        </w:rPr>
        <w:t>Inne decyzje wymagane aktualnymi przepisami prawnym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 Oświadczenie o ubieganiu o środki zagraniczne lub krajow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Dokumenty potwierdzające zbilansowanie finansowe zadania (umowy dotacji/pożyczki, oświadczenie o posiadaniu środków własnych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6.  Jeżeli wnioskodawcą jest właściciel lub użytkownik wieczysty nieruchomości do wniosku dołącza: </w:t>
      </w:r>
    </w:p>
    <w:p>
      <w:pPr>
        <w:pStyle w:val="TextBody"/>
        <w:tabs>
          <w:tab w:val="clear" w:pos="708"/>
          <w:tab w:val="left" w:pos="1065" w:leader="none"/>
        </w:tabs>
        <w:ind w:left="1065" w:hanging="360"/>
        <w:rPr>
          <w:sz w:val="22"/>
          <w:szCs w:val="22"/>
        </w:rPr>
      </w:pPr>
      <w:r>
        <w:rPr>
          <w:sz w:val="22"/>
          <w:szCs w:val="22"/>
        </w:rPr>
        <w:t>a)  oświadczenie o zapewnieniu użytkowania inwestycji przez okres co najmniej pięciu lat od dnia jej przekazania do użytkowania</w:t>
      </w:r>
    </w:p>
    <w:p>
      <w:pPr>
        <w:pStyle w:val="TextBody"/>
        <w:tabs>
          <w:tab w:val="clear" w:pos="708"/>
          <w:tab w:val="left" w:pos="1065" w:leader="none"/>
        </w:tabs>
        <w:ind w:left="1065" w:hanging="360"/>
        <w:rPr>
          <w:sz w:val="22"/>
          <w:szCs w:val="22"/>
        </w:rPr>
      </w:pPr>
      <w:r>
        <w:rPr>
          <w:sz w:val="22"/>
          <w:szCs w:val="22"/>
        </w:rPr>
        <w:t>b) aktualny odpis z księgi wieczystej nieruchomości (odpis ten winien zawierać zaktualizowane wpisy odpowiadające obecnemu stanowi formalno-prawnemu),</w:t>
      </w:r>
    </w:p>
    <w:p>
      <w:pPr>
        <w:pStyle w:val="TextBody"/>
        <w:numPr>
          <w:ilvl w:val="0"/>
          <w:numId w:val="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łaściciel nieruchomości gruntowej dla której nie została urządzona księga wieczysta, przedkłada aktualne wyrysy i wypisy z operatu ewidencyjnego wydane przez właściwy organ prowadzący ewidencję gruntów i budynków.</w:t>
        <w:br/>
      </w:r>
    </w:p>
    <w:p>
      <w:pPr>
        <w:pStyle w:val="TextBody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false"/>
        <w:rPr>
          <w:sz w:val="22"/>
          <w:szCs w:val="22"/>
        </w:rPr>
      </w:pPr>
      <w:r>
        <w:rPr>
          <w:sz w:val="22"/>
          <w:szCs w:val="22"/>
        </w:rPr>
        <w:t>7. Jeżeli wnioskodawcą jest dzierżawca, najemca, użytkownik nieruchomości, do wniosku dołącza umowę dzierżawy, najmu, użytkowania bądź użyczenia oraz zgodę właściciela nieruchomości na realizację zadania finansowanego ze środków Funduszu wraz z oświadczeniem właściciela dotyczącym zapewnienia użytkowania inwestycji przez okres minimum 5 lat od dnia jej przekazania do użytkowania, w razie rozwiązania ww. umowy oraz dokumenty określone             w pkt. 2.</w:t>
        <w:br/>
      </w:r>
    </w:p>
    <w:p>
      <w:pPr>
        <w:pStyle w:val="TextBody"/>
        <w:tabs>
          <w:tab w:val="clear" w:pos="708"/>
          <w:tab w:val="left" w:pos="1065" w:leader="none"/>
        </w:tabs>
        <w:ind w:left="705" w:hanging="0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8.  Harmonogram rzeczowo-finansowy sporządzony zgodnie z załączonym wzorem [wzór stanowi załącznik nr 1 do wniosku]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9. Wniosek część A, B2, C1 lub C2 wraz z odpowiednimi załącznikami - wypełnione na aktualnie obowiązujących formularzach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Załączniki właściwe dla danego rodzaju inwestycji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) ankieta techniczna oczyszczalni [wzór stanowi załącznik nr B2/1b do wniosku], </w:t>
      </w:r>
      <w:r>
        <w:rPr/>
        <w:t>a dla  obiektu  gospodarki osadowej  (wzór stanowi załącznik nr B2/1b-1),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b) analiza ekonomiczna zadania z zakresu ochrony wód – oczyszczalnie [wzór stanowi załącznik nr B2/1i do wniosku], a dla obiektu gospodarki osadowej (wzór stanowi załącznik nr B2/1i -1)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Uwagi:</w:t>
      </w:r>
    </w:p>
    <w:p>
      <w:pPr>
        <w:pStyle w:val="Tekstpodstawowy3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kładane </w:t>
      </w:r>
      <w:r>
        <w:rPr>
          <w:rFonts w:cs="Times New Roman" w:ascii="Times New Roman" w:hAnsi="Times New Roman"/>
          <w:sz w:val="22"/>
          <w:szCs w:val="22"/>
          <w:u w:val="single"/>
        </w:rPr>
        <w:t>dokumenty winny być aktualnie datowane, podpisane przez osoby upoważnione</w:t>
      </w:r>
      <w:r>
        <w:rPr>
          <w:rFonts w:cs="Times New Roman" w:ascii="Times New Roman" w:hAnsi="Times New Roman"/>
          <w:sz w:val="22"/>
          <w:szCs w:val="22"/>
        </w:rPr>
        <w:t xml:space="preserve"> oraz posiadające pieczęć wnioskodawcy, pieczątki imienne podpisujących.</w:t>
      </w:r>
    </w:p>
    <w:p>
      <w:pPr>
        <w:pStyle w:val="Tekstpodstawowy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finansowe winny być podpisane przez osoby upoważnione do zaciągania zobowiązań finansowych oraz w przypadku jednostek samorządu terytorialnego dodatkowo przez skarbników.</w:t>
      </w:r>
    </w:p>
    <w:p>
      <w:pPr>
        <w:pStyle w:val="Tekstpodstawowy31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ie dokumentów i wyciągi z dokumentów winny posiadać adnotacje osób upoważnionych o zgodności z oryginał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ieczność dostarczenia dodatkowych informacji i dokumentów może wystąpić w toku negocjacji </w:t>
        <w:br/>
        <w:t>i zawierania indywidualnych umów o dofinansowanie zadań ze środków  WFOŚiGW w Katowicach.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* - w przypadku modernizacji, przebudowy lub wymiany  należy przedstawić stan obecny i stan projektowany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**- dla obiektu gospodarki osadowej **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Wykaz załączników - B2 oczyszczalnie</w:t>
      <w:tab/>
      <w:tab/>
      <w:t xml:space="preserve">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3765" cy="504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right="0" w:hanging="709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next w:val="Normal"/>
    <w:qFormat/>
    <w:pPr>
      <w:widowControl w:val="false"/>
      <w:numPr>
        <w:ilvl w:val="0"/>
        <w:numId w:val="3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5:30:00Z</dcterms:created>
  <dc:creator>Koloch</dc:creator>
  <dc:description/>
  <cp:keywords/>
  <dc:language>en-US</dc:language>
  <cp:lastModifiedBy>Anna Kocima</cp:lastModifiedBy>
  <cp:lastPrinted>2013-01-14T10:48:00Z</cp:lastPrinted>
  <dcterms:modified xsi:type="dcterms:W3CDTF">2025-03-20T11:57:00Z</dcterms:modified>
  <cp:revision>8</cp:revision>
  <dc:subject/>
  <dc:title>PO_7</dc:title>
</cp:coreProperties>
</file>