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60" w:hanging="0"/>
        <w:jc w:val="right"/>
        <w:rPr>
          <w:b/>
          <w:b/>
        </w:rPr>
      </w:pPr>
      <w:r>
        <w:rPr>
          <w:b/>
        </w:rPr>
        <w:t>Załącznik nr B2/1b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Pieczęć Wnioskodawcy   </w:t>
      </w:r>
      <w:r>
        <w:rPr>
          <w:color w:val="FF0000"/>
        </w:rPr>
        <w:t xml:space="preserve">          </w:t>
      </w:r>
      <w:r>
        <w:rPr/>
        <w:t xml:space="preserve">                                                                              Dat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KIETA TECHNICZNA OCZYSZCZAL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Charakterystyka zlewni oczyszczalni: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odbiornik ścieków oczyszczonych </w:t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 Przepustowość projektowanej oczyszczalni ścieków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Q śrd.   (m</w:t>
      </w:r>
      <w:r>
        <w:rPr>
          <w:sz w:val="24"/>
          <w:vertAlign w:val="superscript"/>
        </w:rPr>
        <w:t>3</w:t>
      </w:r>
      <w:r>
        <w:rPr>
          <w:sz w:val="24"/>
        </w:rPr>
        <w:t>/d)  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Wyliczenie wielkości efektu ekologicznego dla oczyszczalni od 50-2000 RL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851"/>
        <w:gridCol w:w="1275"/>
        <w:gridCol w:w="1560"/>
        <w:gridCol w:w="1134"/>
        <w:gridCol w:w="1559"/>
        <w:gridCol w:w="144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skaźnik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ściekó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ężenia zanieczyszcze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ściekach (mg/l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Ładunek zanieczyszcze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ścieka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kg/d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redukowany ładunek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nieczyszczeń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/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urow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zyszcz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ur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zyszczonych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kg/d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BZT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Zawiesina ogó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Azot ogó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Fosfor ogó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zba dodatkowych osób korzystających z ulepszonego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czyszczania ścieków </w:t>
        <w:tab/>
        <w:tab/>
        <w:tab/>
      </w:r>
      <w:r>
        <w:rPr>
          <w:sz w:val="22"/>
          <w:szCs w:val="22"/>
        </w:rPr>
        <w:t>RLM  .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Przepustowość urządzeń/obiektów  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poddanych modernizacji   </w:t>
      </w:r>
      <w:r>
        <w:rPr>
          <w:sz w:val="22"/>
          <w:szCs w:val="22"/>
        </w:rPr>
        <w:tab/>
        <w:tab/>
        <w:tab/>
        <w:tab/>
        <w:t>RLM  ………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Typ oczyszczalni: 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Ilość i jakość powstających osadów, stopień uwodnienia: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Sposób zagospodarowania osadów: …………………………….</w:t>
      </w:r>
    </w:p>
    <w:p>
      <w:pPr>
        <w:pStyle w:val="Normal"/>
        <w:rPr/>
      </w:pPr>
      <w:r>
        <w:rPr>
          <w:b/>
          <w:sz w:val="24"/>
        </w:rPr>
        <w:t>7. Obciążenie hydrauliczne oczyszczalni po rozruchu: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a)  przewidywana ilość ścieków doprowadzanych do oczyszczalni po przekazaniu </w:t>
      </w:r>
    </w:p>
    <w:p>
      <w:pPr>
        <w:pStyle w:val="Normal"/>
        <w:rPr/>
      </w:pPr>
      <w:r>
        <w:rPr>
          <w:sz w:val="24"/>
        </w:rPr>
        <w:tab/>
        <w:t>do eksploatacji</w:t>
        <w:tab/>
        <w:tab/>
        <w:tab/>
        <w:t xml:space="preserve">        Q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 xml:space="preserve"> (m</w:t>
      </w:r>
      <w:r>
        <w:rPr>
          <w:sz w:val="24"/>
          <w:vertAlign w:val="superscript"/>
        </w:rPr>
        <w:t>3</w:t>
      </w:r>
      <w:r>
        <w:rPr>
          <w:sz w:val="24"/>
        </w:rPr>
        <w:t>/d)   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procent obciążenia hydraulicznego oczyszczalni po rozruchu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(Q</w:t>
      </w:r>
      <w:r>
        <w:rPr>
          <w:sz w:val="24"/>
          <w:vertAlign w:val="subscript"/>
        </w:rPr>
        <w:t>1</w:t>
      </w:r>
      <w:r>
        <w:rPr>
          <w:sz w:val="24"/>
        </w:rPr>
        <w:t>:Qśr.d.)x100 %    ( % 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8. Wskaźnik zużycia energii elektrycznej na 1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oczyszczonych ścieków (kWh/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9. Oświadczenie w zakresie budowy lokalnych oczyszczalni ścieków od 50 do 2000 RLM</w:t>
      </w:r>
      <w:r>
        <w:rPr>
          <w:color w:val="000000"/>
          <w:sz w:val="22"/>
          <w:szCs w:val="22"/>
        </w:rPr>
        <w:t xml:space="preserve">. </w:t>
        <w:br/>
        <w:t>W ramach inwestycji systemy będą  realizowane na obszarach, które z uwagi na niekorzystne warunki gruntowe i/lub wodne nie mogą być obsługiwane przez systemy przydomowych biologicznych oczyszczalni ścieków (PBOŚ), i na których gęstość zabudowy jest wystarczająca by budowę oczyszczalni ścieków można było uznać za ekonomicznie uzasadnioną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Oświadczenie – zgodność zakresu inwestycji z decyzją o pozwoleniu na budowę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ony powyżej zakres rzeczowy inwestycji został ustalony na podstawie dokumentacji technicznej (projektowej) będącej podstawą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-</w:t>
        <w:tab/>
        <w:t>wydania przez ………</w:t>
      </w:r>
      <w:r>
        <w:rPr>
          <w:sz w:val="16"/>
          <w:szCs w:val="16"/>
        </w:rPr>
        <w:t>(podać organ wydający decyzję)</w:t>
      </w:r>
      <w:r>
        <w:rPr>
          <w:sz w:val="22"/>
          <w:szCs w:val="22"/>
        </w:rPr>
        <w:t>……… decyzji o pozwoleniu na budowę  Nr …………………… z dnia ………………….. lub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głoszenia budowy właściwemu organowi ……………….. </w:t>
      </w:r>
      <w:r>
        <w:rPr>
          <w:sz w:val="16"/>
          <w:szCs w:val="16"/>
        </w:rPr>
        <w:t xml:space="preserve">(podać organ przyjmujący zgłoszenie) </w:t>
      </w:r>
      <w:r>
        <w:rPr>
          <w:sz w:val="22"/>
          <w:szCs w:val="22"/>
        </w:rPr>
        <w:t xml:space="preserve">……… które zostało/zostanie dokonane </w:t>
      </w:r>
      <w:r>
        <w:rPr>
          <w:sz w:val="16"/>
          <w:szCs w:val="16"/>
        </w:rPr>
        <w:t>…………….…… (podać datę dokonania zgłoszenia)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przepisami Prawa budowlanego.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sz w:val="22"/>
          <w:szCs w:val="22"/>
        </w:rPr>
        <w:t>Jednocześnie oświadczam, że decyzja o pozwoleniu na budowę Nr …………………… z dnia ………………….. jest prawomocna i waż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2"/>
          <w:szCs w:val="22"/>
        </w:rPr>
        <w:t>11. Oświadczenie o braku możliwości innego niż wnioskowany sposobu oczyszczania ściek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  <w:sz w:val="22"/>
          <w:szCs w:val="22"/>
        </w:rPr>
        <w:t>12. Oświadczenie w zakresie aglomeracji</w:t>
      </w:r>
      <w:r>
        <w:rPr>
          <w:strike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Oświadczam, że cały zakres rzeczowy planowanego przedsięwzięcia pn.”…………………………….………………” znajduje się poza granicami aglomeracji ujętych w Krajowym Programie Oczyszczania Ścieków Komunalnych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13. Harmonogram dochodzenia do pełnego obciążenia oczyszczal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(imię i nazwisko /pieczęć imienna/ 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Wniosek o dofinansowanie ze środków WFOŚiGW w Katowicach – Część B2/1b                                             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1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5:00Z</dcterms:created>
  <dc:creator>Koloch</dc:creator>
  <dc:description/>
  <cp:keywords/>
  <dc:language>en-US</dc:language>
  <cp:lastModifiedBy>Acer</cp:lastModifiedBy>
  <cp:lastPrinted>2011-01-26T11:20:00Z</cp:lastPrinted>
  <dcterms:modified xsi:type="dcterms:W3CDTF">2025-02-16T18:37:00Z</dcterms:modified>
  <cp:revision>2</cp:revision>
  <dc:subject/>
  <dc:title>Załącznik nr B2/1b</dc:title>
</cp:coreProperties>
</file>