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b/>
          <w:sz w:val="16"/>
          <w:szCs w:val="16"/>
        </w:rPr>
        <w:t>PO-7.01-Z03 GW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sz w:val="22"/>
          <w:szCs w:val="22"/>
        </w:rPr>
      </w:pPr>
      <w:r>
        <w:rPr>
          <w:sz w:val="28"/>
          <w:szCs w:val="28"/>
        </w:rPr>
        <w:t>B 2</w:t>
        <w:tab/>
        <w:t>Wniosek inwestycyjny - część ekologiczno-techniczn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I. </w:t>
        <w:tab/>
        <w:t>Cel zadania, informacje o zadaniu i efekty jego realiz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2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2"/>
      </w:tblGrid>
      <w:tr>
        <w:trPr>
          <w:trHeight w:val="1536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okalizacja zadania.</w:t>
      </w:r>
    </w:p>
    <w:tbl>
      <w:tblPr>
        <w:tblW w:w="9352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603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: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wykazem niezbędnych załączników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: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wniosku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wnia: Odra/ Wisła* (odpowiednio wykreślić)</w:t>
            </w:r>
          </w:p>
        </w:tc>
      </w:tr>
      <w:tr>
        <w:trPr>
          <w:trHeight w:val="150" w:hRule="atLeast"/>
          <w:cantSplit w:val="true"/>
        </w:trPr>
        <w:tc>
          <w:tcPr>
            <w:tcW w:w="9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zadania w środowisku przyrodniczym, zasięg oddziaływania na środowisko uzupełnić w przypadku, jeśli przeprowadzana jest/była ocena oddziaływania przedsięwzięcia na środowisk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9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. </w:t>
        <w:tab/>
        <w:t xml:space="preserve">Dokładny opis stanu dotychczasowego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a) informacje dotyczące istniejącej  technologii</w:t>
      </w:r>
    </w:p>
    <w:tbl>
      <w:tblPr>
        <w:tblW w:w="93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informacje dotyczące wieloletniego planu rozwoju systemu infrastruktury </w:t>
      </w:r>
    </w:p>
    <w:tbl>
      <w:tblPr>
        <w:tblW w:w="93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Dokładny opis stanu przewidywanego:</w:t>
      </w:r>
    </w:p>
    <w:p>
      <w:pPr>
        <w:pStyle w:val="TextBody"/>
        <w:widowControl/>
        <w:tabs>
          <w:tab w:val="clear" w:pos="708"/>
          <w:tab w:val="left" w:pos="-142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wybranej technologii i proponowanych rozwiązań wraz z uzasadnieniem (opis rozpatrywanych alternatywnych rozwiązań pod kątem efektywności ekologicznej i ekonomicznej) oraz obiektów wchodzących w skład zadania i ich charakterystyki technicznej</w:t>
      </w:r>
    </w:p>
    <w:tbl>
      <w:tblPr>
        <w:tblW w:w="93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Opis efektu  rzeczowego (dotyczy zakresu  rzeczowego objętego wnioskiem) :</w:t>
      </w:r>
    </w:p>
    <w:tbl>
      <w:tblPr>
        <w:tblW w:w="9297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7"/>
      </w:tblGrid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a)  kanalizacja: długość: ….....[m], średnice:…, materiał:........</w:t>
            </w:r>
          </w:p>
          <w:p>
            <w:pPr>
              <w:pStyle w:val="Normal"/>
              <w:spacing w:lineRule="auto" w:line="360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b)  przepompownia: ilość ….(szt.), wydajność:…     </w:t>
            </w:r>
          </w:p>
          <w:p>
            <w:pPr>
              <w:pStyle w:val="Normal"/>
              <w:spacing w:lineRule="auto" w:line="360"/>
              <w:ind w:left="-36"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c)  ilość podłączeń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 xml:space="preserve">Przewidywany efekt ekologiczny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7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7"/>
      </w:tblGrid>
      <w:tr>
        <w:trPr>
          <w:trHeight w:val="1696" w:hRule="atLeast"/>
        </w:trPr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rowadzanie ścieków z …[szt.] podłączeń do budynk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ba dodatkowych osób korzystających </w:t>
              <w:br/>
              <w:t>z ulepszonego oczyszczania ścieków [RLM]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owość urządzeń/obiektów poddanych modernizacji [RLM]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>Sposób potwierdzenia uzyskania przewidywanego efektu ekologicznego i rzeczowego:</w:t>
      </w:r>
    </w:p>
    <w:tbl>
      <w:tblPr>
        <w:tblW w:w="929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1"/>
      </w:tblGrid>
      <w:tr>
        <w:trPr>
          <w:trHeight w:val="1005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ekologiczn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a) informacja o ilości ścieków odprowadzanych do oczyszczalni po wykonaniu kanalizacji                    [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],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b) zestawienie liczby podłączeń do budynków sporządzone do dnia osiągnięcia efektu                    ekologicznego,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c) informacja o liczbie dodatkowych osób korzystających z ulepszonego oczyszczania                    ścieków [RLM],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d) informacja o przepustowości urządzeń/obiektów poddanych modernizacji [RLM]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fekty rzeczowe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) protokół odbioru końcowego i przekazania zadania do użytkowania,</w:t>
            </w:r>
          </w:p>
          <w:p>
            <w:pPr>
              <w:pStyle w:val="TextBody"/>
              <w:spacing w:lineRule="auto" w:line="360"/>
              <w:ind w:left="323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b) zawiadomienie o zakończeniu budowy, zgodnie z art. 54 Prawa budowlanego (jeżeli jest ono                     wymagane),</w:t>
            </w:r>
          </w:p>
          <w:p>
            <w:pPr>
              <w:pStyle w:val="TextBody"/>
              <w:spacing w:lineRule="auto" w:line="360"/>
              <w:ind w:lef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c)oświadczenie Pożyczkobiorcy/ Dotowanego o niewniesieniu sprzeciwu przez właściwy organ,                                      zgodnie z art. 54 Prawa budowlanego (jeżeli jest ono wymagane),</w:t>
            </w:r>
          </w:p>
          <w:p>
            <w:pPr>
              <w:pStyle w:val="TextBody"/>
              <w:spacing w:lineRule="auto" w:line="360"/>
              <w:ind w:lef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d) decyzja o pozwoleniu na użytkowanie (jeżeli jest ona wymagana),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e) oświadczenie Pożyczkobiorcy/ Dotowanego o uzyskaniu przez decyzję o pozwoleniu na                 użytkowanie przymiotu ostateczności (jeżeli jest ono wymagane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Czy wytworzony zakres rzeczowy zrealizowanego zadania będzie przejęty na majątek drukami OT  </w:t>
            </w:r>
            <w:r>
              <w:rPr>
                <w:strike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                        TAK/NIE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(niepotrzebne skreślić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2"/>
          <w:szCs w:val="22"/>
        </w:rPr>
      </w:pPr>
      <w:r>
        <w:rPr>
          <w:i/>
          <w:color w:val="548DD4"/>
          <w:sz w:val="22"/>
          <w:szCs w:val="22"/>
        </w:rPr>
        <w:t xml:space="preserve">Należy zapoznać się z załącznikiem p.n.: „Zalecane zapisy dotyczące efektów rzeczowych </w:t>
        <w:br/>
        <w:t>i ekologicznych oraz sposoby ich potwierdzania”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Informacja o innych zadaniach warunkujących uzyskanie efektu ekologicznego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 xml:space="preserve">Informacja o zaawansowaniu przedsięwzięcia, posiadanej dokumentacji poprzedzającej realizację zadania: posiadanie wymaganych decyzji administracyjnych, etap wyboru wykonawcy </w:t>
        <w:br/>
        <w:t>(np. ogłoszenie o przetargu, rozstrzygnięty przetarg, umowa z wykonawcą), rozpoczęcie robót budowlanych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1"/>
        <w:numPr>
          <w:ilvl w:val="0"/>
          <w:numId w:val="0"/>
        </w:numPr>
        <w:tabs>
          <w:tab w:val="left" w:pos="708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II. </w:t>
        <w:tab/>
        <w:t>Terminy.</w:t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2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116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a rozpoczęcia prac przygotowawczych (dokumentacja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ata przekazania placu budowy (dzień, miesiąc, rok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ata przekazania do użytkowania - zakończenia realizacji zadania w rozumieniu prawa budowlanego (dzień, miesiąc, rok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ata osiągnięcia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 ekologicznego (dzień, miesiąc, rok)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 rzeczowego (dzień, miesiąc, rok)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1"/>
        <w:numPr>
          <w:ilvl w:val="0"/>
          <w:numId w:val="0"/>
        </w:numPr>
        <w:tabs>
          <w:tab w:val="left" w:pos="708" w:leader="none"/>
        </w:tabs>
        <w:ind w:left="567" w:hanging="567"/>
        <w:rPr>
          <w:sz w:val="16"/>
          <w:szCs w:val="16"/>
        </w:rPr>
      </w:pPr>
      <w:r>
        <w:rPr>
          <w:sz w:val="22"/>
          <w:szCs w:val="22"/>
        </w:rPr>
        <w:t xml:space="preserve">III. </w:t>
        <w:tab/>
        <w:t>Dane ekonomiczne zadania. – kwoty należy zaokrąglić do pełnych złotyc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ntaż finansowy /podać wartości brutto lub netto </w:t>
      </w:r>
      <w:r>
        <w:rPr>
          <w:b/>
          <w:sz w:val="22"/>
          <w:szCs w:val="22"/>
        </w:rPr>
        <w:t>- wybrać właściwe*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06"/>
        <w:gridCol w:w="1737"/>
        <w:gridCol w:w="565"/>
        <w:gridCol w:w="1703"/>
        <w:gridCol w:w="599"/>
        <w:gridCol w:w="1669"/>
        <w:gridCol w:w="71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 finansowania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inwestycyjne ogółem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poniesione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do poniesie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5+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łas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FOŚiGW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w roku bieżący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ział całkowitego kosztu inwestycyjnego na niekwalifikowany i kwalifikowa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szt niekwalifikowany </w:t>
        <w:tab/>
        <w:tab/>
        <w:t>.............. zł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koszt kwalifikowany</w:t>
        <w:tab/>
        <w:tab/>
        <w:tab/>
        <w:t>.............. z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 Pożyczkobiorca/Dotowany/Jednostka Finansowana zobowiązany jest do zwrotu pożyczki/dotacji/przekazanych środków na realizację zadania w takiej części i wysokości,            w jakiej środki publiczne inne niż środki WFOŚiGW są lub były przeznaczone na zapłatę faktur w ramach tego samego zadania, które były podstawą wypłaty pożyczki/dotacji/przekazania tych środk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V.         Oświadczenie Wnioskodawcy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ermin wyboru dostawców i wykonawców zadania lub termin podpisania umowy na wykonanie zadania                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8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1"/>
      </w:tblGrid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Oświadczam, że oferta na wykonanie zadania została/zostanie wybrana zgodnie z zasadami uczciwej konkurencji, gwarantującymi jego wykonanie w sposób </w:t>
            </w:r>
            <w:r>
              <w:rPr>
                <w:color w:val="000000"/>
                <w:sz w:val="22"/>
                <w:szCs w:val="22"/>
              </w:rPr>
              <w:t>efektywny,</w:t>
            </w:r>
            <w:r>
              <w:rPr>
                <w:b/>
                <w:color w:val="000000"/>
                <w:sz w:val="22"/>
                <w:szCs w:val="22"/>
              </w:rPr>
              <w:t xml:space="preserve"> oszczędny </w:t>
              <w:br/>
              <w:t xml:space="preserve">i terminowy oraz ustawy z dnia 11 września 2019 roku Prawo zamówień publicznych </w:t>
              <w:br/>
              <w:t>(Tekst jednolity Dz. U. z 2024 r. poz. 1320), w przypadku, gdy jest to wymagane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5"/>
                <w:sz w:val="22"/>
                <w:szCs w:val="22"/>
              </w:rPr>
              <w:t xml:space="preserve">Oświadczam, iż </w:t>
            </w:r>
            <w:r>
              <w:rPr>
                <w:b/>
                <w:color w:val="000000"/>
                <w:sz w:val="22"/>
                <w:szCs w:val="22"/>
              </w:rPr>
              <w:t xml:space="preserve">finansowanie budowy, rozbudowy/modernizacji sieci kanalizacyjnej oraz podłączeń z udziałem Funduszu dotyczyć będzie w całości zabudowanych nieruchomości. </w:t>
              <w:br/>
              <w:t>W przypadku wystąpienia części usługowej lub innej poza częścią mieszkalną Gmina zobowiązuje się do stosowania ustawy o postępowaniu w sprawach dot. pomocy publicznej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color w:val="000000"/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świadczam, że wyrażam zgodę na przeprowadzenie kontroli realizacji zadania objętego przedmiotowym wnioskiem, przez przedstawicieli Wojewódzkiego Funduszu Ochrony Środowiska i Gospodarki Wodnej w Katowicach na każdym etapie jego realizacji oraz w okresie trwałości zadania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Oświadczam, iż beneficjentami końcowymi programu są osoby fizyczne – właściciele/ współwłaściciele nieruchomości, w tym także właściciele/ współwłaściciele jednorodzinnych budynków mieszkalnych, budynków mieszkalnych na nieruchomości oddanej w użytkowanie wieczyste, położonych na terenie województwa śląskiego, do których będą przyłączane przydomowe oczyszczalnie ścieków;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…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                                                                       </w:t>
            </w:r>
            <w:r>
              <w:rPr>
                <w:color w:val="000000"/>
                <w:spacing w:val="-5"/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.</w:t>
        <w:tab/>
        <w:t>Załączniki  - według odrębnego wykazu załączników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pisy osób upoważnionych do reprezentacji i zaciągania zobowiązań finansowych w imieniu Wnioskodaw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6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data, imię i nazwisko /pieczęć imienna/podpis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nioskodawcy)</w:t>
            </w:r>
          </w:p>
        </w:tc>
      </w:tr>
    </w:tbl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right="0" w:hanging="709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INSTRUKCJA WYPEŁNIANIA WNIOSKU</w:t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color w:val="FF0000"/>
          <w:sz w:val="22"/>
          <w:szCs w:val="22"/>
        </w:rPr>
        <w:t>(proszę nie drukować i nie dołączać instrukcji do składanego wniosku)</w:t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  <w:t>B2. Część ekologicz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851" w:hanging="851"/>
        <w:rPr>
          <w:sz w:val="22"/>
          <w:szCs w:val="22"/>
        </w:rPr>
      </w:pPr>
      <w:r>
        <w:rPr>
          <w:b/>
          <w:sz w:val="22"/>
          <w:szCs w:val="22"/>
        </w:rPr>
        <w:t>Ad. I. 1</w:t>
        <w:tab/>
        <w:t>Lokalizacja.</w:t>
      </w:r>
    </w:p>
    <w:p>
      <w:pPr>
        <w:pStyle w:val="TextBody"/>
        <w:ind w:left="851" w:hanging="0"/>
        <w:rPr>
          <w:b/>
          <w:b/>
          <w:sz w:val="22"/>
          <w:szCs w:val="22"/>
        </w:rPr>
      </w:pPr>
      <w:r>
        <w:rPr>
          <w:sz w:val="22"/>
          <w:szCs w:val="22"/>
        </w:rPr>
        <w:t>Podać miejscowość (miejscowości), gminę, powiat, województwo, a w przypadku inwestycji liniowych podać przebieg jej trasy. Lokalizację w środowisku przyrodniczym określić podając najbliższy obiekt przyrodniczo cenny lub inny element środowiska naturalnego, na który inwestycja ma wpływ (podać szacunkową odległość).</w:t>
      </w:r>
    </w:p>
    <w:p>
      <w:pPr>
        <w:pStyle w:val="TextBody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 I. 2 i 3</w:t>
        <w:tab/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Opis stanu dotychczasowego: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>Opis sposobu rozwiązywania obecnego systemu przed przystąpieniem do realizacji zadania, tj. w sytuacji przed jego realizacją, podać oddziaływanie systemu na środowisko oraz przestrzeganie obowiązujących przepisów prawnych.</w:t>
      </w:r>
      <w:r>
        <w:rPr>
          <w:color w:val="000000"/>
          <w:sz w:val="22"/>
          <w:szCs w:val="22"/>
        </w:rPr>
        <w:t xml:space="preserve"> Charakterystyka stosowanych technologii, urządzeń, ocena funkcjonujących urządzeń chroniących środowisko z podaniem przyczyn niespełnienia obowiązujących wymagań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Opis stanu przewidywanego: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Krótki opis proponowanych rozwiązań technicznych i technologicznych wykonany na podstawie dokumentacji technicznej, umożliwiający zrozumienie zagadnienia </w:t>
        <w:br/>
        <w:t>z podaniem podstawowych obiektów lub elementów zadania.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. I  4, 5 i 6 </w:t>
      </w:r>
    </w:p>
    <w:p>
      <w:pPr>
        <w:pStyle w:val="TextBody"/>
        <w:ind w:left="851" w:hanging="143"/>
        <w:rPr>
          <w:sz w:val="22"/>
          <w:szCs w:val="22"/>
        </w:rPr>
      </w:pPr>
      <w:r>
        <w:rPr>
          <w:b/>
          <w:sz w:val="22"/>
          <w:szCs w:val="22"/>
        </w:rPr>
        <w:t xml:space="preserve">Opis efektu rzeczowego, przewidywany efekt ekologiczny i sposób potwierdzenia uzyskania przewidywanego efektu ekologicznego zgodnie </w:t>
        <w:br/>
        <w:t xml:space="preserve">z załącznikiem pn. „Zalecane zapisy dotyczące efektów rzeczowych </w:t>
        <w:br/>
        <w:t>i ekologicznych oraz sposoby ich potwierdzania”.</w:t>
      </w:r>
    </w:p>
    <w:p>
      <w:pPr>
        <w:pStyle w:val="TextBody"/>
        <w:ind w:left="851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851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W pozostałych przypadkach lub w przypadku specyficznych zadań sposób potwierdzenia uzyskania efektu ekologicznego będzie określany indywidualnie dla każdego zadania.</w:t>
      </w:r>
    </w:p>
    <w:p>
      <w:pPr>
        <w:pStyle w:val="TextBody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Ad. III.    Dane ekonomiczne zadania. </w:t>
      </w:r>
    </w:p>
    <w:p>
      <w:pPr>
        <w:pStyle w:val="Normal"/>
        <w:spacing w:before="0" w:after="120"/>
        <w:ind w:left="85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leży określić wysokość oczekiwanego dofinansowania ze środków WFOŚiGW oraz pozostałe źródła finansowania (środki własne, NFOŚiGW, Fundusz Spójności, Fundusze Strukturalne, inne)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W razie stwierdzenia przez Fundusz niezgodności zawartej umowy </w:t>
        <w:br/>
        <w:t xml:space="preserve">z obowiązującymi przepisami dotyczącymi udzielania pomocy publicznej bądź </w:t>
        <w:br/>
      </w:r>
      <w:r>
        <w:rPr>
          <w:b/>
          <w:sz w:val="22"/>
          <w:szCs w:val="22"/>
        </w:rPr>
        <w:t xml:space="preserve">w razie stwierdzenia przez Fundusz naruszenia przez Pożyczkobiorcę lub Dotowanego obowiązków wynikających z tych przepisów, Fundusz wypowiada Umowę bez zachowania terminów wypowiedzenia, a w razie stwierdzenia naruszenia po upływie okresu obowiązywania Umowy, </w:t>
      </w:r>
      <w:r>
        <w:rPr>
          <w:b/>
          <w:sz w:val="22"/>
          <w:szCs w:val="22"/>
          <w:u w:val="single"/>
        </w:rPr>
        <w:t xml:space="preserve">w tym również niedopełnienia obowiązku użytkowania przez Pożyczkobiorcę lub Dotowanego nowej inwestycji przez okres pięciu lat od daty przekazania jej do użytkowania, Fundusz wzywa do zwrotu wypłaconych środków. </w:t>
      </w:r>
      <w:r>
        <w:rPr>
          <w:sz w:val="22"/>
          <w:szCs w:val="22"/>
        </w:rPr>
        <w:t xml:space="preserve">W tych przypadkach Pożyczkobiorca lub Dotowany zobowiązani są do zwrotu wypłaconych środków wraz z odsetkami, w wysokości określonej przez Komisję Europejską na podstawie rozporządzenia Rady (WE) nr 659/1999 z dnia 22 marca 1999 r. (Dz. Urz. WE L 83 </w:t>
        <w:br/>
        <w:t>z 27.03.1999 z późn. zm.), naliczonymi od dnia wypłaty środków do dnia ich zwrotu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90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 IV.   Stosowanie ustawy Prawo zamówień publicznych.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Należy zapoznać się z zakresem stosowania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Wniosek o dofinansowanie ze środków WFOŚiGW w Katowicach  – Część B2</w:t>
      <w:tab/>
      <w:t xml:space="preserve">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09320" cy="5003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right="0" w:hanging="709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Times New Roman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b/>
      <w:sz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156z0">
    <w:name w:val="WW8Num156z0"/>
    <w:qFormat/>
    <w:rPr>
      <w:rFonts w:ascii="Calibri" w:hAnsi="Calibri" w:cs="Calibri"/>
      <w:sz w:val="20"/>
      <w:szCs w:val="20"/>
    </w:rPr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17z0">
    <w:name w:val="WW8Num117z0"/>
    <w:qFormat/>
    <w:rPr>
      <w:rFonts w:ascii="Calibri" w:hAnsi="Calibri" w:cs="Calibri"/>
      <w:sz w:val="20"/>
      <w:szCs w:val="20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next w:val="Normal"/>
    <w:qFormat/>
    <w:pPr>
      <w:widowControl w:val="false"/>
      <w:numPr>
        <w:ilvl w:val="0"/>
        <w:numId w:val="2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right="0" w:hanging="709"/>
      <w:jc w:val="both"/>
    </w:pPr>
    <w:rPr>
      <w:b/>
      <w:sz w:val="32"/>
      <w:lang w:val="en-US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56:00Z</dcterms:created>
  <dc:creator>Koloch</dc:creator>
  <dc:description/>
  <cp:keywords/>
  <dc:language>en-US</dc:language>
  <cp:lastModifiedBy>Anna Kocima</cp:lastModifiedBy>
  <cp:lastPrinted>2011-12-29T13:04:00Z</cp:lastPrinted>
  <dcterms:modified xsi:type="dcterms:W3CDTF">2025-02-17T08:36:00Z</dcterms:modified>
  <cp:revision>4</cp:revision>
  <dc:subject/>
  <dc:title>PO_7</dc:title>
</cp:coreProperties>
</file>