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</w:rPr>
      </w:pPr>
      <w:r>
        <w:rPr/>
        <w:t xml:space="preserve"> </w:t>
      </w:r>
      <w:r>
        <w:rPr>
          <w:b/>
        </w:rPr>
        <w:t>Załącznik B2/1h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ind w:left="0" w:right="0" w:firstLine="426"/>
        <w:rPr/>
      </w:pPr>
      <w:r>
        <w:rPr>
          <w:sz w:val="28"/>
        </w:rPr>
        <w:t xml:space="preserve"> </w:t>
      </w:r>
      <w:r>
        <w:rPr>
          <w:sz w:val="28"/>
        </w:rPr>
        <w:t>..............................</w:t>
        <w:tab/>
        <w:tab/>
        <w:tab/>
        <w:tab/>
        <w:tab/>
        <w:t xml:space="preserve">                   ............................</w:t>
      </w:r>
    </w:p>
    <w:p>
      <w:pPr>
        <w:pStyle w:val="TextBody"/>
        <w:ind w:left="426" w:right="0" w:hanging="0"/>
        <w:rPr/>
      </w:pPr>
      <w:r>
        <w:rPr/>
        <w:t>pieczęć Wnioskodawcy                                                                                       data</w:t>
      </w:r>
    </w:p>
    <w:p>
      <w:pPr>
        <w:pStyle w:val="TextBody"/>
        <w:ind w:left="426" w:right="0" w:hanging="0"/>
        <w:rPr>
          <w:sz w:val="24"/>
        </w:rPr>
      </w:pPr>
      <w:r>
        <w:rPr/>
        <w:tab/>
        <w:tab/>
        <w:tab/>
        <w:tab/>
        <w:tab/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28"/>
        </w:rPr>
      </w:pPr>
      <w:r>
        <w:rPr>
          <w:sz w:val="28"/>
        </w:rPr>
        <w:t>ANALIZA EKONOMICZNA ZADANIA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8"/>
        </w:rPr>
        <w:t>Z ZAKRESU OCHRONY WÓD – KANALIZACJA/PODŁĄC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1. Inwestor: ...............................................................................................................................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Nazwa zadania: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right="0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Wskaźnik jednostkowych nakładów inwestycyjnych na 1 m bieżący kanalizacji: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N =  I / L = ……………. zł/mb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</w:t>
        <w:tab/>
        <w:t>-</w:t>
        <w:tab/>
        <w:t>wskaźnik jednostkowych nakładów inwestycyjnych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I</w:t>
        <w:tab/>
        <w:t>-</w:t>
        <w:tab/>
        <w:t>wartość całkowitych nakładów inwestycyjnych</w:t>
        <w:tab/>
        <w:t xml:space="preserve">  </w:t>
      </w:r>
      <w:r>
        <w:rPr>
          <w:b/>
          <w:sz w:val="24"/>
          <w:szCs w:val="24"/>
        </w:rPr>
        <w:t>I = …………….zł,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L</w:t>
        <w:tab/>
        <w:t>-</w:t>
        <w:tab/>
        <w:t xml:space="preserve">łączna długość kanalizacji (z dokładnością do 1 mb) </w:t>
      </w:r>
      <w:r>
        <w:rPr>
          <w:b/>
          <w:sz w:val="24"/>
          <w:szCs w:val="24"/>
        </w:rPr>
        <w:t>L=………….m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0" w:hanging="1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Skorygowany wskaźnik jednostkowych nakładów inwestycyjnych na 1 m bieżący kanalizacji: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N’ =  I’ / L = …………… zł/mb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’</w:t>
        <w:tab/>
        <w:t>- skorygowany wskaźnik jednostkowych nakładów inwestycyjnych</w:t>
      </w:r>
    </w:p>
    <w:p>
      <w:pPr>
        <w:pStyle w:val="Normal"/>
        <w:ind w:left="90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I’ - skorygowana wartość całkowitych nakładów inwestycyjnych tj. koszt całkowity inwestycji pomniejszony o koszty (wykazać zakres rzeczowy i koszty jakie zostały uwzględnione do obliczenia skorygowanej wartości kosztów całkowitych):</w:t>
      </w:r>
    </w:p>
    <w:p>
      <w:pPr>
        <w:pStyle w:val="Normal"/>
        <w:ind w:left="9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ług (projektowanie, nadzory) </w:t>
        <w:tab/>
        <w:t>……….…. zł</w:t>
      </w:r>
    </w:p>
    <w:p>
      <w:pPr>
        <w:pStyle w:val="Normal"/>
        <w:ind w:left="9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iertów </w:t>
        <w:tab/>
        <w:tab/>
        <w:tab/>
        <w:t>……….…. zł</w:t>
      </w:r>
    </w:p>
    <w:p>
      <w:pPr>
        <w:pStyle w:val="Normal"/>
        <w:ind w:left="9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tworzenia nawierzchni </w:t>
        <w:tab/>
        <w:tab/>
        <w:t>………….. zł</w:t>
      </w:r>
    </w:p>
    <w:p>
      <w:pPr>
        <w:pStyle w:val="Normal"/>
        <w:ind w:left="9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pownie        </w:t>
        <w:tab/>
        <w:tab/>
        <w:tab/>
        <w:t>..………… zł</w:t>
      </w:r>
    </w:p>
    <w:p>
      <w:pPr>
        <w:pStyle w:val="Normal"/>
        <w:ind w:left="90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……………            </w:t>
      </w:r>
      <w:r>
        <w:rPr>
          <w:sz w:val="24"/>
          <w:szCs w:val="24"/>
        </w:rPr>
        <w:tab/>
        <w:tab/>
        <w:tab/>
        <w:t>….………. zł</w:t>
      </w:r>
    </w:p>
    <w:p>
      <w:pPr>
        <w:pStyle w:val="Normal"/>
        <w:ind w:left="0" w:righ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’ = …………………..zł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L</w:t>
        <w:tab/>
        <w:t>-  łączna długość kanalizacji  L =………….m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0" w:hanging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>5.Wskaźnik jednostkowych nakładów inwestycyjnych w odniesieniu do jednostki efektu ekologicznego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skaźnik ten świadczy o nakładach inwestycyjnych w stosunku do efektu ekologicznego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= I/(P x f)= 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>K - wskaźnik jednostkowych nakładów inwestycyjnych w odniesieniu do jednostki efektu ekologicznego</w:t>
      </w:r>
    </w:p>
    <w:p>
      <w:pPr>
        <w:pStyle w:val="Normal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>I  - wartość całkowitych nakładów inwestycyjnych</w:t>
      </w:r>
      <w:r>
        <w:rPr>
          <w:b/>
          <w:sz w:val="24"/>
          <w:szCs w:val="24"/>
        </w:rPr>
        <w:tab/>
        <w:t>I = ………………zł</w:t>
      </w:r>
    </w:p>
    <w:p>
      <w:pPr>
        <w:pStyle w:val="Normal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>P - roczna ilość odprowadzanych ścieków</w:t>
        <w:tab/>
        <w:tab/>
      </w:r>
      <w:r>
        <w:rPr>
          <w:b/>
          <w:sz w:val="24"/>
          <w:szCs w:val="24"/>
        </w:rPr>
        <w:t>P = ……………..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  - przewidywany okres eksploatacji w latach (max 40 lat)     </w:t>
      </w:r>
      <w:r>
        <w:rPr>
          <w:b/>
          <w:sz w:val="24"/>
          <w:szCs w:val="24"/>
        </w:rPr>
        <w:t>f = ………………l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6. Skorygowany wskaźnik jednostkowych nakładów inwestycyjnych w odniesieniu do jednostki efektu ekologicznego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skaźnik świadczy o nakładach inwestycyjnych w stosunku do efektu ekologicznego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’= I’/(P x f)= 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>K’ - skorygowany wskaźnik jednostkowych nakładów inwestycyjnych w odniesieniu do jednostki efektu ekologicznego</w:t>
      </w:r>
    </w:p>
    <w:p>
      <w:pPr>
        <w:pStyle w:val="Normal"/>
        <w:ind w:left="90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’ - skorygowana wartość całkowitych nakładów inwestycyjnych tj. koszt całkowity inwestycji pomniejszony o koszty usług (projektowanie, nadzory), przewiertów, odtworzenia nawierzchni itp. (wykazać, koszty [zł] jakie zostały uwzględnione do obliczeniach skorygowanej wartości kosztów całkowitych) </w:t>
        <w:tab/>
      </w:r>
    </w:p>
    <w:p>
      <w:pPr>
        <w:pStyle w:val="Normal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I’ = I - ……………. = ……………..zł,</w:t>
      </w:r>
    </w:p>
    <w:p>
      <w:pPr>
        <w:pStyle w:val="Normal"/>
        <w:ind w:left="851" w:right="0" w:hanging="491"/>
        <w:jc w:val="both"/>
        <w:rPr>
          <w:sz w:val="24"/>
          <w:szCs w:val="24"/>
        </w:rPr>
      </w:pPr>
      <w:r>
        <w:rPr>
          <w:sz w:val="24"/>
          <w:szCs w:val="24"/>
        </w:rPr>
        <w:t>P - roczna ilość odprowadzanych ścieków</w:t>
        <w:tab/>
      </w:r>
      <w:r>
        <w:rPr>
          <w:b/>
          <w:sz w:val="24"/>
          <w:szCs w:val="24"/>
        </w:rPr>
        <w:t>P = ……………..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ind w:left="851" w:right="0" w:hanging="49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f – przewidywany okres eksploatacji w latach(max 40 lat)     </w:t>
        <w:tab/>
      </w:r>
      <w:r>
        <w:rPr>
          <w:b/>
          <w:sz w:val="24"/>
          <w:szCs w:val="24"/>
        </w:rPr>
        <w:t>f = ………………lata</w:t>
      </w:r>
    </w:p>
    <w:p>
      <w:pPr>
        <w:pStyle w:val="Normal"/>
        <w:ind w:left="426" w:right="0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0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……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(imię i nazwisko /pieczęć imienna/ podpis)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sz w:val="16"/>
        <w:szCs w:val="16"/>
      </w:rPr>
      <w:t xml:space="preserve">Wniosek o dofinansowanie ze środków WFOŚiGW w Katowicach – Część B2/1h                                           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24:00Z</dcterms:created>
  <dc:creator>Koloch</dc:creator>
  <dc:description/>
  <dc:language>en-US</dc:language>
  <cp:lastModifiedBy>Anna Kocima</cp:lastModifiedBy>
  <cp:lastPrinted>2011-01-26T11:21:00Z</cp:lastPrinted>
  <dcterms:modified xsi:type="dcterms:W3CDTF">2025-01-31T10:33:00Z</dcterms:modified>
  <cp:revision>10</cp:revision>
  <dc:subject/>
  <dc:title>Załącznik B2/1d</dc:title>
</cp:coreProperties>
</file>