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4"/>
        </w:rPr>
      </w:pPr>
      <w:r>
        <w:rPr>
          <w:rFonts w:cs="Calibri" w:ascii="Calibri" w:hAnsi="Calibri"/>
          <w:b/>
          <w:sz w:val="32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4"/>
        </w:rPr>
      </w:pPr>
      <w:r>
        <w:rPr>
          <w:rFonts w:cs="Calibri" w:ascii="Calibri" w:hAnsi="Calibri"/>
          <w:b/>
          <w:sz w:val="32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4"/>
        </w:rPr>
      </w:pPr>
      <w:r>
        <w:rPr>
          <w:rFonts w:cs="Calibri" w:ascii="Calibri" w:hAnsi="Calibri"/>
          <w:b/>
          <w:sz w:val="32"/>
          <w:szCs w:val="34"/>
        </w:rPr>
        <w:t xml:space="preserve">Zalecane zapisy dotyczące efektów rzeczowych i ekologicznych </w:t>
        <w:br/>
        <w:t>oraz sposoby ich potwierdzania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4"/>
        </w:rPr>
      </w:pPr>
      <w:r>
        <w:rPr>
          <w:rFonts w:cs="Calibri" w:ascii="Calibri" w:hAnsi="Calibri"/>
          <w:b/>
          <w:sz w:val="32"/>
          <w:szCs w:val="34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1. Ochrona zasobów wodnych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OCHRONA WÓD (OW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23"/>
        <w:gridCol w:w="3341"/>
        <w:gridCol w:w="3928"/>
      </w:tblGrid>
      <w:tr>
        <w:trPr>
          <w:tblHeader w:val="true"/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zadan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rzeczowy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ekologiczny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czyszczalnia ściek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W 1.3, OW 1.6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alnia typu ….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rodzaj technologii np. biologiczna, mechaniczna, chemiczna)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o przepustowości oczyszczalni </w:t>
              <w:br/>
              <w:t>Q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,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ernizacja oczyszczalni typu….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rodzaj technologii np. biologiczna, mechaniczna, chemiczna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 przepustowości </w:t>
              <w:br/>
              <w:t>Q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anie ścieków w ilości do Q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śr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d] do parametrów określonych </w:t>
              <w:br/>
              <w:t>w pozwoleniu wodno-prawnym na odprowadzanie ścieków,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dodatkowych osób korzystających </w:t>
              <w:br/>
              <w:t>z ulepszonego oczyszczania ścieków [RLM],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ustowość urządzeń/obiektów poddanych modernizacji [RLM].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29"/>
              </w:numPr>
              <w:spacing w:before="0" w:after="0"/>
              <w:ind w:left="365" w:hanging="360"/>
              <w:rPr/>
            </w:pPr>
            <w:r>
              <w:rPr>
                <w:rFonts w:cs="Calibri" w:ascii="Calibri" w:hAnsi="Calibri"/>
                <w:lang w:eastAsia="en-US"/>
              </w:rPr>
              <w:t>protokół odbioru końcowego i 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spacing w:before="0" w:after="0"/>
              <w:ind w:left="36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18" w:leader="none"/>
              </w:tabs>
              <w:ind w:left="36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o niewniesieniu sprzeciwu przez właściwy organ, zgodnie z art. 54 Prawa budowlanego (jeżeli jest ono wymagane)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18" w:leader="none"/>
              </w:tabs>
              <w:ind w:left="36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TextBody"/>
              <w:numPr>
                <w:ilvl w:val="0"/>
                <w:numId w:val="29"/>
              </w:numPr>
              <w:spacing w:before="0" w:after="0"/>
              <w:ind w:left="36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P</w:t>
            </w:r>
            <w:r>
              <w:rPr>
                <w:rFonts w:cs="Calibri" w:ascii="Calibri" w:hAnsi="Calibri"/>
                <w:iCs/>
              </w:rPr>
              <w:t>ożyczkobiorcy/ Dotowanego/ Jednostki finansowanej/ Kredytobiorcy</w:t>
            </w:r>
            <w:r>
              <w:rPr>
                <w:rFonts w:cs="Calibri" w:ascii="Calibri" w:hAnsi="Calibri"/>
                <w:b/>
              </w:rPr>
              <w:t xml:space="preserve"> </w:t>
              <w:br/>
            </w:r>
            <w:r>
              <w:rPr>
                <w:rFonts w:cs="Calibri" w:ascii="Calibri" w:hAnsi="Calibri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pomiary stężeń zanieczyszczeń ścieków oczyszczonych (wykon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dnia osiągnięcia efektu ekologicznego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przez niezależne akredytowane laboratorium) potwierdzające uzyskanie stężeń zgodnie z pozwoleniem wodno-prawnym na odprowadzanie ścieków,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informacja o ilości ścieków oczyszczanych w dniu uruchomienia oczyszczalni [m</w:t>
            </w: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pl-PL" w:eastAsia="en-US"/>
              </w:rPr>
              <w:t>3</w:t>
            </w: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/d],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liczbie dodatkowych osób korzystających z ulepszonego oczyszczania ścieków [RLM]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rzepustowości urządzeń/obiektów poddanych modernizacji [RLM]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zydomowe oczyszczalnie ścieków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W 1.5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3" w:leader="none"/>
              </w:tabs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domowe oczyszczalnie ścieków ilość sztuk – oznakowane znakiem CE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426" w:hanging="42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czyszczanie ścieków do wymogów określonych w obowiązujących przepisach lub w pozwoleniu wodnoprawnym </w:t>
              <w:br/>
              <w:t>w przypadkach, w których jest to wymagane,</w:t>
            </w:r>
          </w:p>
          <w:p>
            <w:pPr>
              <w:pStyle w:val="Normal"/>
              <w:numPr>
                <w:ilvl w:val="0"/>
                <w:numId w:val="46"/>
              </w:numPr>
              <w:ind w:left="36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dodatkowych osób korzystających z ulepszonego oczyszczania ścieków [RLM].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estawienie przydomowych oczyszczalni ścieków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69" w:hanging="360"/>
              <w:rPr>
                <w:rFonts w:ascii="Calibri" w:hAnsi="Calibri" w:eastAsia="Calibri" w:cs="Calibri"/>
                <w:sz w:val="20"/>
                <w:szCs w:val="20"/>
                <w:lang w:val="pl-PL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protokoły z rocznej kontroli poprawności eksploatacji oczyszczalni, wykonane do dnia osiągnięcia efektu ekologicznego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69" w:hanging="360"/>
              <w:rPr>
                <w:rFonts w:ascii="Calibri" w:hAnsi="Calibri" w:eastAsia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liczbie dodatkowych osób korzystających z ulepszonego oczyszczania ścieków [RLM]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ieć kanalizacji sanitarnej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W 1.4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32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nalizacja: długość [m], średnice, materiał,</w:t>
            </w:r>
          </w:p>
          <w:p>
            <w:pPr>
              <w:pStyle w:val="Normal"/>
              <w:numPr>
                <w:ilvl w:val="0"/>
                <w:numId w:val="51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ompownia: ilość (szt.), wydajność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specjalistyczny/urządzenie do obsługi systemów (szt.)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rowadzanie ścieków z …[szt.] podłączeń do budynków,</w:t>
            </w:r>
          </w:p>
          <w:p>
            <w:pPr>
              <w:pStyle w:val="Normal"/>
              <w:numPr>
                <w:ilvl w:val="0"/>
                <w:numId w:val="4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dodatkowych osób korzystających </w:t>
              <w:br/>
              <w:t>z ulepszonego oczyszczania ścieków [RLM],</w:t>
            </w:r>
          </w:p>
          <w:p>
            <w:pPr>
              <w:pStyle w:val="Normal"/>
              <w:numPr>
                <w:ilvl w:val="0"/>
                <w:numId w:val="44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ustowość urządzeń/obiektów poddanych modernizacji [RLM].</w:t>
            </w:r>
          </w:p>
          <w:p>
            <w:pPr>
              <w:pStyle w:val="Normal"/>
              <w:numPr>
                <w:ilvl w:val="0"/>
                <w:numId w:val="44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osób obsługiwanych przez pojazd specjalistyczny/urządzenie do obsługi systemów [RLM]</w:t>
            </w:r>
          </w:p>
        </w:tc>
      </w:tr>
      <w:tr>
        <w:trPr>
          <w:trHeight w:val="78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25"/>
              </w:numPr>
              <w:spacing w:before="0" w:after="0"/>
              <w:ind w:left="323" w:hanging="357"/>
              <w:rPr/>
            </w:pPr>
            <w:r>
              <w:rPr>
                <w:rFonts w:cs="Calibri" w:ascii="Calibri" w:hAnsi="Calibri"/>
              </w:rPr>
              <w:t>protokół odbioru końcowego i przekazania zadania do użytkowania,</w:t>
            </w:r>
          </w:p>
          <w:p>
            <w:pPr>
              <w:pStyle w:val="TextBody"/>
              <w:numPr>
                <w:ilvl w:val="0"/>
                <w:numId w:val="25"/>
              </w:numPr>
              <w:spacing w:before="0" w:after="0"/>
              <w:ind w:left="323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TextBody"/>
              <w:numPr>
                <w:ilvl w:val="0"/>
                <w:numId w:val="25"/>
              </w:numPr>
              <w:spacing w:before="0" w:after="0"/>
              <w:ind w:left="323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życzkobiorcy/ Dotowanego/ Jednostki finansowanej/ Kredytobiorcy </w:t>
              <w:br/>
              <w:t>o niewniesieniu sprzeciwu przez właściwy organ, zgodnie z art. 54 Prawa budowlanego (jeżeli jest ono wymagane),</w:t>
            </w:r>
          </w:p>
          <w:p>
            <w:pPr>
              <w:pStyle w:val="TextBody"/>
              <w:numPr>
                <w:ilvl w:val="0"/>
                <w:numId w:val="25"/>
              </w:numPr>
              <w:spacing w:before="0" w:after="0"/>
              <w:ind w:left="323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yzja o pozwoleniu na użytkowanie (jeżeli jest ona wymagana),</w:t>
            </w:r>
          </w:p>
          <w:p>
            <w:pPr>
              <w:pStyle w:val="TextBody"/>
              <w:numPr>
                <w:ilvl w:val="0"/>
                <w:numId w:val="25"/>
              </w:numPr>
              <w:spacing w:before="0" w:after="0"/>
              <w:ind w:left="323" w:hanging="357"/>
              <w:rPr/>
            </w:pPr>
            <w:r>
              <w:rPr>
                <w:rFonts w:cs="Calibri" w:ascii="Calibri" w:hAnsi="Calibri"/>
              </w:rPr>
              <w:t xml:space="preserve">oświadczenie Pożyczkobiorcy/ Dotowanego/ Jednostki finansowanej/ Kredytobiorcy </w:t>
              <w:br/>
              <w:t>o uzyskaniu przez decyzję o pozwoleniu na użytkowanie przymiotu ostateczności (jeżeli jest ono wymagane)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4"/>
              </w:numPr>
              <w:ind w:left="357" w:hanging="3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ilości ścieków odprowadzanych do oczyszczalni po wykonaniu kanalizacji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,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ienie liczby podłączeń do budynków sporządzone do dnia osiągnięcia efektu ekologicznego,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liczbie dodatkowych osób korzystających z ulepszonego oczyszczania ścieków [RLM],</w:t>
            </w:r>
          </w:p>
          <w:p>
            <w:pPr>
              <w:pStyle w:val="Normal"/>
              <w:numPr>
                <w:ilvl w:val="0"/>
                <w:numId w:val="34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rzepustowości urządzeń/obiektów poddanych modernizacji [RLM].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‘</w:t>
            </w:r>
            <w:r>
              <w:rPr>
                <w:rFonts w:cs="Calibri" w:ascii="Calibri" w:hAnsi="Calibri"/>
                <w:sz w:val="20"/>
                <w:szCs w:val="20"/>
              </w:rPr>
              <w:t>;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ekty gospodarki osadowej (OW 1.7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lacja/urządzenie </w:t>
              <w:br/>
              <w:t>o wydajności przetwarzania osadów ściekowych będących przedmiotem dofinansowania (Mg s.m./a)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lacja/urządzenie </w:t>
              <w:br/>
              <w:t>o wydajności ………[…/...], zmniejszająca/e ilość przetwarzanych osadów ściekowych w wyniku zmniejszenia uwodnienia i/lub mineralizacji frakcji organicznej (Mg/a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lacja/urządzenie </w:t>
            </w:r>
          </w:p>
          <w:p>
            <w:pPr>
              <w:pStyle w:val="Normal"/>
              <w:ind w:left="3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wydajności nie mniejszej niż………[…/...],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suchej masy osadów (s.m.) poddanej przetworzeniu, w tym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ady poddane termicznej mineralizacji (Mg s.m./a)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ady poddane procesowi suszenia </w:t>
              <w:br/>
              <w:t>(Mg s.m./a)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ady poddane procesom przetworzenia na produkt spełniający wymagania prawne przy wykorzystaniu osadów na cele określone w rozporządzeniu Ministra Środowiska z dnia 06.02.2015 r. </w:t>
              <w:br/>
              <w:t>w sprawie komunalnych osadów ściekowych (Mg s.m./a).</w:t>
            </w:r>
          </w:p>
          <w:p>
            <w:pPr>
              <w:pStyle w:val="Normal"/>
              <w:ind w:left="6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3"/>
              </w:numPr>
              <w:ind w:left="36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tokół odbioru końcowego </w:t>
              <w:br/>
              <w:t>i 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spacing w:before="0" w:after="0"/>
              <w:ind w:left="36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ind w:left="36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ind w:left="36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ind w:left="36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uzyskaniu przez decyzję </w:t>
              <w:br/>
              <w:t>o pozwoleniu na użytkowanie przymiotu ostateczności (jeżeli jest ono wymagane),</w:t>
            </w:r>
          </w:p>
          <w:p>
            <w:pPr>
              <w:pStyle w:val="Normal"/>
              <w:numPr>
                <w:ilvl w:val="0"/>
                <w:numId w:val="33"/>
              </w:numPr>
              <w:ind w:left="36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 prawem decyzje określające zakres i warunki korzystania ze środowiska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potwierdzające przyjęcie </w:t>
              <w:br/>
              <w:t xml:space="preserve">co najmniej ….. Mg/a osadów do zagospodarowania,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y potwierdzające odbiór/sprzedaż co najmniej …. Mg/a produktów z procesu zagospodarowania osadów i (lub) odpadu poprocesowego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 potwierdzający minimalny procent suchej masy w osadach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a/obiekty/instalacje ograniczające emisję zanieczyszczeń odprowadzanych w ściekach</w:t>
            </w: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 zwłaszcza szczególnie szkodliwych substancji </w:t>
              <w:br/>
              <w:t>(OW 1.8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alnia typu ….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rodzaj technologii np. biologiczna, mechaniczna, chemiczna)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o przepustowości oczyszczalni </w:t>
              <w:br/>
              <w:t>Q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ernizacja oczyszczalni typu….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rodzaj technologii np. biologiczna, mechaniczna, chemiczna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 przepustowości </w:t>
              <w:br/>
              <w:t>Q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.\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trike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70C0"/>
                <w:sz w:val="20"/>
                <w:szCs w:val="2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9" w:hanging="36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anie ścieków w ilości do Q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śr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d] do parametrów określonych </w:t>
              <w:br/>
              <w:t xml:space="preserve">w obowiązujących przepisach lub w pozwoleniu wodnoprawnym </w:t>
              <w:br/>
              <w:t>w przypadkach, w których jest to wymagane.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numPr>
                <w:ilvl w:val="0"/>
                <w:numId w:val="17"/>
              </w:numPr>
              <w:spacing w:before="0" w:after="0"/>
              <w:ind w:left="36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tokół odbioru końcowego </w:t>
              <w:br/>
              <w:t>i 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pacing w:before="0" w:after="0"/>
              <w:ind w:left="36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ind w:left="36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ind w:left="36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ind w:left="36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numPr>
                <w:ilvl w:val="0"/>
                <w:numId w:val="14"/>
              </w:numPr>
              <w:spacing w:before="0" w:after="0"/>
              <w:rPr>
                <w:rFonts w:ascii="Calibri" w:hAnsi="Calibri" w:eastAsia="Calibri" w:cs="Calibri"/>
                <w:sz w:val="20"/>
                <w:szCs w:val="20"/>
                <w:lang w:val="pl-PL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pomiary stężeń zanieczyszczeń ścieków oczyszczonych wykon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dnia osiągnięcia efektu ekologicznego</w:t>
            </w: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 xml:space="preserve"> przez niezależne akredytowane laboratorium potwierdzające uzyskanie stężeń zgodnie </w:t>
              <w:br/>
              <w:t xml:space="preserve">z pozwoleniem wodno-prawnym </w:t>
            </w: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pl-PL" w:eastAsia="en-US"/>
              </w:rPr>
              <w:t>l</w:t>
            </w: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ub z obowiązującymi przepisami,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informacja o ilości ścieków oczyszczanych w dniu uruchomienia urządzenia/obiektu/instalacji [m</w:t>
            </w: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pl-PL" w:eastAsia="en-US"/>
              </w:rPr>
              <w:t>3</w:t>
            </w:r>
            <w:r>
              <w:rPr>
                <w:rFonts w:eastAsia="Calibri" w:cs="Calibri" w:ascii="Calibri" w:hAnsi="Calibri"/>
                <w:sz w:val="20"/>
                <w:szCs w:val="20"/>
                <w:lang w:val="pl-PL" w:eastAsia="en-US"/>
              </w:rPr>
              <w:t>/d],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liczbie dodatkowych osób korzystających z ulepszonego oczyszczania ścieków [RLM]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rzepustowości urządzeń/obiektów poddanych modernizacji [RLM]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/w wzory zapisów efektów rzeczowego i ekologicznego mogą ulegać modyfikacjom w zależności od rodzaju realizowanego zadania i jego zakresu. Oprócz przedstawionych propozycji zapisów dla wymienionych rodzajów zadań mogą pojawić się też zapisy efektu rzeczowego i ekologicznego stworzone tylko dla pojedynczych nietypowych zadań związanych z ochroną powierzchni ziemi kwalifikujących się do dofinansowania ze środków WFOŚiGW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2. GOSPODARKA WODNA (GW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34"/>
        <w:gridCol w:w="3499"/>
        <w:gridCol w:w="4155"/>
      </w:tblGrid>
      <w:tr>
        <w:trPr>
          <w:tblHeader w:val="true"/>
          <w:trHeight w:val="4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zadani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rzeczow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ekologiczny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ieć wodociągowa azbestocementow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GW 4.2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ć wodociągowa: długość [m], średnice [mm], materiał,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rzyłączy lub przepięć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awa wody do picia o jakości zgodnej </w:t>
              <w:br/>
              <w:t>z obowiązującym Rozporządzenie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ws. jakości wody przeznaczonej do </w:t>
              <w:br/>
              <w:t>spożycia przez ludzi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osób korzystających z ulepszonego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odbioru końcowego i przekazania zadania do użytkowania,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ienie protokołów odbioru przepięć lub protokołów wykonania przyłączy wodociągowych,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</w:t>
            </w:r>
            <w:r>
              <w:rPr>
                <w:rFonts w:cs="Calibri" w:ascii="Calibri" w:hAnsi="Calibri"/>
                <w:iCs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</w:rPr>
              <w:t xml:space="preserve"> </w:t>
              <w:br/>
            </w:r>
            <w:r>
              <w:rPr>
                <w:rFonts w:cs="Calibri" w:ascii="Calibri" w:hAnsi="Calibri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60" w:leader="none"/>
              </w:tabs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iki badań wykonane przez niezależne akredytowane laboratoriu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twierdzające dostawę wody do picia, o jakości zgodnej </w:t>
              <w:br/>
              <w:t>z wymaganiami prawnymi,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60" w:leader="none"/>
              </w:tabs>
              <w:ind w:left="369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ilości osób korzystających </w:t>
              <w:br/>
              <w:t>z ulepszonego zaopatrzenia w wodę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34"/>
        <w:gridCol w:w="3499"/>
        <w:gridCol w:w="4155"/>
      </w:tblGrid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raty wod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GW 4.3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ć wodociągowa: długość [m], średnice, materiał,</w:t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rzyłączy lub przepięć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369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mniejszenie strat wody z ….% do ….%,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369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liczba osób korzystających z ulepszonego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27"/>
              </w:numPr>
              <w:spacing w:before="0" w:after="0"/>
              <w:ind w:left="46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en-US"/>
              </w:rPr>
              <w:t>protokół odbioru końcowego i 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27"/>
              </w:numPr>
              <w:spacing w:before="0" w:after="0"/>
              <w:ind w:left="46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ienie protokołów odbioru przepięć lub protokołów wykonania przyłączy wodociągowych,</w:t>
            </w:r>
          </w:p>
          <w:p>
            <w:pPr>
              <w:pStyle w:val="TextBody"/>
              <w:widowControl w:val="false"/>
              <w:numPr>
                <w:ilvl w:val="0"/>
                <w:numId w:val="27"/>
              </w:numPr>
              <w:spacing w:before="0" w:after="0"/>
              <w:ind w:left="46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8" w:leader="none"/>
              </w:tabs>
              <w:ind w:left="466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8" w:leader="none"/>
              </w:tabs>
              <w:ind w:left="466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TextBody"/>
              <w:numPr>
                <w:ilvl w:val="0"/>
                <w:numId w:val="27"/>
              </w:numPr>
              <w:spacing w:before="0" w:after="0"/>
              <w:ind w:left="46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</w:t>
            </w:r>
            <w:r>
              <w:rPr>
                <w:rFonts w:cs="Calibri" w:ascii="Calibri" w:hAnsi="Calibri"/>
                <w:iCs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7"/>
              </w:numPr>
              <w:spacing w:before="0" w:after="0"/>
              <w:ind w:left="46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uzyskaniu przez decyzję o pozwoleniu na użytkowanie przymiotu ostateczności (jeżeli jest ono wymagane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6"/>
              </w:numPr>
              <w:ind w:left="369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ilans (roczny) sporządzony za okres od dnia ….do dnia ….. potwierdzający zmniejszenie strat wody z ….% do ….%,</w:t>
            </w:r>
          </w:p>
          <w:p>
            <w:pPr>
              <w:pStyle w:val="Normal"/>
              <w:numPr>
                <w:ilvl w:val="0"/>
                <w:numId w:val="26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ilości osób korzystających z ulepszonego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jęcie wody pitn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GW 4.4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32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jęcie wody: </w:t>
              <w:br/>
              <w:t>wydajność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,</w:t>
              <w:br/>
              <w:t>typ ujęcia: ….. (głębinowe, powierzchniowe itp.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9" w:hanging="283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awa wody do picia o jakości zgodnej </w:t>
              <w:br/>
              <w:t>z obowiązującym Rozporządzeniem</w:t>
              <w:br/>
              <w:t xml:space="preserve">ws. jakości wody przeznaczonej do </w:t>
              <w:br/>
              <w:t>spożycia przez ludzi,</w:t>
            </w:r>
          </w:p>
          <w:p>
            <w:pPr>
              <w:pStyle w:val="Normal"/>
              <w:numPr>
                <w:ilvl w:val="0"/>
                <w:numId w:val="16"/>
              </w:numPr>
              <w:ind w:left="36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osób korzystających z ulepszonego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18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en-US"/>
              </w:rPr>
              <w:t>protokół odbioru końcowego i 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18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</w:t>
            </w:r>
            <w:r>
              <w:rPr>
                <w:rFonts w:cs="Calibri" w:ascii="Calibri" w:hAnsi="Calibri"/>
                <w:iCs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</w:rPr>
              <w:t xml:space="preserve"> </w:t>
              <w:br/>
            </w:r>
            <w:r>
              <w:rPr>
                <w:rFonts w:cs="Calibri" w:ascii="Calibri" w:hAnsi="Calibri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5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ilości wody do picia przekazywanej do sieci wodociągowej </w:t>
              <w:br/>
              <w:t>po uruchomieniu ujęcia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,</w:t>
            </w:r>
          </w:p>
          <w:p>
            <w:pPr>
              <w:pStyle w:val="Normal"/>
              <w:numPr>
                <w:ilvl w:val="0"/>
                <w:numId w:val="45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niki badań wykonane przez niezależne akredytowane laboratorium potwierdzające dostawę wody do picia, o jakości zgodnej </w:t>
              <w:br/>
              <w:t>z wymaganiami prawnymi,</w:t>
            </w:r>
          </w:p>
          <w:p>
            <w:pPr>
              <w:pStyle w:val="Normal"/>
              <w:numPr>
                <w:ilvl w:val="0"/>
                <w:numId w:val="45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ilości osób korzystających z ulepszonego systemu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ć wodociąg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GW 4.4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ć wodociągowa: długość [m], średnice, materiał,</w:t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93" w:leader="none"/>
              </w:tabs>
              <w:spacing w:before="0" w:after="0"/>
              <w:ind w:left="324" w:hanging="360"/>
              <w:rPr/>
            </w:pPr>
            <w:r>
              <w:rPr>
                <w:rFonts w:cs="Calibri" w:ascii="Calibri" w:hAnsi="Calibri"/>
              </w:rPr>
              <w:t>ilość przyłączy lub przepięć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369" w:hanging="72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   dostawa wody do picia o jakości zgodnej </w:t>
              <w:br/>
              <w:t>z obowiązującym Rozporządzenie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ws. jakości wody przeznaczonej do </w:t>
              <w:br/>
              <w:t>spożycia przez ludzi,</w:t>
            </w:r>
          </w:p>
          <w:p>
            <w:pPr>
              <w:pStyle w:val="Normal"/>
              <w:numPr>
                <w:ilvl w:val="0"/>
                <w:numId w:val="30"/>
              </w:numPr>
              <w:ind w:left="36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osób korzystających z ulepszonego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20"/>
              </w:numPr>
              <w:spacing w:before="0" w:after="0"/>
              <w:ind w:left="32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en-US"/>
              </w:rPr>
              <w:t>protokół odbioru końcowego i 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20"/>
              </w:numPr>
              <w:spacing w:before="0" w:after="0"/>
              <w:ind w:left="32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ienie protokołów odbioru przepięć lub protokołów wykonania przyłączy wodociągowych,</w:t>
            </w:r>
          </w:p>
          <w:p>
            <w:pPr>
              <w:pStyle w:val="TextBody"/>
              <w:widowControl w:val="false"/>
              <w:numPr>
                <w:ilvl w:val="0"/>
                <w:numId w:val="20"/>
              </w:numPr>
              <w:spacing w:before="0" w:after="0"/>
              <w:ind w:left="32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ind w:left="32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</w:t>
            </w:r>
            <w:r>
              <w:rPr>
                <w:rFonts w:cs="Calibri" w:ascii="Calibri" w:hAnsi="Calibri"/>
                <w:iCs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</w:rPr>
              <w:t xml:space="preserve"> </w:t>
              <w:br/>
            </w:r>
            <w:r>
              <w:rPr>
                <w:rFonts w:cs="Calibri" w:ascii="Calibri" w:hAnsi="Calibri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6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ilości wody do picia przekazanej do sieci wodociągowej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,</w:t>
            </w:r>
          </w:p>
          <w:p>
            <w:pPr>
              <w:pStyle w:val="Normal"/>
              <w:numPr>
                <w:ilvl w:val="0"/>
                <w:numId w:val="36"/>
              </w:numPr>
              <w:ind w:left="369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niki badań wykonane przez niezależne akredytowane laboratorium potwierdzające dostawę wody do picia, o jakości zgodnej </w:t>
              <w:br/>
              <w:t>z wymaganiami prawnymi,</w:t>
            </w:r>
          </w:p>
          <w:p>
            <w:pPr>
              <w:pStyle w:val="Normal"/>
              <w:numPr>
                <w:ilvl w:val="0"/>
                <w:numId w:val="36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ilości osób korzystających z ulepszonego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acja uzdatniania wod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GW 4.5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ind w:left="32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cja uzdatniania wody </w:t>
              <w:br/>
              <w:t>o wydajności ….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d]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ind w:left="369" w:hanging="36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awa wody do picia o jakości zgodnej </w:t>
              <w:br/>
              <w:t>z obowiązującym Rozporządzenie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ws. jakości wody przeznaczonej do </w:t>
              <w:br/>
              <w:t>spożycia przez ludzi,</w:t>
            </w:r>
          </w:p>
          <w:p>
            <w:pPr>
              <w:pStyle w:val="Normal"/>
              <w:numPr>
                <w:ilvl w:val="0"/>
                <w:numId w:val="54"/>
              </w:numPr>
              <w:ind w:left="36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osób korzystających z ulepszonego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324" w:hanging="360"/>
              <w:rPr/>
            </w:pPr>
            <w:r>
              <w:rPr>
                <w:rFonts w:cs="Calibri" w:ascii="Calibri" w:hAnsi="Calibri"/>
              </w:rPr>
              <w:t>protokół odbioru końcowego i 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spacing w:before="0" w:after="0"/>
              <w:ind w:left="32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Normal"/>
              <w:numPr>
                <w:ilvl w:val="0"/>
                <w:numId w:val="12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2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niki badań wykonane przez niezależne akredytowane laboratorium potwierdzające dostawę wody do picia, o jakości zgodnej </w:t>
              <w:br/>
              <w:t>z wymaganiami prawnymi,</w:t>
            </w:r>
          </w:p>
          <w:p>
            <w:pPr>
              <w:pStyle w:val="Normal"/>
              <w:numPr>
                <w:ilvl w:val="0"/>
                <w:numId w:val="22"/>
              </w:numPr>
              <w:ind w:left="369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ilości osób korzystających z ulepszonego zaopatrzenia w wodę.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wałowanie lub inne urządzenie wodne zwiększające bezpieczeństwo przeciwpowodziow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GW 1.1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9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[m], </w:t>
            </w:r>
          </w:p>
          <w:p>
            <w:pPr>
              <w:pStyle w:val="Normal"/>
              <w:numPr>
                <w:ilvl w:val="0"/>
                <w:numId w:val="59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obwałowań - klasa budowli...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ind w:left="36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ływ wód (przepływ miarodajny lub kontrolny) [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s],</w:t>
            </w:r>
          </w:p>
          <w:p>
            <w:pPr>
              <w:pStyle w:val="Normal"/>
              <w:numPr>
                <w:ilvl w:val="0"/>
                <w:numId w:val="56"/>
              </w:numPr>
              <w:ind w:left="36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chroniony (ha), liczba ludności objętej środkami ochrony przeciwpowodziowej (osoby)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ind w:left="32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tokół odbioru końcowego </w:t>
              <w:br/>
              <w:t>i 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spacing w:before="0" w:after="0"/>
              <w:ind w:left="32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Normal"/>
              <w:numPr>
                <w:ilvl w:val="0"/>
                <w:numId w:val="23"/>
              </w:numPr>
              <w:ind w:left="32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2"/>
              </w:numPr>
              <w:ind w:left="369" w:hanging="29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osiągnięciu parametrów projektowanych przepływów </w:t>
            </w:r>
          </w:p>
          <w:p>
            <w:pPr>
              <w:pStyle w:val="Normal"/>
              <w:numPr>
                <w:ilvl w:val="0"/>
                <w:numId w:val="52"/>
              </w:numPr>
              <w:ind w:left="369" w:hanging="29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wielkości obszaru chronionego (ha), liczbie ludności objętej środkami ochrony przeciwpowodziowej (osoby).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biornik retencyjn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GW 1.2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 retencyjny: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jemność całkowita zbiornika (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zbiornika (ha)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zbiornika,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ind w:left="36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ielkość pojemności rezerwy powodziowej [m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],</w:t>
            </w:r>
          </w:p>
          <w:p>
            <w:pPr>
              <w:pStyle w:val="Normal"/>
              <w:numPr>
                <w:ilvl w:val="0"/>
                <w:numId w:val="50"/>
              </w:numPr>
              <w:ind w:left="36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chroniony (ha ), liczba ludności objętej środkami ochrony przeciwpowodziowej (osoby)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potwierdzenia uzyskania efektu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tokół odbioru końcowego i 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uzyskaniu przez decyzję </w:t>
              <w:br/>
              <w:t>o pozwoleniu na użytkowanie przymiotu ostateczności (jeżeli jest ono wymagane).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0"/>
              </w:numPr>
              <w:ind w:left="369" w:hanging="36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twierdzona przez właściwy organ instrukcja gospodarowania wodą, potwierdzająca uzyskanie pojemności rezerwy powodziowej ….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40"/>
              </w:numPr>
              <w:ind w:left="369" w:hanging="36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wielkości obszaru chronionego (ha), liczbie ludności objętej środkami ochrony przeciwpowodziowej (osoby).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18"/>
              </w:rPr>
              <w:t xml:space="preserve">Inwestycje w zakresie dostosowania do zmian klimatu poprzez zwiększenie naturalnej </w:t>
              <w:br/>
              <w:t xml:space="preserve">i sztucznej retencji </w:t>
              <w:br/>
              <w:t>(GW 1.4.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iornik retencyjny:</w:t>
              <w:br/>
              <w:t>pojemność retencyjna zbiornika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zbiornik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powierzchnia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pojemność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acja wykorzystania wody opadowej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lkość pojemności retencyjnej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),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lkość pojemności retencyjnej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 osób objętych systemem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lkość pojemności retencyjnej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 zaoszczędzonej wody pitnej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/rok)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sób potwierdzenia uzyskania efekt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numPr>
                <w:ilvl w:val="0"/>
                <w:numId w:val="57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tokół odbioru końcowego </w:t>
              <w:br/>
              <w:t>i przekazania zadania do użytkowania.</w:t>
            </w:r>
          </w:p>
          <w:p>
            <w:pPr>
              <w:pStyle w:val="TextBody"/>
              <w:widowControl w:val="false"/>
              <w:numPr>
                <w:ilvl w:val="0"/>
                <w:numId w:val="57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tokół odbioru końcowego potwierdzający osiągniecie parametrów dla projektowanych wielkości retencji,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informacja o wielkości obszaru </w:t>
              <w:br/>
              <w:t>o zwiększonej retencji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alibri" w:hAnsi="Calibri"/>
                <w:sz w:val="20"/>
                <w:szCs w:val="20"/>
              </w:rPr>
              <w:t xml:space="preserve">),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formacja o wielkości uzyskanej retencji/obszaru (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/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alibri" w:hAnsi="Calibri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  <w:t xml:space="preserve">Obiekt hydroenergetyczny </w:t>
              <w:br/>
              <w:t>(GW 3.1.) w którego skład wchodz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zbiornik retencyjny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alibri" w:hAnsi="Calibri"/>
                <w:sz w:val="20"/>
                <w:szCs w:val="18"/>
              </w:rPr>
              <w:t xml:space="preserve">obwałowanie, lub inne urządzenie wodne zwiększające bezpieczeństwo przeciwpowodziowe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elektrownia wodna </w:t>
              <w:br/>
              <w:t>o mocy i wysokości piętrzenia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 retencyjny: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jemność całkowita zbiornika (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zbiornika (ha)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zbiornika,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obwałowanie: </w:t>
              <w:br/>
              <w:t>długość [m],</w:t>
              <w:br/>
              <w:t>w przypadku obwałowań - klasa budowli......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elektrownia wodna zlokalizowana w ...... o mocy ..... i wysokości piętrzenia …... wyposażona w ... szt. turbozespołów wraz z przyłączem energetycznym,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próg piętrzący o parametrach </w:t>
              <w:br/>
              <w:t>h= ..., L=...,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kanał derywacyjny o parametrach x= ..., y=..., z=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obszar chroniony (ha), liczba ludności objętej środkami ochrony przeciwpowodziowej (osoby)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Calibri" w:hAnsi="Calibri"/>
                <w:sz w:val="20"/>
                <w:szCs w:val="18"/>
              </w:rPr>
              <w:t>wielkość pojemności rezerwy powodziowej [m</w:t>
            </w:r>
            <w:r>
              <w:rPr>
                <w:rFonts w:cs="Arial" w:ascii="Calibri" w:hAnsi="Calibri"/>
                <w:sz w:val="20"/>
                <w:szCs w:val="18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18"/>
              </w:rPr>
              <w:t>]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1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cja energii elektrycznej ze źródeł odnawialnych min. ................... MWh/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sób potwierdzenia uzyskania efekt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protokół odbioru końcowego i przekazania zadania do użytkowania,</w:t>
            </w:r>
          </w:p>
          <w:p>
            <w:pPr>
              <w:pStyle w:val="TextBody"/>
              <w:widowControl w:val="false"/>
              <w:numPr>
                <w:ilvl w:val="0"/>
                <w:numId w:val="37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iadomienie o zakończeniu budowy, zgodnie z art. 54 Prawa budowlanego (jeżeli jest ono wymagane)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niewniesieniu sprzeciwu przez właściwy organ, zgodnie </w:t>
              <w:br/>
              <w:t>z art. 54 Prawa budowlanego (jeżeli jest ono wymagane)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a o pozwoleniu na użytkowanie (jeżeli jest ona wymagana),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eni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życzkobiorcy/ Dotowanego/ Jednostki finansowanej/ Kredytobior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o uzyskaniu przez decyzję </w:t>
              <w:br/>
              <w:t>o pozwoleniu na użytkowanie przymiotu ostateczności (jeżeli jest ono wymagane)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zatwierdzo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ez właściwy organ</w:t>
            </w:r>
            <w:r>
              <w:rPr>
                <w:rFonts w:cs="Arial" w:ascii="Calibri" w:hAnsi="Calibri"/>
                <w:sz w:val="20"/>
                <w:szCs w:val="20"/>
              </w:rPr>
              <w:t xml:space="preserve"> instrukcja gospodarowania wodą potwierdzająca uzyskanie pojemności rezerwy powodziowej ….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zatwierdzon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z właściwy organ </w:t>
            </w:r>
            <w:r>
              <w:rPr>
                <w:rFonts w:cs="Arial" w:ascii="Calibri" w:hAnsi="Calibri"/>
                <w:sz w:val="20"/>
                <w:szCs w:val="20"/>
              </w:rPr>
              <w:t>instrukcja gospodarowania wodą potwierdzająca uzyskanie mocy ....kW,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arczenie w terminie do dnia ........r. dokumentów potwierdzających za okres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 .............. r. do ................. r. produkcję energii elektrycznej ze źródeł odnawialnych na poziomie co najmniej ………MWh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wielkości obszaru chronionego (ha), liczbie ludności objętej środkami ochrony przeciwpowodziowej (osoby)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/w wzory zapisów efektów rzeczowego i ekologicznego mogą ulegać modyfikacjom w zależności od rodzaju realizowanego zadania i jego zakresu. Oprócz przedstawionych propozycji zapisów dla wymienionych rodzajów zadań mogą pojawić się też zapisy efektu rzeczowego i ekologicznego stworzone tylko dla pojedynczych nietypowych zadań związanych z ochroną powierzchni ziemi kwalifikujących się do dofinansowania ze środków WFOŚiG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rPr>
        <w:rFonts w:ascii="Calibri" w:hAnsi="Calibri" w:cs="Calibri"/>
        <w:sz w:val="32"/>
        <w:szCs w:val="34"/>
      </w:rPr>
    </w:pPr>
    <w:r>
      <w:rPr>
        <w:rFonts w:cs="Calibri" w:ascii="Calibri" w:hAnsi="Calibri"/>
        <w:sz w:val="16"/>
        <w:szCs w:val="34"/>
      </w:rPr>
      <w:t>Zalecane zapisy dotyczące efektów rzeczowych i ekologicznych oraz sposoby ich potwierdzania.</w:t>
    </w:r>
    <w:r>
      <w:rPr>
        <w:rFonts w:cs="Calibri" w:ascii="Calibri" w:hAnsi="Calibri"/>
        <w:sz w:val="20"/>
        <w:szCs w:val="20"/>
      </w:rPr>
      <w:tab/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5511" w:leader="none"/>
      </w:tabs>
      <w:rPr>
        <w:rFonts w:ascii="Calibri" w:hAnsi="Calibri" w:cs="Calibri"/>
        <w:sz w:val="32"/>
        <w:szCs w:val="34"/>
      </w:rPr>
    </w:pPr>
    <w:r>
      <w:rPr>
        <w:rFonts w:cs="Calibri" w:ascii="Calibri" w:hAnsi="Calibri"/>
        <w:sz w:val="32"/>
        <w:szCs w:val="3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rPr>
        <w:rFonts w:ascii="Calibri" w:hAnsi="Calibri" w:cs="Calibri"/>
        <w:sz w:val="32"/>
        <w:szCs w:val="34"/>
      </w:rPr>
    </w:pPr>
    <w:r>
      <w:rPr>
        <w:rFonts w:cs="Calibri" w:ascii="Calibri" w:hAnsi="Calibri"/>
        <w:sz w:val="16"/>
        <w:szCs w:val="34"/>
      </w:rPr>
      <w:t>Zalecane zapisy dotyczące efektów rzeczowych i ekologicznych oraz sposoby ich potwierdzania.</w:t>
    </w:r>
    <w:r>
      <w:rPr>
        <w:rFonts w:cs="Calibri" w:ascii="Calibri" w:hAnsi="Calibri"/>
        <w:sz w:val="20"/>
        <w:szCs w:val="20"/>
      </w:rPr>
      <w:tab/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32"/>
        <w:szCs w:val="34"/>
      </w:rPr>
    </w:pPr>
    <w:r>
      <w:rPr>
        <w:rFonts w:cs="Calibri" w:ascii="Calibri" w:hAnsi="Calibri"/>
        <w:sz w:val="32"/>
        <w:szCs w:val="3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20345</wp:posOffset>
          </wp:positionH>
          <wp:positionV relativeFrom="margin">
            <wp:posOffset>-275590</wp:posOffset>
          </wp:positionV>
          <wp:extent cx="4018915" cy="485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018915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4"/>
        <w:rFonts w:ascii="Calibri" w:hAnsi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4"/>
        <w:rFonts w:ascii="Calibri" w:hAnsi="Calibri" w:cs="Calibri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rFonts w:ascii="Calibri" w:hAnsi="Calibri" w:cs="Calibri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rFonts w:ascii="Calibri" w:hAnsi="Calibri" w:cs="Calibri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rFonts w:ascii="Calibri" w:hAnsi="Calibri" w:cs="Calibri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9" w:hanging="360"/>
      </w:pPr>
      <w:rPr>
        <w:dstrike w:val="false"/>
        <w:strike w:val="false"/>
        <w:sz w:val="20"/>
        <w:i w:val="false"/>
        <w:b w:val="false"/>
        <w:rFonts w:ascii="Calibri" w:hAnsi="Calibri" w:cs="Calibri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9" w:hanging="360"/>
      </w:pPr>
      <w:rPr>
        <w:dstrike w:val="false"/>
        <w:strike w:val="false"/>
        <w:sz w:val="20"/>
        <w:i w:val="false"/>
        <w:b w:val="false"/>
        <w:rFonts w:ascii="Calibri" w:hAnsi="Calibri" w:cs="Calibri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4"/>
        <w:rFonts w:ascii="Calibri" w:hAnsi="Calibri" w:cs="Calibri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684" w:hanging="360"/>
      </w:pPr>
      <w:rPr>
        <w:rFonts w:ascii="Symbol" w:hAnsi="Symbol" w:cs="Symbol" w:hint="default"/>
        <w:dstrike w:val="false"/>
        <w:strike w:val="false"/>
        <w:sz w:val="20"/>
        <w:i w:val="false"/>
        <w:b w:val="false"/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4"/>
        <w:rFonts w:ascii="Calibri" w:hAnsi="Calibri" w:cs="Calibri"/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rFonts w:ascii="Calibri" w:hAnsi="Calibri" w:cs="Calibri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548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rFonts w:ascii="Calibri" w:hAnsi="Calibri" w:cs="Calibri"/>
        <w:color w:val="000000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389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4"/>
        <w:rFonts w:ascii="Calibri" w:hAnsi="Calibri" w:cs="Calibri"/>
        <w:color w:val="000000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4"/>
        <w:rFonts w:ascii="Calibri" w:hAnsi="Calibri" w:cs="Calibri"/>
        <w:color w:val="000000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749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4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25z0">
    <w:name w:val="WW8Num25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  <w:sz w:val="20"/>
      <w:szCs w:val="20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0"/>
      <w:szCs w:val="20"/>
    </w:rPr>
  </w:style>
  <w:style w:type="character" w:styleId="WW8Num66z0">
    <w:name w:val="WW8Num66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trike w:val="false"/>
      <w:dstrike w:val="false"/>
      <w:color w:val="000000"/>
    </w:rPr>
  </w:style>
  <w:style w:type="character" w:styleId="WW8Num73z0">
    <w:name w:val="WW8Num73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74z0">
    <w:name w:val="WW8Num74z0"/>
    <w:qFormat/>
    <w:rPr>
      <w:color w:val="000000"/>
      <w:sz w:val="20"/>
    </w:rPr>
  </w:style>
  <w:style w:type="character" w:styleId="WW8Num75z1">
    <w:name w:val="WW8Num75z1"/>
    <w:qFormat/>
    <w:rPr>
      <w:strike w:val="false"/>
      <w:dstrike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z w:val="20"/>
      <w:szCs w:val="20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98z0">
    <w:name w:val="WW8Num98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b w:val="false"/>
      <w:i w:val="false"/>
      <w:strike w:val="false"/>
      <w:dstrike w:val="false"/>
      <w:color w:val="000000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6z0">
    <w:name w:val="WW8Num116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b w:val="false"/>
      <w:i w:val="false"/>
      <w:sz w:val="20"/>
      <w:szCs w:val="20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sz w:val="20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30z0">
    <w:name w:val="WW8Num130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139z0">
    <w:name w:val="WW8Num139z0"/>
    <w:qFormat/>
    <w:rPr>
      <w:rFonts w:ascii="Calibri" w:hAnsi="Calibri" w:cs="Calibri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  <w:sz w:val="20"/>
      <w:szCs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b w:val="false"/>
      <w:i w:val="false"/>
      <w:sz w:val="20"/>
      <w:szCs w:val="20"/>
    </w:rPr>
  </w:style>
  <w:style w:type="character" w:styleId="WW8Num143z0">
    <w:name w:val="WW8Num143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b w:val="false"/>
      <w:i w:val="false"/>
      <w:color w:val="000000"/>
      <w:sz w:val="20"/>
      <w:szCs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b w:val="false"/>
      <w:i w:val="false"/>
    </w:rPr>
  </w:style>
  <w:style w:type="character" w:styleId="WW8Num152z0">
    <w:name w:val="WW8Num152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eastAsia="Calibri"/>
      <w:b w:val="false"/>
    </w:rPr>
  </w:style>
  <w:style w:type="character" w:styleId="WW8Num163z0">
    <w:name w:val="WW8Num163z0"/>
    <w:qFormat/>
    <w:rPr>
      <w:b w:val="false"/>
      <w:i w:val="false"/>
    </w:rPr>
  </w:style>
  <w:style w:type="character" w:styleId="WW8Num164z0">
    <w:name w:val="WW8Num164z0"/>
    <w:qFormat/>
    <w:rPr>
      <w:b w:val="false"/>
      <w:i/>
    </w:rPr>
  </w:style>
  <w:style w:type="character" w:styleId="WW8Num165z0">
    <w:name w:val="WW8Num165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66z0">
    <w:name w:val="WW8Num166z0"/>
    <w:qFormat/>
    <w:rPr>
      <w:b w:val="false"/>
      <w:i w:val="false"/>
    </w:rPr>
  </w:style>
  <w:style w:type="character" w:styleId="WW8Num168z0">
    <w:name w:val="WW8Num168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b w:val="false"/>
      <w:i w:val="false"/>
      <w:color w:val="000000"/>
    </w:rPr>
  </w:style>
  <w:style w:type="character" w:styleId="WW8Num171z0">
    <w:name w:val="WW8Num171z0"/>
    <w:qFormat/>
    <w:rPr>
      <w:rFonts w:ascii="Calibri" w:hAnsi="Calibri" w:cs="Calibri"/>
      <w:b w:val="false"/>
      <w:i w:val="false"/>
      <w:sz w:val="20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76z1">
    <w:name w:val="WW8Num176z1"/>
    <w:qFormat/>
    <w:rPr/>
  </w:style>
  <w:style w:type="character" w:styleId="WW8Num176z2">
    <w:name w:val="WW8Num176z2"/>
    <w:qFormat/>
    <w:rPr>
      <w:rFonts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186z1">
    <w:name w:val="WW8Num186z1"/>
    <w:qFormat/>
    <w:rPr>
      <w:caps w:val="false"/>
      <w:smallCaps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89z0">
    <w:name w:val="WW8Num189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191z0">
    <w:name w:val="WW8Num191z0"/>
    <w:qFormat/>
    <w:rPr>
      <w:b w:val="false"/>
      <w:i w:val="false"/>
      <w:sz w:val="20"/>
      <w:szCs w:val="20"/>
    </w:rPr>
  </w:style>
  <w:style w:type="character" w:styleId="WW8Num193z0">
    <w:name w:val="WW8Num193z0"/>
    <w:qFormat/>
    <w:rPr>
      <w:rFonts w:ascii="Calibri" w:hAnsi="Calibri" w:cs="Calibri"/>
      <w:b w:val="false"/>
      <w:i w:val="false"/>
      <w:sz w:val="20"/>
      <w:szCs w:val="24"/>
    </w:rPr>
  </w:style>
  <w:style w:type="character" w:styleId="WW8Num194z0">
    <w:name w:val="WW8Num194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195z0">
    <w:name w:val="WW8Num195z0"/>
    <w:qFormat/>
    <w:rPr>
      <w:rFonts w:ascii="Symbol" w:hAnsi="Symbol" w:cs="Symbol"/>
      <w:b w:val="false"/>
      <w:i w:val="false"/>
      <w:strike w:val="false"/>
      <w:dstrike w:val="false"/>
      <w:color w:val="000000"/>
      <w:sz w:val="20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b w:val="false"/>
      <w:i w:val="false"/>
      <w:sz w:val="20"/>
      <w:szCs w:val="20"/>
    </w:rPr>
  </w:style>
  <w:style w:type="character" w:styleId="WW8Num205z0">
    <w:name w:val="WW8Num205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  <w:i w:val="false"/>
      <w:sz w:val="20"/>
      <w:szCs w:val="20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215z0">
    <w:name w:val="WW8Num2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Nagwek1Znak">
    <w:name w:val="Nagłówek 1 Znak"/>
    <w:qFormat/>
    <w:rPr>
      <w:rFonts w:ascii="Courier New" w:hAnsi="Courier New" w:cs="Courier New"/>
      <w:b/>
      <w:bCs/>
      <w:i/>
      <w:iCs/>
      <w:sz w:val="28"/>
      <w:szCs w:val="28"/>
      <w:u w:val="single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09:00Z</dcterms:created>
  <dc:creator>Mariusz Wasik</dc:creator>
  <dc:description/>
  <dc:language>en-US</dc:language>
  <cp:lastModifiedBy>Krystian Smuda</cp:lastModifiedBy>
  <cp:lastPrinted>2013-01-23T09:45:00Z</cp:lastPrinted>
  <dcterms:modified xsi:type="dcterms:W3CDTF">2018-06-22T12:09:00Z</dcterms:modified>
  <cp:revision>2</cp:revision>
  <dc:subject/>
  <dc:title>Wzory stosowanych w umowach zapisów efektów rzeczowych i ekologicznych stosowanych</dc:title>
</cp:coreProperties>
</file>