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O_7.01_Z0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2.  CZĘŚĆ FINANSOWA WNIOSKU składana przez przedsiębiorców i inne jednostki organizacyjne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1895</wp:posOffset>
                </wp:positionH>
                <wp:positionV relativeFrom="paragraph">
                  <wp:posOffset>219710</wp:posOffset>
                </wp:positionV>
                <wp:extent cx="18288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7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568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y określające status prawny wnioskodawcy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895</wp:posOffset>
                </wp:positionH>
                <wp:positionV relativeFrom="paragraph">
                  <wp:posOffset>94615</wp:posOffset>
                </wp:positionV>
                <wp:extent cx="18288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7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mowa spół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1895</wp:posOffset>
                </wp:positionH>
                <wp:positionV relativeFrom="paragraph">
                  <wp:posOffset>161290</wp:posOffset>
                </wp:positionV>
                <wp:extent cx="18288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2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tatut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Akt założycielski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1895</wp:posOffset>
                </wp:positionH>
                <wp:positionV relativeFrom="paragraph">
                  <wp:posOffset>77470</wp:posOffset>
                </wp:positionV>
                <wp:extent cx="18288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6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ne dokumenty, na podstawie których działa wnioskodawca.</w:t>
      </w:r>
    </w:p>
    <w:p>
      <w:pPr>
        <w:pStyle w:val="Tekstblokowy"/>
        <w:spacing w:lineRule="auto" w:line="240"/>
        <w:ind w:left="709" w:right="-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dotacj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15240</wp:posOffset>
                </wp:positionV>
                <wp:extent cx="18288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1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 i zabezpieczenia dotacji (wypełnić wg załącznika nr 1). 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/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1895</wp:posOffset>
                </wp:positionH>
                <wp:positionV relativeFrom="paragraph">
                  <wp:posOffset>58420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2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before="0" w:after="120"/>
        <w:ind w:left="709" w:right="-1" w:hanging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1895</wp:posOffset>
                </wp:positionH>
                <wp:positionV relativeFrom="paragraph">
                  <wp:posOffset>6032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7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zobowiązania w formie dotacji ze środków WFOŚiGW, jeżeli jest wymagana zgodnie z postanowieniami umowy spółki/statutu/aktu założycielskiego/innych dokumentów w oparciu, o które działa wnioskodawca, zawierająca w swojej treści kwotę dotacji, nazwę zadania oraz pełną nazwę WFOŚiGW w Katowicach -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426" w:right="-1" w:hanging="426"/>
        <w:jc w:val="both"/>
        <w:rPr/>
      </w:pPr>
      <w:r>
        <w:rPr>
          <w:b/>
          <w:sz w:val="24"/>
          <w:szCs w:val="24"/>
        </w:rPr>
        <w:t xml:space="preserve">Dokumenty niezbędne do rozpatrzenia wniosku i do zawarcia </w:t>
      </w:r>
      <w:r>
        <w:rPr>
          <w:b/>
          <w:sz w:val="24"/>
          <w:szCs w:val="24"/>
          <w:u w:val="single"/>
        </w:rPr>
        <w:t>umowy pożyczki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1895</wp:posOffset>
                </wp:positionH>
                <wp:positionV relativeFrom="paragraph">
                  <wp:posOffset>6985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pozycje uruchomienia, spłaty i zabezpieczenia spłaty pożyczki (wypełnić wg załącznika nr 1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pis działalności gospodarczej wnioskodawcy (wypełnić wg załącznika nr 2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1895</wp:posOffset>
                </wp:positionH>
                <wp:positionV relativeFrom="paragraph">
                  <wp:posOffset>67945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Prognozowana sytuacja finansowa wnioskodawcy na cały okres spłaty pożyczki (wypełnić wg załącznika 3a, b, c, d, e, f) - dokument do pobrania na </w:t>
      </w:r>
      <w:hyperlink r:id="rId3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nie jest wymagana w przypadku zabezpieczenia spłaty pożyczki o charakterze płynnym* dla podmiotów działających na rynku nie krócej niż 3 lat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1895</wp:posOffset>
                </wp:positionH>
                <wp:positionV relativeFrom="paragraph">
                  <wp:posOffset>46355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6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formacja o zaciągniętych pożyczkach/kredytach przez wnioskodawcę, udzielonych poręczeniach i innych zobowiązaniach pozabilansowych oraz należnościach i zobowiązaniach przeterminowanych (wypełnić wg załącznika nr 4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finansowe – zgodne ze sposobem prowadzenia sprawozdawczości finansowej oraz formą opodatk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3480</wp:posOffset>
                </wp:positionH>
                <wp:positionV relativeFrom="paragraph">
                  <wp:posOffset>48260</wp:posOffset>
                </wp:positionV>
                <wp:extent cx="182880" cy="1752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3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roczne sprawozdania finansowe za dwa lata poprzedzające rok złożenia wniosku (bilans, rachunek zysków i strat, sprawozdanie z przepływu środków pieniężnych, informacja dodatkowa) wraz z uchwałami uprawnionego organu o ich zatwierdzeniu – </w:t>
      </w:r>
      <w:r>
        <w:rPr>
          <w:sz w:val="24"/>
          <w:szCs w:val="24"/>
          <w:u w:val="single"/>
        </w:rPr>
        <w:t>jeżeli nie są dostępne w przeglądarce dokumentów finansowych Ministerstwa Sprawiedliwości  na stronie portalu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https://ekrs.ms.gov.p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1895</wp:posOffset>
                </wp:positionH>
                <wp:positionV relativeFrom="paragraph">
                  <wp:posOffset>-2540</wp:posOffset>
                </wp:positionV>
                <wp:extent cx="182880" cy="175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-0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statnie kwartalne/półroczne sprawozdanie o przychodach, kosztach i wyniku finansowym np. według wzoru F-01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895</wp:posOffset>
                </wp:positionH>
                <wp:positionV relativeFrom="paragraph">
                  <wp:posOffset>73660</wp:posOffset>
                </wp:positionV>
                <wp:extent cx="182880" cy="175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oczne podsumowania książki przychodów i rozchodów za dwa lata poprzedzające rok złożenia wniosku wraz z klauzulą „zatwierdzam”, datą zatwierdzenia i podpis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9000" w:leader="none"/>
        </w:tabs>
        <w:spacing w:before="0" w:after="120"/>
        <w:ind w:left="993" w:right="-1" w:hanging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1895</wp:posOffset>
                </wp:positionH>
                <wp:positionV relativeFrom="paragraph">
                  <wp:posOffset>6350</wp:posOffset>
                </wp:positionV>
                <wp:extent cx="182880" cy="175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zeznanie o wysokości osiągniętego dochodu za ostatnie dwa lata – w przypadku niesporządzania sprawozdań finansowych wymienionych w lit. a) i b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1895</wp:posOffset>
                </wp:positionH>
                <wp:positionV relativeFrom="paragraph">
                  <wp:posOffset>56515</wp:posOffset>
                </wp:positionV>
                <wp:extent cx="182880" cy="1752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4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prawozdanie biegłego rewidenta z przeprowadzonego badania za ostatni rok – jeżeli było sporządz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1895</wp:posOffset>
                </wp:positionH>
                <wp:positionV relativeFrom="paragraph">
                  <wp:posOffset>35560</wp:posOffset>
                </wp:positionV>
                <wp:extent cx="182880" cy="175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2.8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Rating finansowy wykonany przez niezależną agencję ratingową lub bank - jeżeli był sporządza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1895</wp:posOffset>
                </wp:positionH>
                <wp:positionV relativeFrom="paragraph">
                  <wp:posOffset>41275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aświadczenie o braku zobowiązań wobec ZUS/KRUS i Skarbu Państwa nie starsze niż 30 dni od daty złożenia w Fundusz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wszystkich banków prowadzących rachunki wnioskodawcy, zawierające informację o średniomiesięcznych obrotach na rachunku, informację o zaciągniętych kredytach, sposobie i terminowości ich spłaty oraz informację o 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1895</wp:posOffset>
                </wp:positionH>
                <wp:positionV relativeFrom="paragraph">
                  <wp:posOffset>53975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pinie instytucji udzielających dofinasowania w formie pożyczek i leasingów zawierające informację o udzielonych dofinansowaniach, sposobie i terminowości ich spłaty oraz informację o tytułach egzekucyjnych, nie starsze niż 30 dni od daty złożenia w Fundusz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1895</wp:posOffset>
                </wp:positionH>
                <wp:positionV relativeFrom="paragraph">
                  <wp:posOffset>7239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5.7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ym stanie prawnym i majątkowym - dokument do pobrania na </w:t>
      </w:r>
      <w:hyperlink r:id="rId4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5524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4.3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enie o aktualności opinii i zaświadczeń - </w:t>
      </w:r>
      <w:r>
        <w:rPr>
          <w:sz w:val="24"/>
          <w:szCs w:val="24"/>
          <w:u w:val="single"/>
        </w:rPr>
        <w:t>wymagane przed zawarciem umowy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u w:val="single"/>
        </w:rPr>
        <w:t xml:space="preserve">w przypadku, gdy przedłożone do wniosku zaświadczenia (zgodnie z pkt 8) i opinie (zgodnie z pkt 9 i 10) są nie starsze niż 3 miesiące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1895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świadczenie majątkowe składane dodatkowo przez osoby fizyczne/wspólników spółek osobowych - dokument do pobrania na </w:t>
      </w:r>
      <w:hyperlink r:id="rId5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1895</wp:posOffset>
                </wp:positionH>
                <wp:positionV relativeFrom="paragraph">
                  <wp:posOffset>38100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Zgoda współmałżonka na zaciągnięcie zobowiązania w formie pożyczki lub informacja na temat rozdzielności majątkowej/stanu wolnego składana dodatkowo przez osoby fizyczne/wspólników spółek osob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1895</wp:posOffset>
                </wp:positionH>
                <wp:positionV relativeFrom="paragraph">
                  <wp:posOffset>40640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2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ykaz dokumentów składanych dodatkowo przez wspólnoty mieszkaniowe - dokument do pobrania na </w:t>
      </w:r>
      <w:hyperlink r:id="rId6">
        <w:r>
          <w:rPr>
            <w:rStyle w:val="InternetLink"/>
            <w:sz w:val="24"/>
            <w:szCs w:val="24"/>
          </w:rPr>
          <w:t>www.wfosigw.katowice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1895</wp:posOffset>
                </wp:positionH>
                <wp:positionV relativeFrom="paragraph">
                  <wp:posOffset>450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85pt;margin-top:3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o zaciągnięciu pożyczki ze środków WFOŚiGW, jeżeli jest wymagana zgodnie z postanowieniami umowy spółki/statutu/aktu założycielskiego/innych dokumentów w oparciu, o które działa wnioskodawca, zawierająca w swojej treści kwotę pożyczki, nazwę zadania oraz pełną nazwę WFOŚiGW w Katowicach – </w:t>
      </w:r>
      <w:r>
        <w:rPr>
          <w:sz w:val="24"/>
          <w:szCs w:val="24"/>
          <w:u w:val="single"/>
        </w:rPr>
        <w:t>wymagana przed zawarciem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0" w:leader="none"/>
        </w:tabs>
        <w:spacing w:before="0" w:after="120"/>
        <w:ind w:left="720" w:right="-1" w:hanging="360"/>
        <w:jc w:val="both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3480</wp:posOffset>
                </wp:positionH>
                <wp:positionV relativeFrom="paragraph">
                  <wp:posOffset>54610</wp:posOffset>
                </wp:positionV>
                <wp:extent cx="182880" cy="1752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pt;margin-top:4.3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uprawnionego organu spółdzielni o najwyższej sumie zobowiązań – </w:t>
      </w:r>
      <w:r>
        <w:rPr>
          <w:sz w:val="24"/>
          <w:szCs w:val="24"/>
          <w:u w:val="single"/>
        </w:rPr>
        <w:t>wymagana przed zawarciem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dostarczenia dodatkowych informacji i dokumentów może powstać na każdym etapie rozpatrywania wniosku przez Fundu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składane dokumenty powinny być opatrzone aktualną datą, miejscem wystawienia, pieczęcią firmy i podpisane przez osoby upoważnione do działania w imieniu wnioskodawcy – zaciągania zobowiązań finansowych lub należycie upełnomocnione.</w:t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ie dokumentów i wyciągi z dokumentów powinny być uwierzytelnione za zgodność </w:t>
        <w:br/>
        <w:t>z oryginałem przez osoby do tego upoważnione oraz opatrzone datą, pieczęcią firmy i pieczęcią imienną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w </w:t>
      </w:r>
      <w:r>
        <w:rPr>
          <w:sz w:val="22"/>
          <w:szCs w:val="22"/>
        </w:rPr>
        <w:t>formie: gwarancji bankowej/ubezpieczeniowej, przelewu wierzytelności z rachunku lokaty terminowej/innego rachunku wraz z blokadą środków, przelewu wierzytelności z rachunku funduszu remontowego, poręczenia jst lub kościelnej osoby prawnej, zastawu na obligacjach Skarbu Państwa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tabs>
          <w:tab w:val="clear" w:pos="709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URUCHOMIENIA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</w:t>
      </w:r>
      <w:r>
        <w:rPr>
          <w:rStyle w:val="FootnoteCharacters"/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b/>
        </w:rPr>
        <w:t xml:space="preserve"> (W ZŁ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40"/>
        <w:gridCol w:w="567"/>
        <w:gridCol w:w="2093"/>
        <w:gridCol w:w="760"/>
        <w:gridCol w:w="1690"/>
        <w:gridCol w:w="380"/>
        <w:gridCol w:w="2070"/>
      </w:tblGrid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zadania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ota pożyczki/dotacji*:</w:t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spłaty pożyczki:</w:t>
            </w:r>
          </w:p>
          <w:p>
            <w:pPr>
              <w:pStyle w:val="Tekstpodstawowy3"/>
              <w:ind w:left="21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tym karencja)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y wypłat i wysokości transz</w:t>
            </w:r>
          </w:p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życzki/dotacji*:</w:t>
            </w:r>
          </w:p>
        </w:tc>
        <w:tc>
          <w:tcPr>
            <w:tcW w:w="490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spłaty (cykl miesięczny lub kwartalny) oraz wysokości rat pożyczki:</w:t>
            </w:r>
          </w:p>
        </w:tc>
      </w:tr>
      <w:tr>
        <w:trPr/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3"/>
              <w:numPr>
                <w:ilvl w:val="1"/>
                <w:numId w:val="14"/>
              </w:numPr>
              <w:tabs>
                <w:tab w:val="clear" w:pos="709"/>
              </w:tabs>
              <w:ind w:left="214" w:hanging="21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kowany sposób wypłaty dofinansowania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/>
            </w:pPr>
            <w:r>
              <w:rPr>
                <w:sz w:val="22"/>
                <w:szCs w:val="22"/>
              </w:rPr>
              <w:t>Wyłata pożyczki - na podstawie faktur/zaliczkowo*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18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płata dotacji - na podstawie faktur/zaliczkowo*</w:t>
            </w:r>
          </w:p>
        </w:tc>
      </w:tr>
      <w:tr>
        <w:trPr>
          <w:trHeight w:val="99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Nazwa Banku:</w:t>
            </w:r>
          </w:p>
          <w:p>
            <w:pPr>
              <w:pStyle w:val="Normal"/>
              <w:ind w:left="214" w:hanging="0"/>
              <w:rPr/>
            </w:pPr>
            <w:r>
              <w:rPr>
                <w:b/>
                <w:sz w:val="22"/>
              </w:rPr>
              <w:t>Nr rachunku:</w:t>
            </w:r>
          </w:p>
        </w:tc>
        <w:tc>
          <w:tcPr>
            <w:tcW w:w="756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</w:t>
            </w:r>
          </w:p>
        </w:tc>
      </w:tr>
      <w:tr>
        <w:trPr>
          <w:trHeight w:val="424" w:hRule="atLeast"/>
          <w:cantSplit w:val="true"/>
        </w:trPr>
        <w:tc>
          <w:tcPr>
            <w:tcW w:w="986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Proponowana forma zabezpieczenia spłaty pożyczki/zwrotu dotacji**: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Gwarancja bankowa/ubezpieczeniow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 informacji dotyczącej rozpoczęcia procedury pozyskania gwarancji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97" w:hanging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..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zelew wierzytelności z rachunku lokaty terminowej/innego rachunku wraz z blokadą środków </w:t>
            </w:r>
            <w:r>
              <w:rPr/>
              <w:t>(wymagane jest przedłożenie informacji na temat możliwości ustanowienia zabezpieczenia)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……………………………………………………………………………………………………………</w:t>
            </w:r>
          </w:p>
        </w:tc>
      </w:tr>
      <w:tr>
        <w:trPr>
          <w:trHeight w:val="915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ręczenie cywilno - prawne lub wekslowe udzielone przez podmiot o dobrej sytuacji ekonomiczno – finansowej, zarejestrowany na terenie Polski </w:t>
            </w:r>
            <w:r>
              <w:rPr/>
              <w:t>(wymagane jest przedłożenie dokumentów umożliwiających analizę sytuacji finansowej potencjalnego poręczyciela, zgodnie z wykazem dokumentów podanym na str. 1 i 2 części C2 wniosku oraz uchwały uprawnionego organu o poręczeniu pożyczki)</w:t>
            </w:r>
          </w:p>
          <w:p>
            <w:pPr>
              <w:pStyle w:val="Tekstpodstawowy3"/>
              <w:spacing w:lineRule="auto" w:line="48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Hipoteka na nieruchomości wraz z cesją praw z umowy ubezpieczeni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aktualnego operatu szacunkowego nieruchomości, sporządzonego przez rzeczoznawcę majątkowego, w okresie nie dłuższym niż 6 miesięcy od daty złożenia dokumentu w Funduszu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poświadczonej za zgodność z oryginałem kserokopii polisy ubezpieczeniowej (w przypadku nieruchomości zabudowanej) wraz z potwierdzeniem zapłaty składki ubezpieczeniowej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uwierzytelnionej za zgodność z oryginałem kserokopii umowy wieczystego użytkowania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a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709" w:hanging="425"/>
              <w:textAlignment w:val="baseline"/>
              <w:rPr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oświadczenia właściciela/użytkownika wieczystego nieruchomości wg wzoru). </w:t>
            </w:r>
          </w:p>
          <w:p>
            <w:pPr>
              <w:pStyle w:val="TextBodyIndent"/>
              <w:ind w:left="356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Zastaw na majątku wraz z cesją praw z umowy ubezpieczenia przedmiotu zastawu lub zastaw na prawach do papierów wartościowych wyemitowanych przez Skarb Państwa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:</w:t>
            </w:r>
          </w:p>
          <w:p>
            <w:pPr>
              <w:pStyle w:val="Normal"/>
              <w:ind w:left="639" w:hanging="283"/>
              <w:jc w:val="both"/>
              <w:rPr/>
            </w:pPr>
            <w:r>
              <w:rPr/>
              <w:t xml:space="preserve">–   </w:t>
            </w:r>
            <w:r>
              <w:rPr/>
              <w:t xml:space="preserve">określenie przedmiotu zastawu;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>podanie jego wartości wraz z podstawą jej określenia;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przedstawienie dokumentów potwierdzających tytuł własności przedmiotu zastawu (faktura, umowa kupna, wydruk z ewidencji środków trwałych, wyciąg z rachunku inwestycyjnego itp.)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w przypadku urządzeń używanych – przedstawienie wyceny rzeczoznawcy sporządzonej w okresie nie dłuższym niż 6 miesięcy od daty złożenia dokumentu w Funduszu; </w:t>
            </w:r>
          </w:p>
          <w:p>
            <w:pPr>
              <w:pStyle w:val="Normal"/>
              <w:tabs>
                <w:tab w:val="left" w:pos="709" w:leader="none"/>
              </w:tabs>
              <w:ind w:left="639" w:hanging="283"/>
              <w:jc w:val="both"/>
              <w:rPr/>
            </w:pPr>
            <w:r>
              <w:rPr/>
              <w:t>–</w:t>
            </w:r>
            <w:r>
              <w:rPr/>
              <w:tab/>
              <w:t xml:space="preserve">dla pojazdów mechanicznych – przedstawienie kserokopii dowodu rejestracyjnego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przedstawienie poświadczonej za zgodność z oryginałem kserokopii polisy ubezpieczeniowej wraz z potwierdzeniem zapłaty składki ubezpieczeniowej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zaświadczenie o wpisie podmiotu jako zastawcy w rejestrze zastawów – na dodatkowe wezwanie Funduszu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40"/>
              </w:tabs>
              <w:overflowPunct w:val="false"/>
              <w:autoSpaceDE w:val="false"/>
              <w:ind w:left="639" w:hanging="283"/>
              <w:textAlignment w:val="baseline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oświadczenia właściciela ruchomości wg wzoru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Przelew wierzytelności z tytułu zawartych umów handlowych</w:t>
            </w:r>
            <w:r>
              <w:rPr>
                <w:b/>
                <w:sz w:val="24"/>
              </w:rPr>
              <w:t xml:space="preserve"> </w:t>
            </w:r>
            <w:r>
              <w:rPr/>
              <w:t>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świadczonej za zgodność z oryginałem kserokopii umowy handlowej wraz z aneksam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o wywiązywaniu się ze zobowiązań przez dłużnika wierzytelności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świadczenia dotyczącego wysokości wierzytelności za rok poprzedni i bieżący; 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wiadczenia, że wierzytelność nie jest zajęta ani obciążona na rzecz osób trzecich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1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2"/>
                <w:szCs w:val="22"/>
              </w:rPr>
              <w:t xml:space="preserve">Przelew wierzytelności z rachunku funduszu remontowego - </w:t>
            </w:r>
            <w:r>
              <w:rPr>
                <w:bCs/>
              </w:rPr>
              <w:t>dotyczy spółdzielni mieszkaniowych i wspólnot mieszkaniowych. (wymagane jest przedłożenie: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sz w:val="20"/>
              </w:rPr>
              <w:t>aktualnego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yciągu z rachunku bankowego;</w:t>
            </w:r>
          </w:p>
          <w:p>
            <w:pPr>
              <w:pStyle w:val="TextBody"/>
              <w:numPr>
                <w:ilvl w:val="0"/>
                <w:numId w:val="6"/>
              </w:numPr>
              <w:ind w:left="639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zestawienia operacji finansowych na rachunku bankowym za ostatni kwartał).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480"/>
              <w:ind w:left="539" w:hanging="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79" w:hRule="atLeast"/>
          <w:cantSplit w:val="true"/>
        </w:trPr>
        <w:tc>
          <w:tcPr>
            <w:tcW w:w="986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zabezpieczeni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60" w:hanging="0"/>
              <w:jc w:val="both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**) w przypadku dotacji wypłacanej zaliczkowo wymagane jest przedłożenie prawnego zabezpieczenia ewentualnego jej zwro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usz zastrzega sobie prawo do odstąpienia od propozycji prawnego zabezpieczenia spłaty pożyczki bądź ewentualnego zwrotu dotacji w przypadku, gdy nie będzie ono możliwe do przyjęcia z powodów formalno – prawnych lub, w opinii Funduszu, nie będzie właściwie zabezpieczać wierzytelności Fundusz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oraz rodzaj zabezpieczenia powinny gwarantować spłatę przyznanej kwoty pożyczki wraz z odsetkami i dodatkowymi kosztami w przypadku zaprzestania spłaty. Ostateczna struktura prawnego zabezpieczenia spłaty wierzytelności Funduszu zostanie przyjęta po dokonaniu oceny dostarczonych dokumentów oraz podjęciu decyzji przez Zarząd Fundusz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strukcja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kwotę pożyczki (kwota kapitału bez odsetek) i/lub dotacji w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, w tym ewentualnej karencji, powinien uwzględniać zapisy „Zasad udzielania dofinansowania ze środków WFOŚiGW w Katowicach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a rat następuje nie częściej niż raz na kwarta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pożyczki należy podać terminy spłaty (w cyklu miesięcznym, kwartalnym), z uwzględnieniem informacji podanej w pkt. 2, oraz odpowiednio kwoty kapitału (bez odsetek) przez cały okres spłaty w zł. Raty przypadające do spłaty w miesiącu grudniu należy przekazywać na rachunek Funduszu do dnia 15 grud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wybrać sposób wypłaty środków, uwzględniając zapisy „Zasad udzielania dofinansowania ze środków WFOŚiGW w Katowicach” w kontekście sposobu ich wypłaty, rozliczania i zabezpieczenia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ależy podać pełną nazwę banku oraz nr rachunku, na który przekazane zostaną środki Funduszu (dotacja, pożyczka)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leży zaznaczyć proponowaną formę prawnego zabezpieczenia spłaty pożyczki/zwrotu dotacji.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wcity3"/>
        <w:ind w:left="284" w:hanging="0"/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20"/>
        </w:rPr>
        <w:tab/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DZIAŁALNOŚCI GOSPODARCZEJ WNIOSKODAWCY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743"/>
        <w:gridCol w:w="2717"/>
        <w:gridCol w:w="2887"/>
        <w:gridCol w:w="12"/>
      </w:tblGrid>
      <w:tr>
        <w:trPr>
          <w:trHeight w:val="457" w:hRule="atLeast"/>
        </w:trPr>
        <w:tc>
          <w:tcPr>
            <w:tcW w:w="3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pacing w:before="100" w:after="10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a rozpoczęcia działalności: </w:t>
            </w:r>
          </w:p>
        </w:tc>
        <w:tc>
          <w:tcPr>
            <w:tcW w:w="63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podmiotów będących wspólnikami/akcjonariuszami wnioskodawcy, posiadających minimum 10% jego udziałów/akcji, z podaniem ich wysokości nominalnej i procentowej:</w:t>
            </w:r>
          </w:p>
        </w:tc>
      </w:tr>
      <w:tr>
        <w:trPr>
          <w:trHeight w:val="135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47"/>
            </w:tblGrid>
            <w:tr>
              <w:trPr/>
              <w:tc>
                <w:tcPr>
                  <w:tcW w:w="99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40" w:leader="none"/>
                    </w:tabs>
                    <w:snapToGrid w:val="false"/>
                    <w:ind w:left="540" w:hanging="5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/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</w:tabs>
                    <w:spacing w:lineRule="auto" w:line="360"/>
                    <w:ind w:left="284" w:hanging="0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  <w:sz w:val="22"/>
                    </w:rPr>
                    <w:t>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100" w:after="100"/>
              <w:ind w:left="3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100" w:after="10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Wykaz podmiotów wraz z danymi adresowymi, w których wnioskodawca posiada udziały/akcje, </w:t>
              <w:br/>
              <w:t>z podaniem ich wysokości nominalnej i procentowej:</w:t>
            </w:r>
          </w:p>
        </w:tc>
      </w:tr>
      <w:tr>
        <w:trPr>
          <w:trHeight w:val="41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540" w:right="11" w:hanging="5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right="11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19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mówienie podstawowych aktywów trwałych z uwzględnieniem ewentualnych inwestycji (podstawowe środki trwałe, nazwa, rok produkcji, wartość księgowa netto, suma ubezpieczenia):</w:t>
            </w:r>
          </w:p>
        </w:tc>
      </w:tr>
      <w:tr>
        <w:trPr>
          <w:trHeight w:val="566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bCs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98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wypłaconych dywidendach:</w:t>
            </w:r>
          </w:p>
        </w:tc>
      </w:tr>
      <w:tr>
        <w:trPr>
          <w:trHeight w:val="1098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Charakterystyka rynku wnioskodawcy (dane za ostatni pełny rok obrotowy)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Główni dostaw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łówni odbiorcy: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% udział w obrotach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umowne terminy płatności</w:t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/>
            </w:pPr>
            <w:r>
              <w:rPr>
                <w:b/>
                <w:sz w:val="22"/>
              </w:rPr>
              <w:t>Roczna wartość sprzedaży i jej struktura (w zł) za ostatnie dwa lata:</w:t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 r.</w:t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237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ek krajow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3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nki zagraniczne</w:t>
            </w:r>
          </w:p>
        </w:tc>
        <w:tc>
          <w:tcPr>
            <w:tcW w:w="27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 ważniejszych asortymentów</w:t>
              <w:br/>
              <w:t>w sprzedaży -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zatrudnienia za ostatnie dwa lata:</w:t>
            </w:r>
          </w:p>
        </w:tc>
      </w:tr>
      <w:tr>
        <w:trPr>
          <w:trHeight w:val="234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trudnionych</w:t>
            </w:r>
          </w:p>
        </w:tc>
      </w:tr>
      <w:tr>
        <w:trPr>
          <w:trHeight w:val="389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 r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aktualnej działalności gospodarczej </w:t>
            </w:r>
            <w:r>
              <w:rPr/>
              <w:t>(</w:t>
            </w:r>
            <w:r>
              <w:rPr>
                <w:i/>
              </w:rPr>
              <w:t xml:space="preserve">proszę określić rodzaj przeważającej działalności, źródła zaopatrzenia, przyszłych odbiorców; należy również podać informacje dotyczące rynku, konkurencji, produktów </w:t>
              <w:br/>
              <w:t>i ryzyka związanego z prowadzoną działalnością):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3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0" w:hRule="atLeast"/>
          <w:cantSplit w:val="true"/>
        </w:trPr>
        <w:tc>
          <w:tcPr>
            <w:tcW w:w="98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before="100" w:after="100"/>
              <w:ind w:left="357" w:hanging="35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sporządzania sprawozdań finansowych:</w:t>
            </w:r>
          </w:p>
          <w:p>
            <w:pPr>
              <w:pStyle w:val="Normal"/>
              <w:spacing w:before="100" w:after="100"/>
              <w:ind w:left="357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133047334"/>
            <w:bookmarkStart w:id="1" w:name="__Fieldmark__0_313304733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tylko rocznie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133047334"/>
            <w:bookmarkStart w:id="3" w:name="__Fieldmark__1_313304733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ółrocznie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133047334"/>
            <w:bookmarkStart w:id="5" w:name="__Fieldmark__2_313304733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kwartal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ab/>
        <w:tab/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i: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wypłacano dywidend należy wpisać „nie dotyczy”.</w:t>
      </w:r>
    </w:p>
    <w:p>
      <w:pPr>
        <w:pStyle w:val="Heading3"/>
        <w:tabs>
          <w:tab w:val="clear" w:pos="709"/>
          <w:tab w:val="left" w:pos="138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GNOZOWANA SYTUACJA FINANSOWA WNIOSKODAWCY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CAŁY OKRES SPŁATY POŻYCZKI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 wypełnienia w arkuszu Excel zgodnie z poniższą instrukcją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ja do załącznika nr 3 a-f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Załącznik nie jest wymagany w przypadku zabezpieczenia spłaty pożyczki o charakterze płynnym, tj. np. w formie gwarancji bankowej/ubezpieczeniowej, przelewu wierzytelności z rachunku lokaty terminowej/innego rachunku wraz z blokadą środków, przelewu wierzytelności z rachunku funduszu remontowego, poręczenia jst lub kościelnej osoby prawnej, zastawu na obligacjach Skarbu Państwa, </w:t>
      </w:r>
      <w:r>
        <w:rPr>
          <w:sz w:val="24"/>
          <w:szCs w:val="24"/>
        </w:rPr>
        <w:t>dla podmiotów działających na rynku nie krócej niż 3 lata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należy wypełnić zgodnie ze wzorem - załącznik 3a, 3b, 3c, 3d, 3e i 3f, do części C2 wniosku,  znajdującym się na stronie internetowej Funduszu: </w:t>
      </w:r>
      <w:hyperlink r:id="rId11">
        <w:r>
          <w:rPr>
            <w:rStyle w:val="InternetLink"/>
            <w:sz w:val="22"/>
            <w:szCs w:val="22"/>
          </w:rPr>
          <w:t>www.wfosigw.katowice.pl</w:t>
        </w:r>
      </w:hyperlink>
      <w:r>
        <w:rPr>
          <w:sz w:val="22"/>
          <w:szCs w:val="22"/>
        </w:rPr>
        <w:t xml:space="preserve">, w arkuszu Excel </w:t>
        <w:br/>
        <w:t xml:space="preserve">i przesłać na adres az@wfosigw.katowice.pl oraz </w:t>
      </w:r>
      <w:r>
        <w:rPr>
          <w:sz w:val="22"/>
          <w:szCs w:val="22"/>
          <w:u w:val="single"/>
        </w:rPr>
        <w:t>wydrukować, podpisać, opatrzyć datą i miejscem wysta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Dane dotyczące wykonania obejmują rok złożenia wniosku oraz 3 lata poprzedzając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powinien być wypełniony zgodnie z ustawą o 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W prognozach należy uwzględnić wnioskowane dofinansowanie (</w:t>
      </w:r>
      <w:r>
        <w:rPr>
          <w:sz w:val="22"/>
          <w:szCs w:val="22"/>
          <w:u w:val="single"/>
        </w:rPr>
        <w:t>bez uwzględniania ewentualnego umorzenia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finansowe należy prezentować w tys.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>wypełniają podmioty sporządzające sprawozdania finansowe według polskich i międzynarodowych standardów rachunkow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zawarte w tabelach </w:t>
      </w:r>
      <w:r>
        <w:rPr>
          <w:b/>
          <w:sz w:val="22"/>
          <w:szCs w:val="22"/>
        </w:rPr>
        <w:t xml:space="preserve">a, b, c </w:t>
      </w:r>
      <w:r>
        <w:rPr>
          <w:sz w:val="22"/>
          <w:szCs w:val="22"/>
        </w:rPr>
        <w:t xml:space="preserve">dotyczą prognozy na okres spłaty pożyczki. Wnioskodawca jest zobowiązany do przedstawienia prognozy uwzględniającej kwotę wnioskowanej pożyczki wraz z założeniami przyjętymi do jej sporządzenia. W przypadku, gdy wartości prognozowane w sposób istotny odbiegają od wartości udokumentowanych sprawozdaniami finansowymi należy dołączyć komentarz wyjaśniając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wypełniają osoby fizyczne prowadzące działalność gospodarczą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wypełniają kościelne osoby prawn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ę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wypełniają wspólnoty mieszkaniowe (niesporządzające sprawozdania finansowego, o którym mowa w pkt. 7), uwzględniając sytuację finansową za trzy lata poprzedzające rok złożenia wniosku oraz prognozę na cały okres spłat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right="2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          </w:t>
        <w:tab/>
        <w:tab/>
        <w:t>Załącznik nr 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FORMACJA O ZACIĄGNIĘTYCH POŻYCZKACH LUB KREDYTACH </w:t>
        <w:br/>
        <w:t>I UDZIELONYCH PORĘCZENIACH ORAZ INNYCH ZOBOWIĄZANIACH MAJĄTKOWYCH (W Z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4"/>
        <w:gridCol w:w="993"/>
        <w:gridCol w:w="1354"/>
        <w:gridCol w:w="1987"/>
      </w:tblGrid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iągnięte niespłacone kredyty/pożyczki (wg stanu w dniu wypełnienia wniosku)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Cel kredytu/pożyczki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Nazwa i siedziba kredytodawcy/pożyczkodawcy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Kwota kredytu/pożyczk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>Saldo kredytu/pożyczki wg stanu na dzień .....................r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Harmonogram spłaty kredytu/pożyczki wraz z odsetkam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26" w:hanging="142"/>
              <w:jc w:val="both"/>
              <w:rPr>
                <w:sz w:val="22"/>
              </w:rPr>
            </w:pPr>
            <w:r>
              <w:rPr>
                <w:sz w:val="22"/>
              </w:rPr>
              <w:t>Prawne formy zabezpieczenia spłat w/w zobowiąza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elone poręczenia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Nazwa i siedziba podmiotów, którym udzielono poręczeń</w:t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Kwota poręczeń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720" w:hanging="436"/>
              <w:jc w:val="both"/>
              <w:rPr>
                <w:sz w:val="22"/>
              </w:rPr>
            </w:pPr>
            <w:r>
              <w:rPr>
                <w:sz w:val="22"/>
              </w:rPr>
              <w:t>Harmonogram spłat potencjalnych zobowiązań z tytułu udzielonych poręczeń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należności przetermin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Kwota należności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przeterminowa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1 do 3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 3 do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owyżej 6 miesięc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ogółem na dzień jw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/>
            </w:pPr>
            <w:r>
              <w:rPr>
                <w:b/>
                <w:sz w:val="22"/>
              </w:rPr>
              <w:t xml:space="preserve">Kwota zobowiązań pozabilansowych 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dzień ........................... 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</w:rPr>
            </w:pPr>
            <w:r>
              <w:rPr>
                <w:sz w:val="22"/>
              </w:rPr>
              <w:t>a) rodzaj zobowiąza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b) harmonogram spłat zobowiązań pozabilansowych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..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426" w:hanging="42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zobowiązań z tytułu zawartych umów leasingu na dzień ........................... r.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0"/>
        </w:rPr>
        <w:t>..........................., dnia .................. r.</w:t>
        <w:tab/>
        <w:t xml:space="preserve">.................................................................... </w:t>
      </w:r>
    </w:p>
    <w:p>
      <w:pPr>
        <w:pStyle w:val="TextBody"/>
        <w:ind w:left="4678" w:hanging="0"/>
        <w:jc w:val="center"/>
        <w:rPr/>
      </w:pPr>
      <w:r>
        <w:rPr>
          <w:rFonts w:cs="Times New Roman" w:ascii="Times New Roman" w:hAnsi="Times New Roman"/>
          <w:sz w:val="16"/>
        </w:rPr>
        <w:t>Pieczęć wnioskodawcy oraz pieczątki stanowiskowe i podpisy osób</w:t>
      </w:r>
    </w:p>
    <w:p>
      <w:pPr>
        <w:pStyle w:val="TextBody"/>
        <w:ind w:left="467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reprezentujących wnioskodawcę i upoważnionych do zaciągania </w:t>
        <w:br/>
        <w:t>zobowiązań finansowych</w:t>
      </w:r>
    </w:p>
    <w:p>
      <w:pPr>
        <w:pStyle w:val="TextBody"/>
        <w:ind w:left="6096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rukcja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d.1. pkt. e) Należy szczegółowo opisać formy zabezpieczeń np.: w przypadku hipoteki należy podać nr księgi wieczystej; w przypadku przelewu wierzytelności z rachunku bankowego należy podać nazwę banku prowadzącego rachunek i nr rachunku; w przypadku przelewu wierzytelności z tytułu świadczonych usług należy podać nazwę dłużnika wierzytelności oraz kwotę, na jaką opiewa wierzytelność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y odnieść się do wszystkich informacji przywołanych w załączniku, np. jeżeli nie udzielono poręczeń, podmiot nie wykazuje należności i zobowiązań przeterminowanych, nie posiada zobowiązań pozabilansowych i zobowiązań z tytułu zawartych umów leasingowych należy wpisać - „nie dotyczy” lub „0”.</w:t>
      </w:r>
    </w:p>
    <w:p>
      <w:pPr>
        <w:pStyle w:val="Normal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/>
    </w:pPr>
    <w:r>
      <w:rPr>
        <w:sz w:val="16"/>
        <w:szCs w:val="16"/>
      </w:rPr>
      <w:t>Wniosek o dofinansowanie ze środków WFOŚiGW w Katowicach – Część C2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12</w:t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10.2024 r.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82" w:hanging="0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tab/>
    </w:r>
    <w:r>
      <w:rPr>
        <w:b/>
        <w:color w:val="00B050"/>
      </w:rPr>
      <w:br/>
    </w:r>
    <w:r>
      <w:rPr>
        <w:b/>
        <w:color w:val="00B050"/>
        <w:sz w:val="22"/>
        <w:szCs w:val="22"/>
      </w:rPr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18"/>
      </w:rPr>
    </w:pPr>
    <w:r>
      <w:rPr>
        <w:b/>
        <w:color w:val="00B050"/>
        <w:sz w:val="22"/>
        <w:szCs w:val="18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i w:val="false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i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Penguin_Lightp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Penguin_Lightp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4"/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  <w:jc w:val="both"/>
    </w:pPr>
    <w:rPr>
      <w:rFonts w:ascii="Arial" w:hAnsi="Arial" w:cs="Arial"/>
      <w:i/>
      <w:iCs/>
      <w:szCs w:val="24"/>
    </w:rPr>
  </w:style>
  <w:style w:type="paragraph" w:styleId="Tekstpodstawowywcity2">
    <w:name w:val="Tekst podstawowy wcięty 2"/>
    <w:basedOn w:val="Normal"/>
    <w:qFormat/>
    <w:pPr>
      <w:ind w:left="5664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lineRule="auto" w:line="360"/>
      <w:ind w:left="850" w:right="567" w:hanging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katowice.pl/" TargetMode="External"/><Relationship Id="rId3" Type="http://schemas.openxmlformats.org/officeDocument/2006/relationships/hyperlink" Target="http://www.wfosigw.katowice.pl/" TargetMode="External"/><Relationship Id="rId4" Type="http://schemas.openxmlformats.org/officeDocument/2006/relationships/hyperlink" Target="http://www.wfosigw.katowice.pl/" TargetMode="External"/><Relationship Id="rId5" Type="http://schemas.openxmlformats.org/officeDocument/2006/relationships/hyperlink" Target="http://www.wfosigw.katowice.pl/" TargetMode="External"/><Relationship Id="rId6" Type="http://schemas.openxmlformats.org/officeDocument/2006/relationships/hyperlink" Target="http://www.wfosigw.katowic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fosigw.katowice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1:00Z</dcterms:created>
  <dc:creator>wojcik</dc:creator>
  <dc:description/>
  <cp:keywords/>
  <dc:language>en-US</dc:language>
  <cp:lastModifiedBy>Ewa Hernas</cp:lastModifiedBy>
  <cp:lastPrinted>2018-12-06T09:46:00Z</cp:lastPrinted>
  <dcterms:modified xsi:type="dcterms:W3CDTF">2024-09-06T09:58:00Z</dcterms:modified>
  <cp:revision>4</cp:revision>
  <dc:subject/>
  <dc:title>WYKAZ</dc:title>
</cp:coreProperties>
</file>