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finansowanie realizacji zadania ze środków Wojewódzkiego Funduszu Ochrony Środowiska i Gospodarki Wodnej w Katowicach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w ramach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„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Programu Priorytetowego Narodowego Funduszu Ochrony Środowiska i Gospodarki Wodnej w Warszawie „Ogólnopolski program finansowania służb ratowniczych" w Części 3) Modernizacji energetycznej budynków Ochotniczych Straży Pożarnych”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 do korespondencj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otacja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b w:val="false"/>
          <w:b w:val="false"/>
          <w:sz w:val="22"/>
        </w:rPr>
      </w:pPr>
      <w:r>
        <w:rPr>
          <w:sz w:val="22"/>
        </w:rPr>
        <w:t>IV.</w:t>
      </w:r>
      <w:r>
        <w:rPr>
          <w:b w:val="false"/>
          <w:sz w:val="22"/>
        </w:rPr>
        <w:t xml:space="preserve"> </w:t>
      </w:r>
      <w:r>
        <w:rPr>
          <w:sz w:val="22"/>
          <w:szCs w:val="22"/>
        </w:rPr>
        <w:t>Informacje</w:t>
      </w:r>
      <w:r>
        <w:rPr>
          <w:sz w:val="22"/>
        </w:rPr>
        <w:t xml:space="preserve">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>(przeznaczone dla wnioskodawców prowadzących działalność gospodarczą)*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482600</wp:posOffset>
                </wp:positionV>
                <wp:extent cx="58864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świadczam, iż w budynku objętym wnioskiem nie jest prowadzona działalność gospodarcza, a okazjonalny wynajem pomieszczeń stanowi działalność pomocniczą, tj. działalność która ma ograniczony charakter w odniesieniu do wydajności infrastruktury, i 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nie przekracza w stosunku rocznym 20% całkowitej rocznej wydajności infrastruktur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135.75pt;mso-wrap-distance-left:9.05pt;mso-wrap-distance-right:9.05pt;mso-wrap-distance-top:0pt;mso-wrap-distance-bottom:0pt;margin-top:38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świadczam, iż w budynku objętym wnioskiem nie jest prowadzona działalność gospodarcza, a okazjonalny wynajem pomieszczeń stanowi działalność pomocniczą, tj. działalność która ma ograniczony charakter w odniesieniu do wydajności infrastruktury, i 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nie przekracza w stosunku rocznym 20% całkowitej rocznej wydajności infrastruktury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gdy wnioskodawca podlega przepisom dotyczącym pomocy publicznej należy złożyć stosowne załączniki do wniosku, tj. A1 oraz Pp1 lub A3 i Pp3</w:t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V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color w:val="4F81BD"/>
          <w:sz w:val="20"/>
          <w:u w:val="single"/>
        </w:rPr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V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18 r.  poz. 362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zyjmuję do wiadomości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ministratorem zebranych danych osobowych jest Wojewódzki Fundusz Ochrony Środowiska i Gospodarki Wodnej  </w:t>
        <w:br/>
        <w:t xml:space="preserve">w Katowicach, pod adresem ul. Plebiscytowa 19, 40-035 Katowice, tel. (32) 60 32 200  fax: (32) 60 32 201 </w:t>
        <w:br/>
        <w:t>e-mail: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18"/>
            <w:szCs w:val="18"/>
          </w:rPr>
          <w:t>biuro@wfosigw.katowice.pl</w:t>
        </w:r>
      </w:hyperlink>
      <w:r>
        <w:rPr>
          <w:i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Dane kontaktowe administratora bezpieczeństwa informacji - inspektora ochrony danych w WFOŚiGW w Katowicach </w:t>
        <w:br/>
        <w:t xml:space="preserve">e-mail:  </w:t>
      </w:r>
      <w:hyperlink r:id="rId3">
        <w:r>
          <w:rPr>
            <w:rStyle w:val="InternetLink"/>
            <w:i/>
            <w:sz w:val="18"/>
            <w:szCs w:val="18"/>
          </w:rPr>
          <w:t>abi@wfosigw.katowice.pl</w:t>
        </w:r>
      </w:hyperlink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tel.  (32)  60 32 200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przetwarzane będą w związku z realizacją zadań nałożonych na Fundusz na podstawie przepisów </w:t>
      </w:r>
      <w:r>
        <w:rPr>
          <w:i/>
          <w:iCs/>
          <w:color w:val="000000"/>
          <w:sz w:val="18"/>
          <w:szCs w:val="18"/>
        </w:rPr>
        <w:t xml:space="preserve">Ustawy </w:t>
      </w:r>
      <w:r>
        <w:rPr>
          <w:i/>
          <w:sz w:val="18"/>
          <w:szCs w:val="18"/>
        </w:rPr>
        <w:t>z dnia 27 kwietnia 2001 r. Prawo ochrony środowisk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Zebrane dane osobowe mogą zostać udostępniane podmiotom / </w:t>
      </w:r>
      <w:r>
        <w:rPr>
          <w:sz w:val="18"/>
          <w:szCs w:val="18"/>
        </w:rPr>
        <w:t>osobom uprawnionym do przeprowadzania w Funduszu czynności kontrolnych i audytowych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Informacja o przyznaniu dofinansowania z publicznych środków finansowych będzie publikowana na stronie internetowej </w:t>
      </w:r>
      <w:r>
        <w:rPr>
          <w:i/>
          <w:sz w:val="18"/>
          <w:szCs w:val="18"/>
          <w:u w:val="single"/>
        </w:rPr>
        <w:t>www.wfosigw.katowice.p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Zebrane dane osobowe będą przechowywane przez okres wymagany przepisami prawa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 po tym okresie zniszczone/przekazane do Archiwum Państwowego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Posiadam prawo dostępu do treści swoich danych oraz prawo ich sprostowania,</w:t>
      </w:r>
      <w:r>
        <w:rPr>
          <w:color w:val="000000"/>
          <w:sz w:val="18"/>
          <w:szCs w:val="18"/>
          <w:shd w:fill="FFFFFF" w:val="clear"/>
        </w:rPr>
        <w:t xml:space="preserve"> uzupełnienia, uaktualnienia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am prawo wniesienia skargi do organu nadzorczego, gdy uznam, iż przetwarzanie danych osobowych mnie dotyczących narusza obowiązujące przepisy o ochronie danych osobowych; </w:t>
      </w:r>
    </w:p>
    <w:p>
      <w:pPr>
        <w:pStyle w:val="Normal"/>
        <w:numPr>
          <w:ilvl w:val="0"/>
          <w:numId w:val="3"/>
        </w:numPr>
        <w:spacing w:before="0" w:after="150"/>
        <w:ind w:left="316" w:hanging="36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danie niezbędnych danych osobowych jest </w:t>
      </w:r>
      <w:r>
        <w:rPr>
          <w:iCs/>
          <w:color w:val="000000"/>
          <w:sz w:val="18"/>
          <w:szCs w:val="18"/>
        </w:rPr>
        <w:t>wymogiem warunkującym aplikowanie o środki Funduszu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TextBodyIndent"/>
        <w:tabs>
          <w:tab w:val="clear" w:pos="426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 xml:space="preserve">Wniosek o dofinansowanie ze środków WFOŚiGW w Katowicach  – część A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5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abi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52:00Z</dcterms:created>
  <dc:creator>lapuszynska</dc:creator>
  <dc:description/>
  <dc:language>en-US</dc:language>
  <cp:lastModifiedBy>Łukasz Frydel</cp:lastModifiedBy>
  <cp:lastPrinted>2025-02-05T13:14:00Z</cp:lastPrinted>
  <dcterms:modified xsi:type="dcterms:W3CDTF">2025-02-14T06:52:00Z</dcterms:modified>
  <cp:revision>2</cp:revision>
  <dc:subject/>
  <dc:title>A</dc:title>
</cp:coreProperties>
</file>