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0" w:right="0" w:firstLine="360"/>
        <w:rPr>
          <w:sz w:val="16"/>
          <w:szCs w:val="16"/>
        </w:rPr>
      </w:pPr>
      <w:r>
        <w:rPr>
          <w:b/>
          <w:sz w:val="22"/>
          <w:szCs w:val="22"/>
        </w:rPr>
        <w:t xml:space="preserve">Wykaz niezbędnych załączników </w:t>
      </w:r>
      <w:r>
        <w:rPr>
          <w:b/>
          <w:i/>
          <w:sz w:val="22"/>
          <w:szCs w:val="22"/>
          <w:u w:val="single"/>
        </w:rPr>
        <w:t xml:space="preserve">Ochrona zasobów wodnych - kanalizacj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right="0" w:hanging="284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Dokumenty określające status prawny wnioskodawcy (aktualne: umowa spółki lub statut spółki, akt założycielski przedsiębiorstwa lub innej osoby prawnej, odpis z właściwego rejestru itp.)</w:t>
      </w:r>
    </w:p>
    <w:p>
      <w:pPr>
        <w:pStyle w:val="TextBody"/>
        <w:ind w:left="284" w:right="0" w:hanging="0"/>
        <w:rPr>
          <w:sz w:val="22"/>
          <w:szCs w:val="22"/>
        </w:rPr>
      </w:pPr>
      <w:r>
        <w:rPr>
          <w:sz w:val="22"/>
          <w:szCs w:val="22"/>
        </w:rPr>
        <w:t>W przypadku jednostek i organów administracji publicznej, oświadczenie kto jest upoważniony do zaciągania zobowiązań majątkowych podpisane przez Sekretarza Gminy/Powiatu lub inną uprawnioną osobę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16"/>
          <w:szCs w:val="16"/>
        </w:rPr>
      </w:pPr>
      <w:r>
        <w:rPr>
          <w:sz w:val="22"/>
          <w:szCs w:val="22"/>
        </w:rPr>
        <w:t xml:space="preserve">2.  Plan sytuacyjny z zaznaczonymi i opisanymi przebiegiem planowanej do budowy, rozbudowy lub modernizacji </w:t>
      </w:r>
      <w:r>
        <w:rPr>
          <w:sz w:val="22"/>
          <w:szCs w:val="22"/>
          <w:u w:val="single"/>
        </w:rPr>
        <w:t>sieci kanalizacyjnej</w:t>
      </w:r>
      <w:r>
        <w:rPr>
          <w:sz w:val="22"/>
          <w:szCs w:val="22"/>
        </w:rPr>
        <w:t xml:space="preserve"> (kolorem z podziałem na średnice rur i symbol materiału), pompowniami, podłączeniami do budynków, miejscem włączenia do istniejącej sieci oraz widocznymi nazwami ulic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Decyzje administracyjne niezbędne do realizacji inwestycji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zwolenie na budowę (jeśli jest wymagane, jeśli nie jest wówczas należy opisać podstawę prawną zwolnienia z obowiązku jego uzyskania) (ważne do dnia: ........................................ ),</w:t>
      </w:r>
      <w:r>
        <w:rPr>
          <w:lang w:val="en-US" w:eastAsia="en-US"/>
        </w:rPr>
        <w:t xml:space="preserve"> lub</w:t>
      </w:r>
      <w:r>
        <w:rPr>
          <w:sz w:val="22"/>
          <w:szCs w:val="22"/>
        </w:rPr>
        <w:t xml:space="preserve">  zgłoszenie zamiaru rozpoczęcia robót zgodnie z Prawem budowlanym.</w:t>
      </w:r>
    </w:p>
    <w:p>
      <w:pPr>
        <w:pStyle w:val="TextBody"/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strike/>
          <w:sz w:val="16"/>
          <w:szCs w:val="16"/>
        </w:rPr>
      </w:pPr>
      <w:r>
        <w:rPr>
          <w:sz w:val="22"/>
          <w:szCs w:val="22"/>
        </w:rPr>
        <w:t xml:space="preserve">pozwolenie wodno-prawne (ważne do dnia: ........................................ )  </w:t>
        <w:br/>
        <w:t xml:space="preserve">np., na odprowadzanie ścieków z oczyszczalni (do której będą odprowadzane ścieki </w:t>
        <w:br/>
        <w:t xml:space="preserve">z budowanej kanalizacji), na przejście siecią pod ciekami. </w:t>
      </w:r>
    </w:p>
    <w:p>
      <w:pPr>
        <w:pStyle w:val="TextBody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TextBody"/>
        <w:numPr>
          <w:ilvl w:val="0"/>
          <w:numId w:val="3"/>
        </w:numPr>
        <w:rPr>
          <w:sz w:val="16"/>
          <w:szCs w:val="16"/>
        </w:rPr>
      </w:pPr>
      <w:r>
        <w:rPr>
          <w:sz w:val="22"/>
          <w:szCs w:val="22"/>
        </w:rPr>
        <w:t xml:space="preserve">decyzja o środowiskowych uwarunkowaniach zgody na realizację przedsięwzięcia – jeśli jest wymagana lub oświadczenie/postanowienie uzasadniające brak konieczności posiadania ww. decyzji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opia pierwszej strony raportu o oddziaływaniu przedsięwzięcia na środowisko, dla przedsięwzięć, które zostały do tego zobowiązane na mocy ustawy Prawo ochrony środowiska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serokopia strony tytułowej dziennika budowy oraz strony z ostatnimi wpisami do dziennika,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sz w:val="16"/>
          <w:szCs w:val="16"/>
        </w:rPr>
      </w:pPr>
      <w:r>
        <w:rPr>
          <w:sz w:val="22"/>
          <w:szCs w:val="22"/>
        </w:rPr>
        <w:t>Inne decyzje wymagane aktualnymi przepisami prawnym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4. </w:t>
        <w:tab/>
        <w:t>Oświadczenie o ubieganiu o środki zagraniczne lub krajowe.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 </w:t>
        <w:tab/>
        <w:t>Dokumenty potwierdzające zbilansowanie finansowe zadania (umowy dotacji/pożyczki, oświadczenie o posiadaniu środków własnych).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  <w:tab/>
        <w:t>Inne wymagane decyzje, zezwolenia i umowy (wypisać jakie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 xml:space="preserve">Jeżeli wnioskodawcą jest właściciel lub użytkownik wieczysty nieruchomości do wniosku dołącza: </w:t>
        <w:br/>
        <w:t>- oświadczenie o zapewnieniu użytkowania inwestycji przez okres co najmniej pięciu lat od dnia jej przekazania do użytkowania.</w:t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8  </w:t>
        <w:tab/>
        <w:t>Harmonogram rzeczowo-finansowy sporządzony zgodnie z załączonym wzorem [wzór stanowi załącznik nr 1 do wniosku]</w:t>
      </w:r>
      <w:r>
        <w:rPr>
          <w:szCs w:val="24"/>
        </w:rPr>
        <w:t>.</w:t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9 </w:t>
        <w:tab/>
        <w:t>Wniosek część A, B2, C1 lub C2 wraz z odpowiednimi załącznikami - wypełnione na aktualnie obowiązujących formularzach</w:t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>Załączniki właściwe dla danego rodzaju inwestycji:</w:t>
      </w:r>
    </w:p>
    <w:p>
      <w:pPr>
        <w:pStyle w:val="TextBody"/>
        <w:ind w:left="0" w:right="0" w:firstLine="36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a) ankieta techniczna kanalizacji [wzór stanowi załącznik nr B2/1a do wniosku],</w:t>
      </w:r>
    </w:p>
    <w:p>
      <w:pPr>
        <w:pStyle w:val="TextBody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b)  analiza ekonomiczna zadania z zakresu ochrony wód – kanalizacje [wzór stanowi załącznik nr B2/1h do wniosku]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b/>
          <w:sz w:val="22"/>
          <w:szCs w:val="22"/>
        </w:rPr>
        <w:t>Uwagi:</w:t>
      </w:r>
    </w:p>
    <w:p>
      <w:pPr>
        <w:pStyle w:val="Tekstpodstawowy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kładane </w:t>
      </w:r>
      <w:r>
        <w:rPr>
          <w:rFonts w:cs="Times New Roman" w:ascii="Times New Roman" w:hAnsi="Times New Roman"/>
          <w:sz w:val="22"/>
          <w:szCs w:val="22"/>
          <w:u w:val="single"/>
        </w:rPr>
        <w:t>dokumenty winny być aktualnie datowane, podpisane przez osoby upoważnione</w:t>
      </w:r>
      <w:r>
        <w:rPr>
          <w:rFonts w:cs="Times New Roman" w:ascii="Times New Roman" w:hAnsi="Times New Roman"/>
          <w:sz w:val="22"/>
          <w:szCs w:val="22"/>
        </w:rPr>
        <w:t xml:space="preserve"> oraz posiadające pieczęć wnioskodawcy, pieczątki imienne podpisujących.</w:t>
      </w:r>
    </w:p>
    <w:p>
      <w:pPr>
        <w:pStyle w:val="Tekstpodstawowy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y finansowe winny być podpisane przez osoby upoważnione do zaciągania zobowiązań finansowych oraz w przypadku jednostek samorządu terytorialnego dodatkowo przez skarbników.</w:t>
      </w:r>
    </w:p>
    <w:p>
      <w:pPr>
        <w:pStyle w:val="Tekstpodstawowy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pie dokumentów i wyciągi z dokumentów winny posiadać adnotacje osób upoważnionych o zgodności z oryginał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ieczność dostarczenia dodatkowych informacji i dokumentów może wystąpić w toku negocjacji </w:t>
        <w:br/>
        <w:t>i zawierania indywidualnych umów o dofinansowanie zadań ze środków  WFOŚiGW w Katowicach.</w:t>
      </w:r>
    </w:p>
    <w:p>
      <w:pPr>
        <w:pStyle w:val="Heading1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sz w:val="16"/>
        <w:szCs w:val="16"/>
      </w:rPr>
      <w:t>Wykaz załączników - B2 kanalizacja</w:t>
      <w:tab/>
      <w:tab/>
      <w:t xml:space="preserve"> </w:t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right="0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2495" cy="503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trike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9" w:right="0" w:hanging="709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rFonts w:ascii="Symbol" w:hAnsi="Symbol" w:cs="Symbol"/>
      <w:strike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4z1">
    <w:name w:val="WW8Num4z1"/>
    <w:qFormat/>
    <w:rPr>
      <w:rFonts w:ascii="Symbol" w:hAnsi="Symbol" w:cs="Symbol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Times New Roman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>
      <w:rFonts w:ascii="Symbol" w:hAnsi="Symbol" w:cs="Symbol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next w:val="Normal"/>
    <w:qFormat/>
    <w:pPr>
      <w:widowControl w:val="false"/>
      <w:numPr>
        <w:ilvl w:val="0"/>
        <w:numId w:val="2"/>
      </w:numPr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left="709" w:right="0" w:hanging="709"/>
      <w:jc w:val="both"/>
    </w:pPr>
    <w:rPr>
      <w:b/>
      <w:sz w:val="32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20:00Z</dcterms:created>
  <dc:creator>Koloch</dc:creator>
  <dc:description/>
  <dc:language>en-US</dc:language>
  <cp:lastModifiedBy>Anna Kocima</cp:lastModifiedBy>
  <cp:lastPrinted>2011-01-28T14:03:00Z</cp:lastPrinted>
  <dcterms:modified xsi:type="dcterms:W3CDTF">2025-01-31T11:05:00Z</dcterms:modified>
  <cp:revision>8</cp:revision>
  <dc:subject/>
  <dc:title>PO_7</dc:title>
</cp:coreProperties>
</file>