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O_7.01_Z0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left="567" w:hanging="567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C2.  CZĘŚĆ FINANSOWA WNIOSKU składana przez przedsiębiorców i inne jednostki organizacyjne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71895</wp:posOffset>
                </wp:positionH>
                <wp:positionV relativeFrom="paragraph">
                  <wp:posOffset>219710</wp:posOffset>
                </wp:positionV>
                <wp:extent cx="182880" cy="1752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17.3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right="-568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menty określające status prawny wnioskodawcy: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71895</wp:posOffset>
                </wp:positionH>
                <wp:positionV relativeFrom="paragraph">
                  <wp:posOffset>94615</wp:posOffset>
                </wp:positionV>
                <wp:extent cx="182880" cy="1752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7.4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Umowa spółki.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71895</wp:posOffset>
                </wp:positionH>
                <wp:positionV relativeFrom="paragraph">
                  <wp:posOffset>161290</wp:posOffset>
                </wp:positionV>
                <wp:extent cx="182880" cy="1752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12.7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tatut.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right="-1" w:hanging="283"/>
        <w:jc w:val="both"/>
        <w:rPr>
          <w:sz w:val="24"/>
          <w:szCs w:val="24"/>
        </w:rPr>
      </w:pPr>
      <w:r>
        <w:rPr>
          <w:sz w:val="24"/>
          <w:szCs w:val="24"/>
        </w:rPr>
        <w:t>Akt założycielski.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71895</wp:posOffset>
                </wp:positionH>
                <wp:positionV relativeFrom="paragraph">
                  <wp:posOffset>77470</wp:posOffset>
                </wp:positionV>
                <wp:extent cx="182880" cy="1752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6.1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Inne dokumenty, na podstawie których działa wnioskodawca.</w:t>
      </w:r>
    </w:p>
    <w:p>
      <w:pPr>
        <w:pStyle w:val="Tekstblokowy"/>
        <w:spacing w:lineRule="auto" w:line="240"/>
        <w:ind w:left="709" w:right="-1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right="-1" w:hanging="426"/>
        <w:jc w:val="both"/>
        <w:rPr/>
      </w:pPr>
      <w:r>
        <w:rPr>
          <w:b/>
          <w:sz w:val="24"/>
          <w:szCs w:val="24"/>
        </w:rPr>
        <w:t xml:space="preserve">Dokumenty niezbędne do rozpatrzenia wniosku i do zawarcia </w:t>
      </w:r>
      <w:r>
        <w:rPr>
          <w:b/>
          <w:sz w:val="24"/>
          <w:szCs w:val="24"/>
          <w:u w:val="single"/>
        </w:rPr>
        <w:t>umowy dotacji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53480</wp:posOffset>
                </wp:positionH>
                <wp:positionV relativeFrom="paragraph">
                  <wp:posOffset>15240</wp:posOffset>
                </wp:positionV>
                <wp:extent cx="182880" cy="1752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1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Propozycje uruchomienia i zabezpieczenia dotacji (wypełnić wg załącznika nr 1). 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/>
      </w:pPr>
      <w:r>
        <w:rPr>
          <w:sz w:val="24"/>
          <w:szCs w:val="24"/>
        </w:rPr>
        <w:t>Dokumenty finansowe – zgodne ze sposobem prowadzenia sprawozdawczości finansowej oraz formą opodatkowania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0" w:after="120"/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53480</wp:posOffset>
                </wp:positionH>
                <wp:positionV relativeFrom="paragraph">
                  <wp:posOffset>48260</wp:posOffset>
                </wp:positionV>
                <wp:extent cx="182880" cy="1752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3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roczne sprawozdania finansowe za dwa lata poprzedzające rok złożenia wniosku (bilans, rachunek zysków i strat, sprawozdanie z przepływu środków pieniężnych, informacja dodatkowa) wraz z uchwałami uprawnionego organu o ich zatwierdzeniu – </w:t>
      </w:r>
      <w:r>
        <w:rPr>
          <w:sz w:val="24"/>
          <w:szCs w:val="24"/>
          <w:u w:val="single"/>
        </w:rPr>
        <w:t>jeżeli nie są dostępne w przeglądarce dokumentów finansowych Ministerstwa Sprawiedliwości  na stronie portalu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</w:rPr>
        <w:t>https://ekrs.ms.gov.pl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71895</wp:posOffset>
                </wp:positionH>
                <wp:positionV relativeFrom="paragraph">
                  <wp:posOffset>-2540</wp:posOffset>
                </wp:positionV>
                <wp:extent cx="182880" cy="1752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-0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statnie kwartalne/półroczne sprawozdanie o przychodach, kosztach i wyniku finansowym np. według wzoru F-01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71895</wp:posOffset>
                </wp:positionH>
                <wp:positionV relativeFrom="paragraph">
                  <wp:posOffset>73660</wp:posOffset>
                </wp:positionV>
                <wp:extent cx="182880" cy="1752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roczne podsumowania książki przychodów i rozchodów za dwa lata poprzedzające rok złożenia wniosku wraz z klauzulą „zatwierdzam”, datą zatwierdzenia i podpisem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1895</wp:posOffset>
                </wp:positionH>
                <wp:positionV relativeFrom="paragraph">
                  <wp:posOffset>6350</wp:posOffset>
                </wp:positionV>
                <wp:extent cx="182880" cy="1752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0.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zeznanie o wysokości osiągniętego dochodu za ostatnie dwa lata – w przypadku niesporządzania sprawozdań finansowych wymienionych w lit. a) i b).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71895</wp:posOffset>
                </wp:positionH>
                <wp:positionV relativeFrom="paragraph">
                  <wp:posOffset>56515</wp:posOffset>
                </wp:positionV>
                <wp:extent cx="182880" cy="1752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4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prawozdanie biegłego rewidenta z przeprowadzonego badania za ostatni rok – jeżeli było sporządzane.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71895</wp:posOffset>
                </wp:positionH>
                <wp:positionV relativeFrom="paragraph">
                  <wp:posOffset>58420</wp:posOffset>
                </wp:positionV>
                <wp:extent cx="182880" cy="1752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6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Wykaz dokumentów składanych dodatkowo przez wspólnoty mieszkaniowe - dokument do pobrania na </w:t>
      </w:r>
      <w:hyperlink r:id="rId2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71895</wp:posOffset>
                </wp:positionH>
                <wp:positionV relativeFrom="paragraph">
                  <wp:posOffset>60325</wp:posOffset>
                </wp:positionV>
                <wp:extent cx="182880" cy="1752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7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Uchwała uprawnionego organu o zaciągnięciu zobowiązania w formie dotacji ze środków WFOŚiGW, jeżeli jest wymagana zgodnie z postanowieniami umowy spółki/statutu/aktu założycielskiego/innych dokumentów w oparciu, o które działa wnioskodawca, zawierająca w swojej treści kwotę dotacji, nazwę zadania oraz pełną nazwę WFOŚiGW w Katowicach - </w:t>
      </w:r>
      <w:r>
        <w:rPr>
          <w:sz w:val="24"/>
          <w:szCs w:val="24"/>
          <w:u w:val="single"/>
        </w:rPr>
        <w:t>wymagana przed zawarciem umow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0" w:after="120"/>
        <w:ind w:left="426" w:right="-1" w:hanging="426"/>
        <w:jc w:val="both"/>
        <w:rPr/>
      </w:pPr>
      <w:r>
        <w:rPr>
          <w:b/>
          <w:sz w:val="24"/>
          <w:szCs w:val="24"/>
        </w:rPr>
        <w:t xml:space="preserve">Dokumenty niezbędne do rozpatrzenia wniosku i do zawarcia </w:t>
      </w:r>
      <w:r>
        <w:rPr>
          <w:b/>
          <w:sz w:val="24"/>
          <w:szCs w:val="24"/>
          <w:u w:val="single"/>
        </w:rPr>
        <w:t>umowy pożyczki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71895</wp:posOffset>
                </wp:positionH>
                <wp:positionV relativeFrom="paragraph">
                  <wp:posOffset>6985</wp:posOffset>
                </wp:positionV>
                <wp:extent cx="182880" cy="1752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0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Propozycje uruchomienia, spłaty i zabezpieczenia spłaty pożyczki (wypełnić wg załącznika nr 1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71895</wp:posOffset>
                </wp:positionH>
                <wp:positionV relativeFrom="paragraph">
                  <wp:posOffset>41275</wp:posOffset>
                </wp:positionV>
                <wp:extent cx="182880" cy="1752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2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pis działalności gospodarczej wnioskodawcy (wypełnić wg załącznika nr 2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71895</wp:posOffset>
                </wp:positionH>
                <wp:positionV relativeFrom="paragraph">
                  <wp:posOffset>67945</wp:posOffset>
                </wp:positionV>
                <wp:extent cx="182880" cy="1752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3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Prognozowana sytuacja finansowa wnioskodawcy na cały okres spłaty pożyczki (wypełnić wg załącznika 3a, b, c, d, e, f) - dokument do pobrania na </w:t>
      </w:r>
      <w:hyperlink r:id="rId3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  <w:szCs w:val="24"/>
        </w:rPr>
        <w:t xml:space="preserve"> – </w:t>
      </w:r>
      <w:r>
        <w:rPr>
          <w:sz w:val="24"/>
          <w:szCs w:val="24"/>
          <w:u w:val="single"/>
        </w:rPr>
        <w:t>nie jest wymagana w przypadku zabezpieczenia spłaty pożyczki o charakterze płynnym* dla podmiotów działających na rynku nie krócej niż 3 lata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71895</wp:posOffset>
                </wp:positionH>
                <wp:positionV relativeFrom="paragraph">
                  <wp:posOffset>46355</wp:posOffset>
                </wp:positionV>
                <wp:extent cx="182880" cy="1752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6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Informacja o zaciągniętych pożyczkach/kredytach przez wnioskodawcę, udzielonych poręczeniach i innych zobowiązaniach pozabilansowych oraz należnościach i zobowiązaniach przeterminowanych (wypełnić wg załącznika nr 4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Dokumenty finansowe – zgodne ze sposobem prowadzenia sprawozdawczości finansowej oraz formą opodatkowani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53480</wp:posOffset>
                </wp:positionH>
                <wp:positionV relativeFrom="paragraph">
                  <wp:posOffset>48260</wp:posOffset>
                </wp:positionV>
                <wp:extent cx="182880" cy="1752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3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roczne sprawozdania finansowe za dwa lata poprzedzające rok złożenia wniosku (bilans, rachunek zysków i strat, sprawozdanie z przepływu środków pieniężnych, informacja dodatkowa) wraz z uchwałami uprawnionego organu o ich zatwierdzeniu – </w:t>
      </w:r>
      <w:r>
        <w:rPr>
          <w:sz w:val="24"/>
          <w:szCs w:val="24"/>
          <w:u w:val="single"/>
        </w:rPr>
        <w:t>jeżeli nie są dostępne w przeglądarce dokumentów finansowych Ministerstwa Sprawiedliwości  na stronie portalu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</w:rPr>
        <w:t>https://ekrs.ms.gov.pl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71895</wp:posOffset>
                </wp:positionH>
                <wp:positionV relativeFrom="paragraph">
                  <wp:posOffset>-2540</wp:posOffset>
                </wp:positionV>
                <wp:extent cx="182880" cy="1752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-0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statnie kwartalne/półroczne sprawozdanie o przychodach, kosztach i wyniku finansowym np. według wzoru F-01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71895</wp:posOffset>
                </wp:positionH>
                <wp:positionV relativeFrom="paragraph">
                  <wp:posOffset>73660</wp:posOffset>
                </wp:positionV>
                <wp:extent cx="182880" cy="1752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roczne podsumowania książki przychodów i rozchodów za dwa lata poprzedzające rok złożenia wniosku wraz z klauzulą „zatwierdzam”, datą zatwierdzenia i podpisem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71895</wp:posOffset>
                </wp:positionH>
                <wp:positionV relativeFrom="paragraph">
                  <wp:posOffset>6350</wp:posOffset>
                </wp:positionV>
                <wp:extent cx="182880" cy="1752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0.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zeznanie o wysokości osiągniętego dochodu za ostatnie dwa lata – w przypadku niesporządzania sprawozdań finansowych wymienionych w lit. a) i b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71895</wp:posOffset>
                </wp:positionH>
                <wp:positionV relativeFrom="paragraph">
                  <wp:posOffset>56515</wp:posOffset>
                </wp:positionV>
                <wp:extent cx="182880" cy="1752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4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prawozdanie biegłego rewidenta z przeprowadzonego badania za ostatni rok – jeżeli było sporządza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71895</wp:posOffset>
                </wp:positionH>
                <wp:positionV relativeFrom="paragraph">
                  <wp:posOffset>35560</wp:posOffset>
                </wp:positionV>
                <wp:extent cx="182880" cy="1752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2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Rating finansowy wykonany przez niezależną agencję ratingową lub bank - jeżeli był sporządza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71895</wp:posOffset>
                </wp:positionH>
                <wp:positionV relativeFrom="paragraph">
                  <wp:posOffset>41275</wp:posOffset>
                </wp:positionV>
                <wp:extent cx="182880" cy="1752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2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Zaświadczenie o braku zobowiązań wobec ZUS/KRUS i Skarbu Państwa nie starsze niż 30 dni od daty złożenia w Funduszu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71895</wp:posOffset>
                </wp:positionH>
                <wp:positionV relativeFrom="paragraph">
                  <wp:posOffset>45085</wp:posOffset>
                </wp:positionV>
                <wp:extent cx="182880" cy="1752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Opinie wszystkich banków prowadzących rachunki wnioskodawcy, zawierające informację o średniomiesięcznych obrotach na rachunku, informację o zaciągniętych kredytach, sposobie i terminowości ich spłaty oraz informację o tytułach egzekucyjnych, nie starsze niż 30 dni od daty złożenia w Fundusz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71895</wp:posOffset>
                </wp:positionH>
                <wp:positionV relativeFrom="paragraph">
                  <wp:posOffset>53975</wp:posOffset>
                </wp:positionV>
                <wp:extent cx="182880" cy="1752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2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Opinie instytucji udzielających dofinasowania w formie pożyczek i leasingów zawierające informację o udzielonych dofinansowaniach, sposobie i terminowości ich spłaty oraz informację o tytułach egzekucyjnych, nie starsze niż 30 dni od daty złożenia w Fundusz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71895</wp:posOffset>
                </wp:positionH>
                <wp:positionV relativeFrom="paragraph">
                  <wp:posOffset>72390</wp:posOffset>
                </wp:positionV>
                <wp:extent cx="182880" cy="1752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7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świadczenie o aktualnym stanie prawnym i majątkowym - dokument do pobrania na </w:t>
      </w:r>
      <w:hyperlink r:id="rId4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71895</wp:posOffset>
                </wp:positionH>
                <wp:positionV relativeFrom="paragraph">
                  <wp:posOffset>55245</wp:posOffset>
                </wp:positionV>
                <wp:extent cx="182880" cy="1752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3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świadczenie o aktualności opinii i zaświadczeń - </w:t>
      </w:r>
      <w:r>
        <w:rPr>
          <w:sz w:val="24"/>
          <w:szCs w:val="24"/>
          <w:u w:val="single"/>
        </w:rPr>
        <w:t>wymagane przed zawarciem umowy</w:t>
      </w:r>
      <w:r>
        <w:rPr>
          <w:sz w:val="24"/>
          <w:szCs w:val="24"/>
        </w:rPr>
        <w:t xml:space="preserve"> </w:t>
        <w:br/>
      </w:r>
      <w:r>
        <w:rPr>
          <w:sz w:val="24"/>
          <w:szCs w:val="24"/>
          <w:u w:val="single"/>
        </w:rPr>
        <w:t xml:space="preserve">w przypadku, gdy przedłożone do wniosku zaświadczenia (zgodnie z pkt 8) i opinie (zgodnie z pkt 9 i 10) są nie starsze niż 3 miesiące.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71895</wp:posOffset>
                </wp:positionH>
                <wp:positionV relativeFrom="paragraph">
                  <wp:posOffset>19685</wp:posOffset>
                </wp:positionV>
                <wp:extent cx="182880" cy="1752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1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Oświadczenie majątkowe składane dodatkowo przez osoby fizyczne/wspólników spółek osobowych - dokument do pobrania na </w:t>
      </w:r>
      <w:hyperlink r:id="rId5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71895</wp:posOffset>
                </wp:positionH>
                <wp:positionV relativeFrom="paragraph">
                  <wp:posOffset>38100</wp:posOffset>
                </wp:positionV>
                <wp:extent cx="182880" cy="1752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Zgoda współmałżonka na zaciągnięcie zobowiązania w formie pożyczki lub informacja na temat rozdzielności majątkowej/stanu wolnego składana dodatkowo przez osoby fizyczne/wspólników spółek osobowych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71895</wp:posOffset>
                </wp:positionH>
                <wp:positionV relativeFrom="paragraph">
                  <wp:posOffset>40640</wp:posOffset>
                </wp:positionV>
                <wp:extent cx="182880" cy="1752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Wykaz dokumentów składanych dodatkowo przez wspólnoty mieszkaniowe - dokument do pobrania na </w:t>
      </w:r>
      <w:hyperlink r:id="rId6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71895</wp:posOffset>
                </wp:positionH>
                <wp:positionV relativeFrom="paragraph">
                  <wp:posOffset>45085</wp:posOffset>
                </wp:positionV>
                <wp:extent cx="182880" cy="1752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Uchwała uprawnionego organu o zaciągnięciu pożyczki ze środków WFOŚiGW, jeżeli jest wymagana zgodnie z postanowieniami umowy spółki/statutu/aktu założycielskiego/innych dokumentów w oparciu, o które działa wnioskodawca, zawierająca w swojej treści kwotę pożyczki, nazwę zadania oraz pełną nazwę WFOŚiGW w Katowicach – </w:t>
      </w:r>
      <w:r>
        <w:rPr>
          <w:sz w:val="24"/>
          <w:szCs w:val="24"/>
          <w:u w:val="single"/>
        </w:rPr>
        <w:t>wymagana przed zawarciem umow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53480</wp:posOffset>
                </wp:positionH>
                <wp:positionV relativeFrom="paragraph">
                  <wp:posOffset>54610</wp:posOffset>
                </wp:positionV>
                <wp:extent cx="182880" cy="1752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4.3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Uchwała uprawnionego organu spółdzielni o najwyższej sumie zobowiązań – </w:t>
      </w:r>
      <w:r>
        <w:rPr>
          <w:sz w:val="24"/>
          <w:szCs w:val="24"/>
          <w:u w:val="single"/>
        </w:rPr>
        <w:t>wymagana przed zawarciem umowy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wagi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bowiązek dostarczenia dodatkowych informacji i dokumentów może powstać na każdym etapie rozpatrywania wniosku przez Fundus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ystkie składane dokumenty powinny być opatrzone aktualną datą, miejscem wystawienia, pieczęcią firmy i podpisane przez osoby upoważnione do działania w imieniu wnioskodawcy – zaciągania zobowiązań finansowych lub należycie upełnomocnione.</w:t>
      </w:r>
    </w:p>
    <w:p>
      <w:pPr>
        <w:pStyle w:val="Tekstpodstawowy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pie dokumentów i wyciągi z dokumentów powinny być uwierzytelnione za zgodność </w:t>
        <w:br/>
        <w:t>z oryginałem przez osoby do tego upoważnione oraz opatrzone datą, pieczęcią firmy i pieczęcią imienną.</w:t>
      </w:r>
    </w:p>
    <w:p>
      <w:pPr>
        <w:pStyle w:val="Tekstpodstawowy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w </w:t>
      </w:r>
      <w:r>
        <w:rPr>
          <w:sz w:val="22"/>
          <w:szCs w:val="22"/>
        </w:rPr>
        <w:t>formie: gwarancji bankowej/ubezpieczeniowej, przelewu wierzytelności z rachunku lokaty terminowej/innego rachunku wraz z blokadą środków, przelewu wierzytelności z rachunku funduszu remontowego, poręczenia jst lub kościelnej osoby prawnej, zastawu na obligacjach Skarbu Państwa</w:t>
      </w:r>
      <w:r>
        <w:rPr>
          <w:sz w:val="24"/>
          <w:szCs w:val="24"/>
        </w:rPr>
        <w:t xml:space="preserve">.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3"/>
        <w:tabs>
          <w:tab w:val="clear" w:pos="709"/>
          <w:tab w:val="left" w:pos="8222" w:leader="none"/>
        </w:tabs>
        <w:jc w:val="right"/>
        <w:rPr/>
      </w:pPr>
      <w:r>
        <w:rPr>
          <w:rFonts w:cs="Times New Roman" w:ascii="Times New Roman" w:hAnsi="Times New Roman"/>
          <w:b/>
          <w:sz w:val="20"/>
        </w:rPr>
        <w:tab/>
        <w:t xml:space="preserve">Załącznik nr 1 </w:t>
      </w:r>
    </w:p>
    <w:p>
      <w:pPr>
        <w:pStyle w:val="Tekstpodstawowy3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POZYCJE URUCHOMIENIA, SPŁATY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ZABEZPIECZENIA POŻYCZKI/DOTACJI</w:t>
      </w:r>
      <w:r>
        <w:rPr>
          <w:rStyle w:val="FootnoteCharacters"/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  <w:b/>
        </w:rPr>
        <w:t xml:space="preserve"> (W ZŁ)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6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1440"/>
        <w:gridCol w:w="567"/>
        <w:gridCol w:w="2093"/>
        <w:gridCol w:w="760"/>
        <w:gridCol w:w="1690"/>
        <w:gridCol w:w="380"/>
        <w:gridCol w:w="2070"/>
      </w:tblGrid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ełna nazwa Wnioskodawcy: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zadania: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wota pożyczki/dotacji*:</w:t>
            </w:r>
          </w:p>
        </w:tc>
        <w:tc>
          <w:tcPr>
            <w:tcW w:w="24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5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kres spłaty pożyczki:</w:t>
            </w:r>
          </w:p>
          <w:p>
            <w:pPr>
              <w:pStyle w:val="Tekstpodstawowy3"/>
              <w:ind w:left="214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w tym karencja)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ponowa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rminy wypłat i wysokości transz</w:t>
            </w:r>
          </w:p>
          <w:p>
            <w:pPr>
              <w:pStyle w:val="Normal"/>
              <w:ind w:left="21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życzki/dotacji*: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ponowane terminy spłaty (cykl miesięczny lub kwartalny) oraz wysokości rat pożyczki:</w:t>
            </w:r>
          </w:p>
        </w:tc>
      </w:tr>
      <w:tr>
        <w:trPr/>
        <w:tc>
          <w:tcPr>
            <w:tcW w:w="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00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</w:t>
            </w:r>
          </w:p>
        </w:tc>
        <w:tc>
          <w:tcPr>
            <w:tcW w:w="20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0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</w:t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nioskowany sposób wypłaty dofinansowania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184"/>
              <w:jc w:val="both"/>
              <w:rPr/>
            </w:pPr>
            <w:r>
              <w:rPr>
                <w:sz w:val="22"/>
                <w:szCs w:val="22"/>
              </w:rPr>
              <w:t>Wyłata pożyczki - na podstawie faktur/zaliczkowo*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184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Wypłata dotacji - na podstawie faktur/zaliczkowo*</w:t>
            </w:r>
          </w:p>
        </w:tc>
      </w:tr>
      <w:tr>
        <w:trPr>
          <w:trHeight w:val="994" w:hRule="atLeast"/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 Nazwa Banku:</w:t>
            </w:r>
          </w:p>
          <w:p>
            <w:pPr>
              <w:pStyle w:val="Normal"/>
              <w:ind w:left="214" w:hanging="0"/>
              <w:rPr/>
            </w:pPr>
            <w:r>
              <w:rPr>
                <w:b/>
                <w:sz w:val="22"/>
              </w:rPr>
              <w:t>Nr rachunku:</w:t>
            </w:r>
          </w:p>
        </w:tc>
        <w:tc>
          <w:tcPr>
            <w:tcW w:w="7560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</w:t>
            </w:r>
          </w:p>
        </w:tc>
      </w:tr>
      <w:tr>
        <w:trPr>
          <w:trHeight w:val="424" w:hRule="atLeast"/>
          <w:cantSplit w:val="true"/>
        </w:trPr>
        <w:tc>
          <w:tcPr>
            <w:tcW w:w="9862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 Proponowana forma zabezpieczenia spłaty pożyczki/zwrotu dotacji**:</w:t>
            </w:r>
          </w:p>
        </w:tc>
      </w:tr>
      <w:tr>
        <w:trPr>
          <w:trHeight w:val="915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Gwarancja bankowa/ubezpieczeniow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(wymagane jest przedłożenie informacji dotyczącej rozpoczęcia procedury pozyskania gwarancji)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497" w:hanging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..</w:t>
            </w:r>
          </w:p>
        </w:tc>
      </w:tr>
      <w:tr>
        <w:trPr>
          <w:trHeight w:val="915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rzelew wierzytelności z rachunku lokaty terminowej/innego rachunku wraz z blokadą środków </w:t>
            </w:r>
            <w:r>
              <w:rPr/>
              <w:t>(wymagane jest przedłożenie informacji na temat możliwości ustanowienia zabezpieczenia)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……………………………………………………………………………………………………………</w:t>
            </w:r>
          </w:p>
        </w:tc>
      </w:tr>
      <w:tr>
        <w:trPr>
          <w:trHeight w:val="915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ręczenie cywilno - prawne lub wekslowe udzielone przez podmiot o dobrej sytuacji ekonomiczno – finansowej, zarejestrowany na terenie Polski </w:t>
            </w:r>
            <w:r>
              <w:rPr/>
              <w:t>(wymagane jest przedłożenie dokumentów umożliwiających analizę sytuacji finansowej potencjalnego poręczyciela, zgodnie z wykazem dokumentów podanym na str. 1 i 2 części C2 wniosku oraz uchwały uprawnionego organu o poręczeniu pożyczki)</w:t>
            </w:r>
          </w:p>
          <w:p>
            <w:pPr>
              <w:pStyle w:val="Tekstpodstawowy3"/>
              <w:spacing w:lineRule="auto" w:line="480"/>
              <w:ind w:left="35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Hipoteka na nieruchomości wraz z cesją praw z umowy ubezpieczeni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(wymagane jest przedłożenie: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 xml:space="preserve">aktualnego operatu szacunkowego nieruchomości, sporządzonego przez rzeczoznawcę majątkowego, w okresie nie dłuższym niż 6 miesięcy od daty złożenia dokumentu w Funduszu; 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/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 xml:space="preserve">poświadczonej za zgodność z oryginałem kserokopii polisy ubezpieczeniowej (w przypadku nieruchomości zabudowanej) wraz z potwierdzeniem zapłaty składki ubezpieczeniowej; 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uwierzytelnionej za zgodność z oryginałem kserokopii umowy wieczystego użytkowania – na dodatkowe wezwanie Funduszu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zaświadczenia o wpisie podmiotu jako zastawcy w rejestrze zastawów – na dodatkowe wezwanie Funduszu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 xml:space="preserve">oświadczenia właściciela/użytkownika wieczystego nieruchomości wg wzoru). </w:t>
            </w:r>
          </w:p>
          <w:p>
            <w:pPr>
              <w:pStyle w:val="TextBodyIndent"/>
              <w:ind w:left="356" w:hanging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Zastaw na majątku wraz z cesją praw z umowy ubezpieczenia przedmiotu zastawu lub zastaw na prawach do papierów wartościowych wyemitowanych przez Skarb Państwa</w:t>
            </w:r>
            <w:r>
              <w:rPr>
                <w:b/>
                <w:sz w:val="24"/>
              </w:rPr>
              <w:t xml:space="preserve"> </w:t>
            </w:r>
            <w:r>
              <w:rPr/>
              <w:t>(wymagane jest:</w:t>
            </w:r>
          </w:p>
          <w:p>
            <w:pPr>
              <w:pStyle w:val="Normal"/>
              <w:ind w:left="639" w:hanging="283"/>
              <w:jc w:val="both"/>
              <w:rPr/>
            </w:pPr>
            <w:r>
              <w:rPr/>
              <w:t xml:space="preserve">–   </w:t>
            </w:r>
            <w:r>
              <w:rPr/>
              <w:t xml:space="preserve">określenie przedmiotu zastawu;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>podanie jego wartości wraz z podstawą jej określenia;</w:t>
            </w:r>
          </w:p>
          <w:p>
            <w:pPr>
              <w:pStyle w:val="Normal"/>
              <w:tabs>
                <w:tab w:val="left" w:pos="709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 xml:space="preserve">przedstawienie dokumentów potwierdzających tytuł własności przedmiotu zastawu (faktura, umowa kupna, wydruk z ewidencji środków trwałych, wyciąg z rachunku inwestycyjnego itp.); </w:t>
            </w:r>
          </w:p>
          <w:p>
            <w:pPr>
              <w:pStyle w:val="Normal"/>
              <w:tabs>
                <w:tab w:val="left" w:pos="709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 xml:space="preserve">w przypadku urządzeń używanych – przedstawienie wyceny rzeczoznawcy sporządzonej w okresie nie dłuższym niż 6 miesięcy od daty złożenia dokumentu w Funduszu; </w:t>
            </w:r>
          </w:p>
          <w:p>
            <w:pPr>
              <w:pStyle w:val="Normal"/>
              <w:tabs>
                <w:tab w:val="left" w:pos="709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 xml:space="preserve">dla pojazdów mechanicznych – przedstawienie kserokopii dowodu rejestracyjnego; 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639" w:hanging="283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przedstawienie poświadczonej za zgodność z oryginałem kserokopii polisy ubezpieczeniowej wraz z potwierdzeniem zapłaty składki ubezpieczeniowej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639" w:hanging="283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zaświadczenie o wpisie podmiotu jako zastawcy w rejestrze zastawów – na dodatkowe wezwanie Funduszu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639" w:hanging="283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oświadczenia właściciela ruchomości wg wzoru)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480"/>
              <w:ind w:left="539" w:hanging="4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Przelew wierzytelności z tytułu zawartych umów handlowych</w:t>
            </w:r>
            <w:r>
              <w:rPr>
                <w:b/>
                <w:sz w:val="24"/>
              </w:rPr>
              <w:t xml:space="preserve"> </w:t>
            </w:r>
            <w:r>
              <w:rPr/>
              <w:t>(wymagane jest przedłożenie: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świadczonej za zgodność z oryginałem kserokopii umowy handlowej wraz z aneksami; 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świadczenia o wywiązywaniu się ze zobowiązań przez dłużnika wierzytelności; 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świadczenia dotyczącego wysokości wierzytelności za rok poprzedni i bieżący; 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wiadczenia, że wierzytelność nie jest zajęta ani obciążona na rzecz osób trzecich)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480"/>
              <w:ind w:left="539" w:hanging="183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4"/>
              </w:rPr>
              <w:tab/>
            </w:r>
            <w:r>
              <w:rPr>
                <w:b/>
                <w:sz w:val="22"/>
                <w:szCs w:val="22"/>
              </w:rPr>
              <w:t xml:space="preserve">Przelew wierzytelności z rachunku funduszu remontowego - </w:t>
            </w:r>
            <w:r>
              <w:rPr>
                <w:bCs/>
              </w:rPr>
              <w:t>dotyczy spółdzielni mieszkaniowych i wspólnot mieszkaniowych. (wymagane jest przedłożenie: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aktualnego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wyciągu z rachunku bankowego;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zestawienia operacji finansowych na rachunku bankowym za ostatni kwartał).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480"/>
              <w:ind w:left="539" w:hanging="4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 zabezpieczenia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60" w:hanging="0"/>
              <w:jc w:val="both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) 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**) w przypadku dotacji wypłacanej zaliczkowo wymagane jest przedłożenie prawnego zabezpieczenia ewentualnego jej zwrot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..........................., dnia ................... r.</w:t>
        <w:tab/>
        <w:tab/>
        <w:tab/>
        <w:tab/>
        <w:t xml:space="preserve">.................................................................... </w:t>
      </w:r>
    </w:p>
    <w:p>
      <w:pPr>
        <w:pStyle w:val="TextBody"/>
        <w:ind w:left="4678" w:hanging="0"/>
        <w:jc w:val="center"/>
        <w:rPr/>
      </w:pPr>
      <w:r>
        <w:rPr>
          <w:rFonts w:cs="Times New Roman" w:ascii="Times New Roman" w:hAnsi="Times New Roman"/>
          <w:sz w:val="16"/>
        </w:rPr>
        <w:t>Pieczęć wnioskodawcy oraz pieczątki stanowiskowe i podpisy osób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reprezentujących wnioskodawcę i upoważnionych do zaciągania </w:t>
        <w:br/>
        <w:t>zobowiązań finansowych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i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usz zastrzega sobie prawo do odstąpienia od propozycji prawnego zabezpieczenia spłaty pożyczki bądź ewentualnego zwrotu dotacji w przypadku, gdy nie będzie ono możliwe do przyjęcia z powodów formalno – prawnych lub, w opinii Funduszu, nie będzie właściwie zabezpieczać wierzytelności Funduszu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oraz rodzaj zabezpieczenia powinny gwarantować spłatę przyznanej kwoty pożyczki wraz z odsetkami i dodatkowymi kosztami w przypadku zaprzestania spłaty. Ostateczna struktura prawnego zabezpieczenia spłaty wierzytelności Funduszu zostanie przyjęta po dokonaniu oceny dostarczonych dokumentów oraz podjęciu decyzji przez Zarząd Funduszu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strukcja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ależy podać kwotę pożyczki (kwota kapitału bez odsetek) i/lub dotacji w zł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kres spłaty pożyczki, w tym ewentualnej karencji, powinien uwzględniać zapisy „Zasad udzielania dofinansowania ze środków WFOŚiGW w Katowicach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płata rat następuje nie częściej niż raz na kwartał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 przypadku pożyczki należy podać terminy spłaty (w cyklu miesięcznym, kwartalnym), z uwzględnieniem informacji podanej w pkt. 2, oraz odpowiednio kwoty kapitału (bez odsetek) przez cały okres spłaty w zł. Raty przypadające do spłaty w miesiącu grudniu należy przekazywać na rachunek Funduszu do dnia 15 grud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ależy wybrać sposób wypłaty środków, uwzględniając zapisy „Zasad udzielania dofinansowania ze środków WFOŚiGW w Katowicach” w kontekście sposobu ich wypłaty, rozliczania i zabezpieczenia. </w:t>
      </w:r>
    </w:p>
    <w:p>
      <w:pPr>
        <w:pStyle w:val="Tekstpodstawowywcity3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ależy podać pełną nazwę banku oraz nr rachunku, na który przekazane zostaną środki Funduszu (dotacja, pożyczka). </w:t>
      </w:r>
    </w:p>
    <w:p>
      <w:pPr>
        <w:pStyle w:val="Tekstpodstawowywcity3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ależy zaznaczyć proponowaną formę prawnego zabezpieczenia spłaty pożyczki/zwrotu dotacji.</w:t>
      </w:r>
    </w:p>
    <w:p>
      <w:pPr>
        <w:pStyle w:val="Tekstpodstawowywcity3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3"/>
        <w:tabs>
          <w:tab w:val="clear" w:pos="709"/>
          <w:tab w:val="left" w:pos="8222" w:leader="none"/>
        </w:tabs>
        <w:rPr/>
      </w:pPr>
      <w:r>
        <w:rPr>
          <w:rFonts w:cs="Times New Roman" w:ascii="Times New Roman" w:hAnsi="Times New Roman"/>
          <w:b/>
          <w:sz w:val="20"/>
        </w:rPr>
        <w:tab/>
        <w:t xml:space="preserve">Załącznik nr 2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IS DZIAŁALNOŚCI GOSPODARCZEJ WNIOSKODAWCY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743"/>
        <w:gridCol w:w="2717"/>
        <w:gridCol w:w="2887"/>
        <w:gridCol w:w="12"/>
      </w:tblGrid>
      <w:tr>
        <w:trPr>
          <w:trHeight w:val="457" w:hRule="atLeast"/>
        </w:trPr>
        <w:tc>
          <w:tcPr>
            <w:tcW w:w="3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spacing w:before="100" w:after="100"/>
              <w:ind w:left="36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ata rozpoczęcia działalności: </w:t>
            </w:r>
          </w:p>
        </w:tc>
        <w:tc>
          <w:tcPr>
            <w:tcW w:w="635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spacing w:before="100" w:after="100"/>
              <w:ind w:left="284" w:hanging="284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az podmiotów będących wspólnikami/akcjonariuszami wnioskodawcy, posiadających minimum 10% jego udziałów/akcji, z podaniem ich wysokości nominalnej i procentowej:</w:t>
            </w:r>
          </w:p>
        </w:tc>
      </w:tr>
      <w:tr>
        <w:trPr>
          <w:trHeight w:val="1357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47"/>
            </w:tblGrid>
            <w:tr>
              <w:trPr/>
              <w:tc>
                <w:tcPr>
                  <w:tcW w:w="9947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540" w:leader="none"/>
                    </w:tabs>
                    <w:snapToGrid w:val="false"/>
                    <w:ind w:left="540" w:hanging="54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</w:tabs>
                    <w:spacing w:lineRule="auto" w:line="360"/>
                    <w:ind w:left="284" w:hanging="0"/>
                    <w:jc w:val="both"/>
                    <w:rPr/>
                  </w:pPr>
                  <w:r>
                    <w:rPr>
                      <w:i/>
                      <w:sz w:val="22"/>
                    </w:rPr>
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</w:tabs>
                    <w:spacing w:lineRule="auto" w:line="360"/>
                    <w:ind w:left="284" w:hanging="0"/>
                    <w:jc w:val="both"/>
                    <w:rPr>
                      <w:i/>
                      <w:i/>
                      <w:sz w:val="22"/>
                    </w:rPr>
                  </w:pPr>
                  <w:r>
                    <w:rPr>
                      <w:i/>
                      <w:sz w:val="22"/>
                    </w:rPr>
                    <w:t>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</w:tabs>
                    <w:spacing w:lineRule="auto" w:line="360"/>
                    <w:ind w:left="284" w:hanging="0"/>
                    <w:jc w:val="both"/>
                    <w:rPr>
                      <w:i/>
                      <w:i/>
                      <w:sz w:val="22"/>
                    </w:rPr>
                  </w:pPr>
                  <w:r>
                    <w:rPr>
                      <w:i/>
                      <w:sz w:val="22"/>
                    </w:rPr>
                    <w:t>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</w:tabs>
                    <w:spacing w:lineRule="auto" w:line="360"/>
                    <w:ind w:left="284" w:hanging="0"/>
                    <w:jc w:val="both"/>
                    <w:rPr>
                      <w:b/>
                      <w:b/>
                    </w:rPr>
                  </w:pPr>
                  <w:r>
                    <w:rPr>
                      <w:i/>
                      <w:sz w:val="22"/>
                    </w:rPr>
                    <w:t>.........................................................................................................................................................................</w:t>
                  </w:r>
                </w:p>
              </w:tc>
            </w:tr>
          </w:tbl>
          <w:p>
            <w:pPr>
              <w:pStyle w:val="Normal"/>
              <w:spacing w:before="100" w:after="100"/>
              <w:ind w:left="3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31" w:hRule="atLeast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spacing w:before="100" w:after="100"/>
              <w:ind w:left="284" w:hanging="284"/>
              <w:jc w:val="both"/>
              <w:rPr/>
            </w:pPr>
            <w:r>
              <w:rPr>
                <w:b/>
                <w:sz w:val="22"/>
              </w:rPr>
              <w:t xml:space="preserve">Wykaz podmiotów wraz z danymi adresowymi, w których wnioskodawca posiada udziały/akcje, </w:t>
              <w:br/>
              <w:t>z podaniem ich wysokości nominalnej i procentowej:</w:t>
            </w:r>
          </w:p>
        </w:tc>
      </w:tr>
      <w:tr>
        <w:trPr>
          <w:trHeight w:val="414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540" w:right="11" w:hanging="54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284" w:right="11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/>
              <w:ind w:left="284" w:right="11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right="11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right="11" w:hanging="0"/>
              <w:rPr>
                <w:b/>
                <w:b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19" w:hRule="atLeast"/>
        </w:trPr>
        <w:tc>
          <w:tcPr>
            <w:tcW w:w="984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mówienie podstawowych aktywów trwałych z uwzględnieniem ewentualnych inwestycji (podstawowe środki trwałe, nazwa, rok produkcji, wartość księgowa netto, suma ubezpieczenia):</w:t>
            </w:r>
          </w:p>
        </w:tc>
      </w:tr>
      <w:tr>
        <w:trPr>
          <w:trHeight w:val="566" w:hRule="atLeast"/>
        </w:trPr>
        <w:tc>
          <w:tcPr>
            <w:tcW w:w="984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bCs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984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wypłaconych dywidendach:</w:t>
            </w:r>
          </w:p>
        </w:tc>
      </w:tr>
      <w:tr>
        <w:trPr>
          <w:trHeight w:val="1098" w:hRule="atLeast"/>
        </w:trPr>
        <w:tc>
          <w:tcPr>
            <w:tcW w:w="984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/>
            </w:pPr>
            <w:r>
              <w:rPr>
                <w:b/>
                <w:sz w:val="22"/>
              </w:rPr>
              <w:t>Charakterystyka rynku wnioskodawcy (dane za ostatni pełny rok obrotowy):</w:t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Główni dostawcy: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% udział w obrotach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umowne terminy płatności</w:t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Główni odbiorcy: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% udział w obrotach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umowne terminy płatności</w:t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/>
            </w:pPr>
            <w:r>
              <w:rPr>
                <w:b/>
                <w:sz w:val="22"/>
              </w:rPr>
              <w:t>Roczna wartość sprzedaży i jej struktura (w zł) za ostatnie dwa lata:</w:t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................ r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................ r.</w:t>
            </w:r>
          </w:p>
        </w:tc>
      </w:tr>
      <w:tr>
        <w:trPr>
          <w:trHeight w:val="83" w:hRule="atLeast"/>
          <w:cantSplit w:val="true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4237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w tym: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ynek krajowy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ynki zagraniczne</w:t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dział ważniejszych asortymentów</w:t>
              <w:br/>
              <w:t>w sprzedaży - %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 zatrudnienia za ostatnie dwa lata:</w:t>
            </w:r>
          </w:p>
        </w:tc>
      </w:tr>
      <w:tr>
        <w:trPr>
          <w:trHeight w:val="234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zatrudnionych</w:t>
            </w:r>
          </w:p>
        </w:tc>
      </w:tr>
      <w:tr>
        <w:trPr>
          <w:trHeight w:val="389" w:hRule="atLeast"/>
          <w:cantSplit w:val="true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 r.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 r.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53" w:hRule="atLeast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pis aktualnej działalności gospodarczej </w:t>
            </w:r>
            <w:r>
              <w:rPr/>
              <w:t>(</w:t>
            </w:r>
            <w:r>
              <w:rPr>
                <w:i/>
              </w:rPr>
              <w:t xml:space="preserve">proszę określić rodzaj przeważającej działalności, źródła zaopatrzenia, przyszłych odbiorców; należy również podać informacje dotyczące rynku, konkurencji, produktów </w:t>
              <w:br/>
              <w:t>i ryzyka związanego z prowadzoną działalnością):</w:t>
            </w:r>
          </w:p>
          <w:p>
            <w:pPr>
              <w:pStyle w:val="Tekstpodstawowy3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3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3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70" w:hRule="atLeast"/>
          <w:cantSplit w:val="true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ęstotliwość sporządzania sprawozdań finansowych:</w:t>
            </w:r>
          </w:p>
          <w:p>
            <w:pPr>
              <w:pStyle w:val="Normal"/>
              <w:spacing w:before="100" w:after="100"/>
              <w:ind w:left="357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21731504"/>
            <w:bookmarkStart w:id="1" w:name="__Fieldmark__0_321731504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tylko rocznie               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21731504"/>
            <w:bookmarkStart w:id="3" w:name="__Fieldmark__1_321731504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półrocznie     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21731504"/>
            <w:bookmarkStart w:id="5" w:name="__Fieldmark__2_321731504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kwartalni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..........................., dnia .................. r.</w:t>
        <w:tab/>
        <w:tab/>
        <w:tab/>
        <w:tab/>
        <w:t xml:space="preserve">.................................................................... </w:t>
      </w:r>
    </w:p>
    <w:p>
      <w:pPr>
        <w:pStyle w:val="TextBody"/>
        <w:ind w:left="4678" w:hanging="0"/>
        <w:jc w:val="center"/>
        <w:rPr/>
      </w:pPr>
      <w:r>
        <w:rPr>
          <w:rFonts w:cs="Times New Roman" w:ascii="Times New Roman" w:hAnsi="Times New Roman"/>
          <w:sz w:val="16"/>
        </w:rPr>
        <w:t>Pieczęć wnioskodawcy oraz pieczątki stanowiskowe i podpisy osób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reprezentujących wnioskodawcę i upoważnionych do zaciągania </w:t>
        <w:br/>
        <w:t>zobowiązań finansowych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i: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leży odnieść się do wszystkich informacji przywołanych w załączniku, np. jeżeli nie wypłacano dywidend należy wpisać „nie dotyczy”.</w:t>
      </w:r>
    </w:p>
    <w:p>
      <w:pPr>
        <w:pStyle w:val="Heading3"/>
        <w:tabs>
          <w:tab w:val="clear" w:pos="709"/>
          <w:tab w:val="left" w:pos="138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</w:rPr>
        <w:t>Załącznik nr 3</w:t>
      </w:r>
    </w:p>
    <w:p>
      <w:pPr>
        <w:pStyle w:val="Heading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GNOZOWANA SYTUACJA FINANSOWA WNIOSKODAWCY 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CAŁY OKRES SPŁATY POŻYCZKI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do wypełnienia w arkuszu Excel zgodnie z poniższą instrukcją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strukcja do załącznika nr 3 a-f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Załącznik nie jest wymagany w przypadku zabezpieczenia spłaty pożyczki o charakterze płynnym, tj. np. w formie gwarancji bankowej/ubezpieczeniowej, przelewu wierzytelności z rachunku lokaty terminowej/innego rachunku wraz z blokadą środków, przelewu wierzytelności z rachunku funduszu remontowego, poręczenia jst lub kościelnej osoby prawnej, zastawu na obligacjach Skarbu Państwa, </w:t>
      </w:r>
      <w:r>
        <w:rPr>
          <w:sz w:val="24"/>
          <w:szCs w:val="24"/>
        </w:rPr>
        <w:t>dla podmiotów działających na rynku nie krócej niż 3 lata</w:t>
      </w:r>
      <w:r>
        <w:rPr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 należy wypełnić zgodnie ze wzorem - załącznik 3a, 3b, 3c, 3d, 3e i 3f, do części C2 wniosku,  znajdującym się na stronie internetowej Funduszu: </w:t>
      </w:r>
      <w:hyperlink r:id="rId11">
        <w:r>
          <w:rPr>
            <w:rStyle w:val="InternetLink"/>
            <w:sz w:val="22"/>
            <w:szCs w:val="22"/>
          </w:rPr>
          <w:t>www.wfosigw.katowice.pl</w:t>
        </w:r>
      </w:hyperlink>
      <w:r>
        <w:rPr>
          <w:sz w:val="22"/>
          <w:szCs w:val="22"/>
        </w:rPr>
        <w:t xml:space="preserve">, w arkuszu Excel </w:t>
        <w:br/>
        <w:t xml:space="preserve">i przesłać na adres az@wfosigw.katowice.pl oraz </w:t>
      </w:r>
      <w:r>
        <w:rPr>
          <w:sz w:val="22"/>
          <w:szCs w:val="22"/>
          <w:u w:val="single"/>
        </w:rPr>
        <w:t>wydrukować, podpisać, opatrzyć datą i miejscem wysta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Dane dotyczące wykonania obejmują rok złożenia wniosku oraz 3 lata poprzedzające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powinien być wypełniony zgodnie z ustawą o rachunkowośc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>W prognozach należy uwzględnić wnioskowane dofinansowanie (</w:t>
      </w:r>
      <w:r>
        <w:rPr>
          <w:sz w:val="22"/>
          <w:szCs w:val="22"/>
          <w:u w:val="single"/>
        </w:rPr>
        <w:t>bez uwzględniania ewentualnego umorzenia)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ane finansowe należy prezentować w tys. zł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Tabelę </w:t>
      </w:r>
      <w:r>
        <w:rPr>
          <w:b/>
          <w:sz w:val="22"/>
          <w:szCs w:val="22"/>
        </w:rPr>
        <w:t xml:space="preserve">a, b, c </w:t>
      </w:r>
      <w:r>
        <w:rPr>
          <w:sz w:val="22"/>
          <w:szCs w:val="22"/>
        </w:rPr>
        <w:t>wypełniają podmioty sporządzające sprawozdania finansowe według polskich i międzynarodowych standardów rachunkowości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zawarte w tabelach </w:t>
      </w:r>
      <w:r>
        <w:rPr>
          <w:b/>
          <w:sz w:val="22"/>
          <w:szCs w:val="22"/>
        </w:rPr>
        <w:t xml:space="preserve">a, b, c </w:t>
      </w:r>
      <w:r>
        <w:rPr>
          <w:sz w:val="22"/>
          <w:szCs w:val="22"/>
        </w:rPr>
        <w:t xml:space="preserve">dotyczą prognozy na okres spłaty pożyczki. Wnioskodawca jest zobowiązany do przedstawienia prognozy uwzględniającej kwotę wnioskowanej pożyczki wraz z założeniami przyjętymi do jej sporządzenia. W przypadku, gdy wartości prognozowane w sposób istotny odbiegają od wartości udokumentowanych sprawozdaniami finansowymi należy dołączyć komentarz wyjaśniający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Tabelę </w:t>
      </w:r>
      <w:r>
        <w:rPr>
          <w:b/>
          <w:sz w:val="22"/>
          <w:szCs w:val="22"/>
        </w:rPr>
        <w:t>d</w:t>
      </w:r>
      <w:r>
        <w:rPr>
          <w:sz w:val="22"/>
          <w:szCs w:val="22"/>
        </w:rPr>
        <w:t xml:space="preserve"> wypełniają osoby fizyczne prowadzące działalność gospodarczą (niesporządzające sprawozdania finansowego, o którym mowa w pkt. 7), uwzględniając sytuację finansową za trzy lata poprzedzające rok złożenia wniosku oraz prognozę na cały okres spła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elę </w:t>
      </w:r>
      <w:r>
        <w:rPr>
          <w:b/>
          <w:sz w:val="22"/>
          <w:szCs w:val="22"/>
        </w:rPr>
        <w:t>e</w:t>
      </w:r>
      <w:r>
        <w:rPr>
          <w:sz w:val="22"/>
          <w:szCs w:val="22"/>
        </w:rPr>
        <w:t xml:space="preserve"> wypełniają kościelne osoby prawne (niesporządzające sprawozdania finansowego, o którym mowa w pkt. 7), uwzględniając sytuację finansową za trzy lata poprzedzające rok złożenia wniosku oraz prognozę na cały okres spła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elę </w:t>
      </w: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 wypełniają wspólnoty mieszkaniowe (niesporządzające sprawozdania finansowego, o którym mowa w pkt. 7), uwzględniając sytuację finansową za trzy lata poprzedzające rok złożenia wniosku oraz prognozę na cały okres spłaty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right="2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                         </w:t>
        <w:tab/>
        <w:tab/>
        <w:t>Załącznik nr 4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NFORMACJA O ZACIĄGNIĘTYCH POŻYCZKACH LUB KREDYTACH </w:t>
        <w:br/>
        <w:t>I UDZIELONYCH PORĘCZENIACH ORAZ INNYCH ZOBOWIĄZANIACH MAJĄTKOWYCH (W ZŁ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4"/>
        <w:gridCol w:w="993"/>
        <w:gridCol w:w="1354"/>
        <w:gridCol w:w="1987"/>
      </w:tblGrid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ciągnięte niespłacone kredyty/pożyczki (wg stanu w dniu wypełnienia wniosku)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Cel kredytu/pożyczki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Nazwa i siedziba kredytodawcy/pożyczkodawcy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Kwota kredytu/pożyczki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sz w:val="22"/>
              </w:rPr>
            </w:pPr>
            <w:r>
              <w:rPr>
                <w:sz w:val="22"/>
              </w:rPr>
              <w:t>Saldo kredytu/pożyczki wg stanu na dzień .....................r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Harmonogram spłaty kredytu/pożyczki wraz z odsetkami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Prawne formy zabezpieczenia spłat w/w zobowiązań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dzielone poręczenia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</w:tabs>
              <w:ind w:left="720" w:hanging="436"/>
              <w:jc w:val="both"/>
              <w:rPr>
                <w:sz w:val="22"/>
              </w:rPr>
            </w:pPr>
            <w:r>
              <w:rPr>
                <w:sz w:val="22"/>
              </w:rPr>
              <w:t>Nazwa i siedziba podmiotów, którym udzielono poręczeń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720" w:hanging="436"/>
              <w:jc w:val="both"/>
              <w:rPr>
                <w:sz w:val="22"/>
              </w:rPr>
            </w:pPr>
            <w:r>
              <w:rPr>
                <w:sz w:val="22"/>
              </w:rPr>
              <w:t>Kwota poręczeń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720" w:hanging="436"/>
              <w:jc w:val="both"/>
              <w:rPr>
                <w:sz w:val="22"/>
              </w:rPr>
            </w:pPr>
            <w:r>
              <w:rPr>
                <w:sz w:val="22"/>
              </w:rPr>
              <w:t>Harmonogram spłat potencjalnych zobowiązań z tytułu udzielonych poręczeń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należności przeterminowanych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 dzień ........................... r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1 do 3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3 do 6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yżej 6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Kwota należności ogółem na dzień jw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zobowiązań przeterminowany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 dzień ........................... r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od 1 do 3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od 3 do 6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powyżej 6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zobowiązań ogółem na dzień jw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426" w:hanging="426"/>
              <w:jc w:val="both"/>
              <w:rPr/>
            </w:pPr>
            <w:r>
              <w:rPr>
                <w:b/>
                <w:sz w:val="22"/>
              </w:rPr>
              <w:t xml:space="preserve">Kwota zobowiązań pozabilansowych </w:t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 dzień ........................... r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sz w:val="22"/>
              </w:rPr>
            </w:pPr>
            <w:r>
              <w:rPr>
                <w:sz w:val="22"/>
              </w:rPr>
              <w:t>a) rodzaj zobowiązani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</w:rPr>
              <w:t>……………………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wo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............................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</w:t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>
                <w:sz w:val="22"/>
              </w:rPr>
              <w:t>b) harmonogram spłat zobowiązań pozabilansowych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wota</w:t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426" w:hanging="42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zobowiązań z tytułu zawartych umów leasingu na dzień ........................... r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9"/>
          <w:tab w:val="left" w:pos="0" w:leader="none"/>
          <w:tab w:val="left" w:pos="57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0" w:leader="none"/>
          <w:tab w:val="left" w:pos="57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0" w:leader="none"/>
          <w:tab w:val="left" w:pos="57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0" w:leader="none"/>
          <w:tab w:val="left" w:pos="5760" w:leader="none"/>
        </w:tabs>
        <w:rPr/>
      </w:pPr>
      <w:r>
        <w:rPr>
          <w:rFonts w:cs="Times New Roman" w:ascii="Times New Roman" w:hAnsi="Times New Roman"/>
          <w:sz w:val="20"/>
        </w:rPr>
        <w:t>..........................., dnia .................. r.</w:t>
        <w:tab/>
        <w:t xml:space="preserve">.................................................................... </w:t>
      </w:r>
    </w:p>
    <w:p>
      <w:pPr>
        <w:pStyle w:val="TextBody"/>
        <w:ind w:left="4678" w:hanging="0"/>
        <w:jc w:val="center"/>
        <w:rPr/>
      </w:pPr>
      <w:r>
        <w:rPr>
          <w:rFonts w:cs="Times New Roman" w:ascii="Times New Roman" w:hAnsi="Times New Roman"/>
          <w:sz w:val="16"/>
        </w:rPr>
        <w:t>Pieczęć wnioskodawcy oraz pieczątki stanowiskowe i podpisy osób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reprezentujących wnioskodawcę i upoważnionych do zaciągania </w:t>
        <w:br/>
        <w:t>zobowiązań finansowych</w:t>
      </w:r>
    </w:p>
    <w:p>
      <w:pPr>
        <w:pStyle w:val="TextBody"/>
        <w:ind w:left="6096" w:hanging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strukcja: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Ad.1. pkt. e) Należy szczegółowo opisać formy zabezpieczeń np.: w przypadku hipoteki należy podać nr księgi wieczystej; w przypadku przelewu wierzytelności z rachunku bankowego należy podać nazwę banku prowadzącego rachunek i nr rachunku; w przypadku przelewu wierzytelności z tytułu świadczonych usług należy podać nazwę dłużnika wierzytelności oraz kwotę, na jaką opiewa wierzytelność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leży odnieść się do wszystkich informacji przywołanych w załączniku, np. jeżeli nie udzielono poręczeń, podmiot nie wykazuje należności i zobowiązań przeterminowanych, nie posiada zobowiązań pozabilansowych i zobowiązań z tytułu zawartych umów leasingowych należy wpisać - „nie dotyczy” lub „0”.</w:t>
      </w:r>
    </w:p>
    <w:p>
      <w:pPr>
        <w:pStyle w:val="Normal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sz w:val="16"/>
        <w:szCs w:val="16"/>
      </w:rPr>
      <w:t>Wniosek o dofinansowanie ze środków WFOŚiGW w Katowicach – Część C2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12</w:t>
    </w:r>
  </w:p>
  <w:p>
    <w:pPr>
      <w:pStyle w:val="Normal"/>
      <w:jc w:val="both"/>
      <w:rPr>
        <w:b/>
        <w:b/>
        <w:color w:val="FF0000"/>
        <w:sz w:val="16"/>
        <w:szCs w:val="16"/>
      </w:rPr>
    </w:pPr>
    <w:r>
      <w:rPr>
        <w:b/>
        <w:color w:val="FF0000"/>
        <w:sz w:val="16"/>
        <w:szCs w:val="16"/>
      </w:rPr>
      <w:t>Wzór wniosku obowiązujący od dnia 01.10.2024 r.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b/>
        <w:color w:val="FF0000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/>
    </w:pPr>
    <w:r>
      <w:rPr>
        <w:sz w:val="16"/>
        <w:szCs w:val="16"/>
      </w:rPr>
      <w:t>Wniosek o dofinansowanie ze środków WFOŚiGW w Katowicach – Część C2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12</w:t>
    </w:r>
  </w:p>
  <w:p>
    <w:pPr>
      <w:pStyle w:val="Normal"/>
      <w:jc w:val="both"/>
      <w:rPr/>
    </w:pPr>
    <w:r>
      <w:rPr>
        <w:b/>
        <w:color w:val="FF0000"/>
        <w:sz w:val="16"/>
        <w:szCs w:val="16"/>
      </w:rPr>
      <w:t>Wzór wniosku obowiązujący od dnia 01.10.2024 r.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b/>
        <w:color w:val="FF0000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/>
    </w:pPr>
    <w:r>
      <w:rPr>
        <w:sz w:val="16"/>
        <w:szCs w:val="16"/>
      </w:rPr>
      <w:t>Wniosek o dofinansowanie ze środków WFOŚiGW w Katowicach – Część C2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12</w:t>
    </w:r>
  </w:p>
  <w:p>
    <w:pPr>
      <w:pStyle w:val="Normal"/>
      <w:jc w:val="both"/>
      <w:rPr/>
    </w:pPr>
    <w:r>
      <w:rPr>
        <w:b/>
        <w:color w:val="FF0000"/>
        <w:sz w:val="16"/>
        <w:szCs w:val="16"/>
      </w:rPr>
      <w:t>Wzór wniosku obowiązujący od dnia 01.10.2024 r.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b/>
        <w:color w:val="FF0000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3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tab/>
    </w:r>
    <w:r>
      <w:rPr>
        <w:b/>
        <w:color w:val="00B050"/>
      </w:rPr>
      <w:br/>
    </w:r>
    <w:r>
      <w:rPr>
        <w:b/>
        <w:color w:val="00B050"/>
        <w:sz w:val="22"/>
        <w:szCs w:val="22"/>
      </w:rPr>
      <w:t>i Gospodarki Wodnej w Katowicach</w:t>
    </w:r>
  </w:p>
  <w:p>
    <w:pPr>
      <w:pStyle w:val="Header"/>
      <w:rPr>
        <w:b/>
        <w:b/>
        <w:color w:val="00B050"/>
        <w:sz w:val="22"/>
        <w:szCs w:val="18"/>
      </w:rPr>
    </w:pPr>
    <w:r>
      <w:rPr>
        <w:b/>
        <w:color w:val="00B050"/>
        <w:sz w:val="22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3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18"/>
      </w:rPr>
    </w:pPr>
    <w:r>
      <w:rPr>
        <w:b/>
        <w:color w:val="00B050"/>
        <w:sz w:val="22"/>
        <w:szCs w:val="18"/>
      </w:rPr>
    </w:r>
  </w:p>
  <w:p>
    <w:pPr>
      <w:pStyle w:val="Header"/>
      <w:rPr>
        <w:szCs w:val="22"/>
      </w:rPr>
    </w:pPr>
    <w:r>
      <w:rPr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35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18"/>
      </w:rPr>
    </w:pPr>
    <w:r>
      <w:rPr>
        <w:b/>
        <w:color w:val="00B050"/>
        <w:sz w:val="22"/>
        <w:szCs w:val="18"/>
      </w:rPr>
    </w:r>
  </w:p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54"/>
        </w:tabs>
        <w:ind w:left="1154" w:hanging="397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54"/>
        </w:tabs>
        <w:ind w:left="1154" w:hanging="397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647"/>
        </w:tabs>
        <w:ind w:left="164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65"/>
        </w:tabs>
        <w:ind w:left="7165" w:hanging="360"/>
      </w:pPr>
      <w:rPr>
        <w:i w:val="false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2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62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2"/>
    </w:rPr>
  </w:style>
  <w:style w:type="character" w:styleId="WW8Num19z1">
    <w:name w:val="WW8Num19z1"/>
    <w:qFormat/>
    <w:rPr>
      <w:b/>
      <w:i w:val="false"/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b/>
      <w:sz w:val="22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eastAsia="Times New Roman" w:cs="Times New Roman"/>
      <w:b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4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Penguin_Lightpl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Penguin_Lightp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/>
      <w:i w:val="false"/>
      <w:sz w:val="24"/>
      <w:u w:val="singl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sz w:val="24"/>
    </w:rPr>
  </w:style>
  <w:style w:type="character" w:styleId="WW8Num70z0">
    <w:name w:val="WW8Num70z0"/>
    <w:qFormat/>
    <w:rPr>
      <w:rFonts w:ascii="Symbol" w:hAnsi="Symbol" w:cs="Symbol"/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8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540" w:leader="none"/>
      </w:tabs>
      <w:ind w:left="540" w:hanging="540"/>
      <w:jc w:val="both"/>
    </w:pPr>
    <w:rPr>
      <w:rFonts w:ascii="Arial" w:hAnsi="Arial" w:cs="Arial"/>
      <w:i/>
      <w:iCs/>
      <w:szCs w:val="24"/>
    </w:rPr>
  </w:style>
  <w:style w:type="paragraph" w:styleId="Tekstpodstawowywcity2">
    <w:name w:val="Tekst podstawowy wcięty 2"/>
    <w:basedOn w:val="Normal"/>
    <w:qFormat/>
    <w:pPr>
      <w:ind w:left="5664" w:hanging="0"/>
      <w:jc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Penguinpl;Courier Ne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lineRule="auto" w:line="360"/>
      <w:ind w:left="850" w:right="567" w:hanging="425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ind w:left="426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tabs>
        <w:tab w:val="clear" w:pos="709"/>
        <w:tab w:val="left" w:pos="360" w:leader="none"/>
      </w:tabs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fosigw.katowice.pl/" TargetMode="External"/><Relationship Id="rId3" Type="http://schemas.openxmlformats.org/officeDocument/2006/relationships/hyperlink" Target="http://www.wfosigw.katowice.pl/" TargetMode="External"/><Relationship Id="rId4" Type="http://schemas.openxmlformats.org/officeDocument/2006/relationships/hyperlink" Target="http://www.wfosigw.katowice.pl/" TargetMode="External"/><Relationship Id="rId5" Type="http://schemas.openxmlformats.org/officeDocument/2006/relationships/hyperlink" Target="http://www.wfosigw.katowice.pl/" TargetMode="External"/><Relationship Id="rId6" Type="http://schemas.openxmlformats.org/officeDocument/2006/relationships/hyperlink" Target="http://www.wfosigw.katowice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yperlink" Target="http://www.wfosigw.katowice.pl/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8:51:00Z</dcterms:created>
  <dc:creator>wojcik</dc:creator>
  <dc:description/>
  <cp:keywords/>
  <dc:language>en-US</dc:language>
  <cp:lastModifiedBy>Ewa Hernas</cp:lastModifiedBy>
  <cp:lastPrinted>2018-12-06T09:46:00Z</cp:lastPrinted>
  <dcterms:modified xsi:type="dcterms:W3CDTF">2024-09-06T09:58:00Z</dcterms:modified>
  <cp:revision>4</cp:revision>
  <dc:subject/>
  <dc:title>WYKAZ</dc:title>
</cp:coreProperties>
</file>