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60053300"/>
            <w:bookmarkStart w:id="1" w:name="__Fieldmark__0_366005330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60053300"/>
            <w:bookmarkStart w:id="3" w:name="__Fieldmark__1_366005330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60053300"/>
            <w:bookmarkStart w:id="5" w:name="__Fieldmark__2_366005330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