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jc w:val="right"/>
        <w:rPr>
          <w:sz w:val="16"/>
          <w:szCs w:val="16"/>
        </w:rPr>
      </w:pPr>
      <w:r>
        <w:rPr>
          <w:sz w:val="16"/>
          <w:szCs w:val="16"/>
        </w:rPr>
        <w:t>PO-7.01-Z03 GOaz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left="0" w:hanging="0"/>
        <w:rPr>
          <w:sz w:val="28"/>
          <w:szCs w:val="28"/>
        </w:rPr>
      </w:pPr>
      <w:r>
        <w:rPr>
          <w:sz w:val="28"/>
          <w:szCs w:val="28"/>
        </w:rPr>
        <w:t>B 2</w:t>
        <w:tab/>
        <w:t>Wniosek inwestycyjny - część ekologiczno-techniczna:</w:t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Cel zadania oraz podstawowe przyczyny podjęcia jego realizacji:</w:t>
      </w:r>
    </w:p>
    <w:tbl>
      <w:tblPr>
        <w:tblW w:w="92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Lokalizacja zadania.</w:t>
      </w:r>
    </w:p>
    <w:tbl>
      <w:tblPr>
        <w:tblW w:w="92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518"/>
      </w:tblGrid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at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budynku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Dokładny opis stanu dotychczasowego:</w:t>
      </w:r>
    </w:p>
    <w:p>
      <w:pPr>
        <w:pStyle w:val="TextBody"/>
        <w:ind w:right="-56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right="-566" w:hanging="0"/>
        <w:rPr/>
      </w:pP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posób użytkowania obiekt</w:t>
      </w:r>
      <w:r>
        <w:rPr>
          <w:sz w:val="22"/>
          <w:szCs w:val="22"/>
          <w:lang w:val="pl-PL"/>
        </w:rPr>
        <w:t>ów</w:t>
      </w:r>
      <w:r>
        <w:rPr>
          <w:sz w:val="22"/>
          <w:szCs w:val="22"/>
        </w:rPr>
        <w:t xml:space="preserve"> – należy podać do jakich celów</w:t>
      </w:r>
      <w:r>
        <w:rPr>
          <w:sz w:val="22"/>
          <w:szCs w:val="22"/>
          <w:lang w:val="pl-PL"/>
        </w:rPr>
        <w:t xml:space="preserve"> są </w:t>
      </w:r>
      <w:r>
        <w:rPr>
          <w:sz w:val="22"/>
          <w:szCs w:val="22"/>
        </w:rPr>
        <w:t>wykorzystywan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obiekt</w:t>
      </w:r>
      <w:r>
        <w:rPr>
          <w:sz w:val="22"/>
          <w:szCs w:val="22"/>
          <w:lang w:val="pl-PL"/>
        </w:rPr>
        <w:t xml:space="preserve">y (mieszkaniowe, gospodarcze, wynajmowane, związane z prowadzoną działalnością gospodarczą </w:t>
        <w:br/>
        <w:t xml:space="preserve">W przypadku, gdy </w:t>
      </w:r>
      <w:r>
        <w:rPr>
          <w:bCs/>
          <w:iCs/>
          <w:sz w:val="22"/>
          <w:szCs w:val="22"/>
        </w:rPr>
        <w:t xml:space="preserve">budynki lub pomieszczenia wykorzystywane </w:t>
      </w:r>
      <w:r>
        <w:rPr>
          <w:bCs/>
          <w:iCs/>
          <w:sz w:val="22"/>
          <w:szCs w:val="22"/>
          <w:lang w:val="pl-PL"/>
        </w:rPr>
        <w:t xml:space="preserve">są </w:t>
      </w:r>
      <w:r>
        <w:rPr>
          <w:bCs/>
          <w:iCs/>
          <w:sz w:val="22"/>
          <w:szCs w:val="22"/>
        </w:rPr>
        <w:t>do prowadzenia działalności gospodarczej</w:t>
      </w:r>
      <w:r>
        <w:rPr>
          <w:bCs/>
          <w:iCs/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bCs/>
          <w:iCs/>
          <w:sz w:val="22"/>
          <w:szCs w:val="22"/>
        </w:rPr>
        <w:t>odmiotem udzielającym pomocy ostatecznemu odbiorcy, zobowiązanym do zapewnienia zgodności pomocy publicznej z zasadami jej udzielania oraz realizacji innych obowiązków podmiotu udzielającego pomocy jest w takiej sytuacji dofinansowana jednostka samorządu terytorialnego</w:t>
      </w:r>
      <w:r>
        <w:rPr>
          <w:sz w:val="22"/>
          <w:szCs w:val="22"/>
        </w:rPr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2"/>
          <w:szCs w:val="22"/>
        </w:rPr>
        <w:t>Opis stanu przewidywanego (wybranej technologii i proponowanych rozwiązań oraz obiektów wchodzących w skład zadania i ich charakterystyki technicznej)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zewidywany efekt rzeczow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taż/zebranie, transport i unieszkodliwienie odpadów zawierających azbest, pochodzących </w:t>
              <w:br/>
              <w:t>z budynków i/lub posesji stanowiących własność osób fizycznych, na terenie gminy …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94"/>
        <w:rPr/>
      </w:pPr>
      <w:r>
        <w:rPr>
          <w:sz w:val="22"/>
          <w:szCs w:val="22"/>
        </w:rPr>
        <w:t>Przewidywany efekt ekologiczn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18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aniczenie uciążliwości dla ludzi i środowiska odpadów zawierających azbest poprzez usunięcie </w:t>
              <w:br/>
              <w:t xml:space="preserve">i unieszkodliwienie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min. … Mg odpadów niebezpiecznych w 2022 r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min. … Mg odpadów niebezpiecznych w 2023 r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94"/>
        <w:rPr/>
      </w:pPr>
      <w:r>
        <w:rPr>
          <w:sz w:val="22"/>
          <w:szCs w:val="22"/>
        </w:rPr>
        <w:t>Sposób potwierdzenia uzyskania prz</w:t>
      </w:r>
      <w:r>
        <w:rPr/>
        <w:t>ewidywanego efektu ekologicznego i rzeczowego oraz wykonania zadani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739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sz w:val="22"/>
                <w:szCs w:val="22"/>
                <w:u w:val="single"/>
                <w:lang w:val="pl-PL"/>
              </w:rPr>
            </w:pPr>
            <w:r>
              <w:rPr>
                <w:b w:val="false"/>
                <w:sz w:val="22"/>
                <w:szCs w:val="22"/>
                <w:u w:val="single"/>
                <w:lang w:val="pl-PL"/>
              </w:rPr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2"/>
                <w:szCs w:val="22"/>
                <w:u w:val="single"/>
                <w:lang w:val="pl-PL"/>
              </w:rPr>
            </w:pPr>
            <w:r>
              <w:rPr>
                <w:b w:val="false"/>
                <w:sz w:val="22"/>
                <w:szCs w:val="22"/>
                <w:u w:val="single"/>
                <w:lang w:val="pl-PL"/>
              </w:rPr>
              <w:t xml:space="preserve">Potwierdzenie efektu ekologicznego: </w:t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rty przekazania odpadów</w:t>
            </w:r>
            <w:r>
              <w:rPr>
                <w:b w:val="false"/>
                <w:sz w:val="22"/>
                <w:szCs w:val="22"/>
                <w:lang w:val="pl-PL"/>
              </w:rPr>
              <w:t>,</w:t>
            </w:r>
            <w:r>
              <w:rPr>
                <w:b w:val="false"/>
                <w:sz w:val="22"/>
                <w:szCs w:val="22"/>
              </w:rPr>
              <w:t xml:space="preserve"> potwierdzając</w:t>
            </w:r>
            <w:r>
              <w:rPr>
                <w:b w:val="false"/>
                <w:sz w:val="22"/>
                <w:szCs w:val="22"/>
                <w:lang w:val="pl-PL"/>
              </w:rPr>
              <w:t>e</w:t>
            </w:r>
            <w:r>
              <w:rPr>
                <w:b w:val="false"/>
                <w:sz w:val="22"/>
                <w:szCs w:val="22"/>
              </w:rPr>
              <w:t xml:space="preserve"> demontaż, zebranie, transport </w:t>
            </w:r>
            <w:r>
              <w:rPr>
                <w:b w:val="false"/>
                <w:sz w:val="22"/>
                <w:szCs w:val="22"/>
                <w:lang w:val="pl-PL"/>
              </w:rPr>
              <w:br/>
            </w:r>
            <w:r>
              <w:rPr>
                <w:b w:val="false"/>
                <w:sz w:val="22"/>
                <w:szCs w:val="22"/>
              </w:rPr>
              <w:t xml:space="preserve">i unieszkodliwieni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min. … Mg odpadów niebezpiecznych w 2022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sz w:val="22"/>
                <w:szCs w:val="22"/>
              </w:rPr>
              <w:t>min. … Mg odpadów niebezpiecznych w 2023 r.</w:t>
            </w:r>
          </w:p>
        </w:tc>
      </w:tr>
      <w:tr>
        <w:trPr>
          <w:trHeight w:val="803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otwierdzenie efektu rzeczowego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potwierdzający demontaż materiałów zawierających azbest pochodzących z budynków oraz zebranie odpadów zawierających azbest z posesji stanowiących własność osób fizycznych, na terenie gminy ………., w zakresie zgodnym z "Zestawieniem właścicieli obiektów objętych dofinansowaniem ze środków WFOŚiGW w Katowicach"</w:t>
            </w:r>
          </w:p>
          <w:p>
            <w:pPr>
              <w:pStyle w:val="Normal"/>
              <w:tabs>
                <w:tab w:val="clear" w:pos="709"/>
                <w:tab w:val="left" w:pos="10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both"/>
              <w:outlineLvl w:val="0"/>
              <w:rPr/>
            </w:pPr>
            <w:r>
              <w:rPr>
                <w:bCs/>
              </w:rPr>
              <w:t>Potwierdzeniem wykonania zadania jest posiadanie przez Pożyczkobiorcę/Dotowanego właściwych dokumentów stwierdzających wykonanie zadani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wierzytelnionych kserokopii oświadczeń Wykonawców prac o prawidłowości ich wykonania oraz </w:t>
              <w:br/>
              <w:t xml:space="preserve">o oczyszczeniu terenu z pyłu azbestowego, z zachowaniem właściwych przepisów technicznych </w:t>
              <w:br/>
              <w:t>i sanitarnych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wierzytelnionych kserokopii zgłoszeń organowi nadzoru budowlanego, okręgowemu inspektorowi pracy oraz właściwemu państwowemu inspektorowi sanitarnemu, prac polegających na zabezpieczeniu lub usunięciu wyrobów zawierających azbest, dokonanych przez Wykonawców prac w terminie co najmniej </w:t>
              <w:br/>
              <w:t xml:space="preserve">7 dni przed rozpoczęciem prac, zgodnie z przepisami prawa określającymi sposób i warunki bezpiecznego użytkowania  i usuwania wyrobów zawierających azbest. Przy czym za dokumenty potwierdzające dokonanie stosownych zgłoszeń, Fundusz uznaje wyłącznie zgłoszenia, których odbiór został potwierdzony przez właściwe organy,  a naruszenie terminu, o którym wyżej mowa, skutkować będzie wyłączeniem </w:t>
              <w:br/>
              <w:t>z kosztów kwalifikowanych zakresu rzeczowego, którego dane zgłoszenie dotyczy oraz pomniejszeniem bądź odmową dofinansowania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ierzytelnionych kserokopii  protokołów potwierdzających demontaż/zebranie  materiałów zawierających azbest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/>
              <w:t>uwierzytelnionych kserokopii kart przekazania odpadów potwierdzających demontaż/zebranie transport                                                      i  unieszkodliwienie odpadów zawierających azbes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94"/>
        <w:rPr/>
      </w:pPr>
      <w:r>
        <w:rPr/>
        <w:t>Informacja o posiadanej dokumentacji poprzedzającej realizację zadani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6109"/>
        <w:gridCol w:w="2693"/>
      </w:tblGrid>
      <w:tr>
        <w:trPr>
          <w:trHeight w:val="10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ualna ilość materiałów zawierających azbest znajdująca się na terenie jednostki samorządu terytorialneg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Według inwentaryzacji / aktualizacji / Bazy Azbestowej z dnia: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w Mg:</w:t>
            </w:r>
          </w:p>
        </w:tc>
      </w:tr>
      <w:tr>
        <w:trPr>
          <w:trHeight w:val="703" w:hRule="atLeast"/>
        </w:trPr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Czy zadanie zgłoszone we wniosku jest zgodne z lokalnym programem usuwania azbestu</w:t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Czy dane zawarte we wniosku przedstawiono w oparciu o wnioski złożone przez mieszkańców  </w:t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Czy podpisano umowy z mieszkańcami  na dofinansowanie usuwania materiałów zawierających azbest z obiektów należących do osób fizycznych i wspólnot mieszkaniowych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Czy Wnioskodawca dokonuje aktualizacji Bazy Azbestowej?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numPr>
          <w:ilvl w:val="0"/>
          <w:numId w:val="0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ind w:left="567" w:hanging="567"/>
        <w:rPr/>
      </w:pPr>
      <w:r>
        <w:rPr>
          <w:sz w:val="22"/>
          <w:szCs w:val="22"/>
        </w:rPr>
        <w:t xml:space="preserve">II. </w:t>
        <w:tab/>
        <w:t>Terminy.</w:t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tbl>
      <w:tblPr>
        <w:tblW w:w="9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90"/>
        <w:gridCol w:w="1741"/>
      </w:tblGrid>
      <w:tr>
        <w:trPr>
          <w:trHeight w:val="579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 rozpoczęcia zadania (dzień, miesiąc, rok)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6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2.   Data zakończenia  zadania (dzień, miesiąc, rok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Termin zakończenia:</w:t>
      </w:r>
      <w:r>
        <w:rPr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0"/>
        </w:numPr>
        <w:ind w:left="641" w:hanging="357"/>
        <w:jc w:val="both"/>
        <w:rPr>
          <w:szCs w:val="22"/>
        </w:rPr>
      </w:pPr>
      <w:r>
        <w:rPr>
          <w:szCs w:val="22"/>
        </w:rPr>
        <w:t>dla zadań realizowanych w 2022 r. do 30.09.2022 r.,</w:t>
      </w:r>
    </w:p>
    <w:p>
      <w:pPr>
        <w:pStyle w:val="Akapitzlist"/>
        <w:numPr>
          <w:ilvl w:val="0"/>
          <w:numId w:val="10"/>
        </w:numPr>
        <w:ind w:left="641" w:hanging="357"/>
        <w:jc w:val="both"/>
        <w:rPr>
          <w:szCs w:val="22"/>
        </w:rPr>
      </w:pPr>
      <w:r>
        <w:rPr>
          <w:szCs w:val="22"/>
        </w:rPr>
        <w:t>dla zadań realizowanych w 2023 r. do 30.09.2023 r.</w:t>
      </w:r>
    </w:p>
    <w:p>
      <w:pPr>
        <w:pStyle w:val="Legenda"/>
        <w:numPr>
          <w:ilvl w:val="0"/>
          <w:numId w:val="0"/>
        </w:numPr>
        <w:tabs>
          <w:tab w:val="clear" w:pos="709"/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ind w:left="567" w:hanging="567"/>
        <w:rPr/>
      </w:pPr>
      <w:r>
        <w:rPr>
          <w:sz w:val="22"/>
          <w:szCs w:val="22"/>
        </w:rPr>
        <w:t xml:space="preserve">III. </w:t>
        <w:tab/>
        <w:t>Dane ekonomiczne zadani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Montaż finansowy /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lub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–  </w:t>
      </w:r>
      <w:r>
        <w:rPr>
          <w:sz w:val="22"/>
          <w:szCs w:val="22"/>
          <w:u w:val="single"/>
        </w:rPr>
        <w:t>wybrać właściwe</w:t>
      </w:r>
      <w:r>
        <w:rPr>
          <w:sz w:val="22"/>
          <w:szCs w:val="22"/>
        </w:rPr>
        <w:t>/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2022 roku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80"/>
        <w:gridCol w:w="1308"/>
        <w:gridCol w:w="1123"/>
        <w:gridCol w:w="1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FOŚiGW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WFOŚiGW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yczka WFOŚiGW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wymienić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2023 roku 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80"/>
        <w:gridCol w:w="1308"/>
        <w:gridCol w:w="8"/>
        <w:gridCol w:w="1115"/>
        <w:gridCol w:w="1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FOŚiGW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WFOŚiGW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yczka WFOŚiGW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wymienić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  </w:t>
      </w:r>
      <w:r>
        <w:rPr>
          <w:sz w:val="16"/>
          <w:szCs w:val="16"/>
        </w:rPr>
        <w:t xml:space="preserve">W przypadku występowania w montażu finansowym zadania środków z  innych źródeł finansowania (poza środkami własnymi) należy podać informację na jakim etapie pozyskiwania  środków jest Wnioskodawca (umowa, promesa, złożony wniosek o środki, itp.) </w:t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>UWAGA: Pożyczkobiorca/Dotowany zobowiązany jest do zwrotu pożyczki/dotacji na realizację zadania w takiej części i wysokości, w jakiej środki publiczne inne niż środki WFOŚiGW/NFOŚiGW są lub były przeznaczone na zapłatę faktur w ramach tego samego zadania, które były podstawą wypłaty pożyczki/dotacji/przekazania tych środków.</w:t>
      </w:r>
    </w:p>
    <w:p>
      <w:pPr>
        <w:pStyle w:val="Normal"/>
        <w:rPr>
          <w:b/>
          <w:b/>
          <w:color w:val="0070C0"/>
          <w:sz w:val="16"/>
          <w:szCs w:val="16"/>
        </w:rPr>
      </w:pPr>
      <w:r>
        <w:rPr>
          <w:b/>
          <w:color w:val="0070C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        Oświadczenia Wnioskod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276"/>
        <w:gridCol w:w="2126"/>
      </w:tblGrid>
      <w:tr>
        <w:trPr>
          <w:trHeight w:val="675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7" w:right="2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skaźnik G (wskaźnik dochodów podatkowych gminy </w:t>
              <w:br/>
              <w:t>w przeliczeniu na 1 mieszkańca publikowany przez Ministerstwo Finansów – wartość określona dla ro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87" w:right="2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015"/>
        <w:gridCol w:w="1701"/>
      </w:tblGrid>
      <w:tr>
        <w:trPr>
          <w:trHeight w:val="68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a o wyborze wykonawcy zadania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przez Gmin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przez mieszkań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                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60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>i terminowy oraz zgodnie z obowiązującymi przepisami ustawy Prawo zamówień publicznych,                  w przypadku, gdy jest to wymaga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am, że użytkownicy obiektów objętych wnioskiem posiadają tytuł prawny </w:t>
              <w:br/>
              <w:t>do nieruchomośc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</w:t>
        <w:tab/>
        <w:t>Załączniki: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6745</wp:posOffset>
                </wp:positionH>
                <wp:positionV relativeFrom="paragraph">
                  <wp:posOffset>15494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12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right="1" w:hanging="284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ogram usuwania azbestu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i wyrobów zawierających azbest wraz</w:t>
        <w:br/>
        <w:t xml:space="preserve">z inwentaryzacją (wersja elektroniczna) 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right="1" w:hanging="284"/>
        <w:contextualSpacing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6745</wp:posOffset>
                </wp:positionH>
                <wp:positionV relativeFrom="paragraph">
                  <wp:posOffset>4191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3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Rady Gminy </w:t>
      </w:r>
      <w:r>
        <w:rPr>
          <w:rStyle w:val="StrongEmphasis"/>
          <w:b w:val="false"/>
          <w:sz w:val="24"/>
          <w:szCs w:val="24"/>
        </w:rPr>
        <w:t>w sprawie zatwierdzenia „Programu usuwania azbestu</w:t>
        <w:br/>
        <w:t>i wyrobów zawierających azbest z terenu gminy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284" w:right="1" w:hanging="284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6745</wp:posOffset>
                </wp:positionH>
                <wp:positionV relativeFrom="paragraph">
                  <wp:posOffset>298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2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b w:val="false"/>
          <w:color w:val="000000"/>
          <w:sz w:val="24"/>
        </w:rPr>
        <w:t>Wyciąg z inwentaryzacji, obejmujący pozycje uwzględnione w zestawieniu obiektów objętych wnioskiem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right="1" w:hanging="284"/>
        <w:contextualSpacing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6745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0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Harmonogram rzeczowo-finansowy sporządzony w oparciu o kosztorys ofertowy lub inwestorski (gdy nie wybrano jeszcze wykonawcy). 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right="1" w:hanging="284"/>
        <w:contextualSpacing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06745</wp:posOffset>
                </wp:positionH>
                <wp:positionV relativeFrom="paragraph">
                  <wp:posOffset>4699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3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Kolorowe zdjęcia obiektów, z których planowany jest demontaż azbestu lub miejsc składowania azbestu (w przypadku zbierania). Zdjęcia powinny zawierać dokładny adres oraz numerację zgodną z przyjętą w zestawienia B2/2c oraz pozwalać na wizualną identyfikację obiektu lub miejsca składowania w terenie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right="1" w:hanging="284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6745</wp:posOffset>
                </wp:positionH>
                <wp:positionV relativeFrom="paragraph">
                  <wp:posOffset>3810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estawienie obiektów objętych wnioskiem wraz z podaniem właścicieli oraz powierzchni i masy unieszkodliwianych wyrobów zawierających azbest (dodatkowo </w:t>
        <w:br/>
        <w:t>w wersji elektronicznej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129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Uwagi: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kładane </w:t>
      </w:r>
      <w:r>
        <w:rPr>
          <w:rFonts w:cs="Times New Roman" w:ascii="Times New Roman" w:hAnsi="Times New Roman"/>
          <w:sz w:val="22"/>
          <w:szCs w:val="22"/>
          <w:u w:val="single"/>
        </w:rPr>
        <w:t>dokumenty winny być aktualnie datowane, opatrzone pieczęcią wnioskodawcy, podpisane przez osoby upoważnione</w:t>
      </w:r>
      <w:r>
        <w:rPr>
          <w:rFonts w:cs="Times New Roman" w:ascii="Times New Roman" w:hAnsi="Times New Roman"/>
          <w:sz w:val="22"/>
          <w:szCs w:val="22"/>
        </w:rPr>
        <w:t xml:space="preserve"> do reprezentowania wnioskodawcy lub należycie upełnomocnione oraz posiadające, pieczątki imienne osób podpisujących dokumenty.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Dokumenty finansowe winny być podpisane przez osoby upoważnione do zaciągania zobowiązań finansowych oraz posiadać kontrasygnatę skarbnika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kstpodstawowy3"/>
        <w:tabs>
          <w:tab w:val="clear" w:pos="709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pie dokumentów i wyciągi z dokumentów powinny być uwierzytelnione za zgodność </w:t>
        <w:br/>
        <w:t>z oryginałem przez osoby do tego upoważnione, opatrzone datą i pieczęcią wnioskodawcy oraz imiennymi pieczątkami osób uwierzytelniających.</w:t>
      </w:r>
    </w:p>
    <w:p>
      <w:pPr>
        <w:pStyle w:val="Normal"/>
        <w:jc w:val="both"/>
        <w:rPr/>
      </w:pPr>
      <w:r>
        <w:rPr>
          <w:sz w:val="22"/>
          <w:szCs w:val="22"/>
        </w:rPr>
        <w:t>Konieczność dostarczenia dodatkowych informacji i dokumentów może wystąpić w toku negocjacji i zawierania indywidualnych umów o dofinansowanie zadań ze środków  WFOŚiGW w Katowicach.</w:t>
      </w:r>
      <w:r>
        <w:br w:type="page"/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NSTRUKCJA WYPEŁNIANIA WNIOS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szę nie dołączać instrukcji do składanego wniosku)</w:t>
      </w:r>
    </w:p>
    <w:p>
      <w:pPr>
        <w:pStyle w:val="Heading1"/>
        <w:ind w:left="709" w:hanging="709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B. Część ekologiczno-technicz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I.1</w:t>
        <w:tab/>
        <w:t>Cel zadania, informacja o zadaniu i efekty jego realizacji</w:t>
      </w:r>
    </w:p>
    <w:p>
      <w:pPr>
        <w:pStyle w:val="TextBody"/>
        <w:ind w:left="851" w:hanging="0"/>
        <w:rPr>
          <w:sz w:val="22"/>
          <w:szCs w:val="22"/>
        </w:rPr>
      </w:pPr>
      <w:r>
        <w:rPr>
          <w:sz w:val="22"/>
          <w:szCs w:val="22"/>
        </w:rPr>
        <w:t>Wnioskodawca winien jasno, w prosty i syntetyczny sposób przedstawić cel przedsięwzięcia tj. efekty i korzyści, jakie przyniesie realizacja zadania. Jeżeli to możliwe należy podać cel główny oraz cele dodatkowe.</w:t>
      </w:r>
    </w:p>
    <w:p>
      <w:pPr>
        <w:pStyle w:val="TextBody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Sformułowane cele winny odnosić się do zmiany stanu środowiska uzyskanego </w:t>
        <w:br/>
        <w:t>w wyniku realizacji przedsięwzięcia oraz powinny zawierać określenie głównego przedmiotu środowiska naturalnego, na który wpłynie realizacja zadania.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I.2</w:t>
        <w:tab/>
        <w:t xml:space="preserve">Lokalizacja zadania </w:t>
      </w:r>
    </w:p>
    <w:p>
      <w:pPr>
        <w:pStyle w:val="TextBody"/>
        <w:ind w:left="851" w:hanging="851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dać miejscowość (miejscowości), gminę, powiat, województwo. 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I.3 i 4</w:t>
        <w:tab/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dotychczasowego:</w:t>
      </w:r>
    </w:p>
    <w:p>
      <w:pPr>
        <w:pStyle w:val="TextBody"/>
        <w:ind w:left="851" w:hanging="0"/>
        <w:rPr/>
      </w:pPr>
      <w:r>
        <w:rPr>
          <w:sz w:val="22"/>
          <w:szCs w:val="22"/>
        </w:rPr>
        <w:t xml:space="preserve">Opis sposobu rozwiązywania zagadnienia przed przystąpieniem do realizacji zada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tj.    w sytuacji przed jego realizacją, </w:t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przewidywanego:</w:t>
      </w:r>
    </w:p>
    <w:p>
      <w:pPr>
        <w:pStyle w:val="TextBody"/>
        <w:ind w:left="851" w:hanging="0"/>
        <w:rPr/>
      </w:pPr>
      <w:r>
        <w:rPr>
          <w:sz w:val="22"/>
          <w:szCs w:val="22"/>
        </w:rPr>
        <w:t xml:space="preserve">Krótki opis proponowanych rozwiązań technicznych i technologicznych wykonan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na podstawie dokumentacji technicznej umożliwiający zrozumienie zagadnienia </w:t>
        <w:br/>
        <w:t xml:space="preserve">z podaniem podstawowych obiektów lub elementów zadani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.III.   Dane ekonomiczne zadania 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leży określić wysokość oczekiwanego dofinansowania ze środków WFOŚiGW oraz pozostałe źródła finansowania (środki własne, NFOŚiGW (dotacja), WFOŚiGW (pożyczka). Określenie formy i wysokości dofinansowania wynika z </w:t>
      </w:r>
      <w:r>
        <w:rPr>
          <w:b/>
          <w:sz w:val="22"/>
          <w:szCs w:val="22"/>
        </w:rPr>
        <w:t xml:space="preserve">dofinansowania zadań związanych z realizacją gminnych programów usuwania azbestu i wyrobów zawierających azbest </w:t>
        <w:br/>
        <w:t xml:space="preserve">i naboru wniosków </w:t>
      </w:r>
      <w:r>
        <w:rPr>
          <w:sz w:val="22"/>
          <w:szCs w:val="22"/>
        </w:rPr>
        <w:t>oraz ze</w:t>
      </w:r>
      <w:r>
        <w:rPr>
          <w:b/>
          <w:sz w:val="22"/>
          <w:szCs w:val="22"/>
        </w:rPr>
        <w:t xml:space="preserve"> szczególnych zasad dofinansowania zadań związanych </w:t>
        <w:br/>
        <w:t>z usuwaniem i unieszkodliwieniem azbestu realizowanych przez jednostki samorządu terytorialnego</w:t>
      </w:r>
    </w:p>
    <w:p>
      <w:pPr>
        <w:pStyle w:val="Normal"/>
        <w:ind w:left="4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/>
      </w:pPr>
      <w:r>
        <w:rPr>
          <w:sz w:val="22"/>
          <w:szCs w:val="22"/>
        </w:rPr>
        <w:tab/>
        <w:t xml:space="preserve">W razie stwierdzenia przez Fundusz niezgodności zawartej umowy z obowiązującymi przepisami dotyczącymi udzielania pomocy publicznej bądź </w:t>
      </w:r>
      <w:r>
        <w:rPr>
          <w:b/>
          <w:sz w:val="22"/>
          <w:szCs w:val="22"/>
        </w:rPr>
        <w:t xml:space="preserve">w razie stwierdzenia przez Fundusz naruszenia przez Pożyczkobiorcę /Dotowanego obowiązków wynikających      </w:t>
        <w:br/>
        <w:t xml:space="preserve">z tych przepisów, Fundusz wypowiada Umowę bez zachowania terminów wypowiedzenia, a w razie stwierdzenia naruszenia po upływie okresu obowiązywania umowy wzywa do zwrotu środków. </w:t>
      </w:r>
      <w:r>
        <w:rPr>
          <w:sz w:val="22"/>
          <w:szCs w:val="22"/>
        </w:rPr>
        <w:t>W tych przypadkach Pożyczkobiorca/Dotowany zobowiązany jest do zwrotu wypłaconych środków wraz z odsetkami, w wysokości obowiązującej stopy procentowej dla zwrotu pomocy publicznej, ustalanej przez Komisję Europejską. Odsetki naliczone są zgodnie z przepisami obowiązującymi dla zwrotu pomocy publicznej.</w:t>
      </w:r>
    </w:p>
    <w:sectPr>
      <w:headerReference w:type="default" r:id="rId2"/>
      <w:footerReference w:type="default" r:id="rId3"/>
      <w:type w:val="nextPage"/>
      <w:pgSz w:w="11906" w:h="16838"/>
      <w:pgMar w:left="1417" w:right="184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9" w:leader="none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Wniosek o dofinansowanie </w:t>
    </w:r>
    <w:r>
      <w:rPr>
        <w:bCs/>
        <w:sz w:val="16"/>
        <w:szCs w:val="16"/>
      </w:rPr>
      <w:t>zadań związanych z realizacją gminnych programów usuwania azbestu i wyrobów zawierających azbest</w:t>
      <w:br/>
    </w:r>
    <w:r>
      <w:rPr>
        <w:sz w:val="16"/>
        <w:szCs w:val="16"/>
      </w:rPr>
      <w:t>- część B2 GO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70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sz w:val="24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30z0">
    <w:name w:val="WW8Num3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35z0">
    <w:name w:val="WW8Num3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ekstkomentarzaZnak">
    <w:name w:val="Tekst komentarza Znak"/>
    <w:qFormat/>
    <w:rPr>
      <w:rFonts w:ascii="Arial PL;Arial" w:hAnsi="Arial PL;Arial" w:cs="Arial PL;Arial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7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b/>
      <w:sz w:val="3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 PL;Arial" w:hAnsi="Arial PL;Arial" w:cs="Arial PL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49:00Z</dcterms:created>
  <dc:creator>Koloch</dc:creator>
  <dc:description/>
  <cp:keywords/>
  <dc:language>en-US</dc:language>
  <cp:lastModifiedBy>Barbara Malkowska</cp:lastModifiedBy>
  <cp:lastPrinted>2009-12-08T13:26:00Z</cp:lastPrinted>
  <dcterms:modified xsi:type="dcterms:W3CDTF">2021-12-20T12:10:00Z</dcterms:modified>
  <cp:revision>8</cp:revision>
  <dc:subject/>
  <dc:title>PO_7</dc:title>
</cp:coreProperties>
</file>