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Wniosek B1 - EKOPRACOWNIA POD CHMURKĄ 2025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 Pracowni 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2"/>
          <w:szCs w:val="22"/>
        </w:rPr>
        <w:t>Termin realizacji zadania (dd-mm-rrrr)</w:t>
      </w:r>
      <w:r>
        <w:rPr/>
        <w:t>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39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…………………………….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………………………….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Nazwa placówki, w której realizowane będzie zadanie:</w:t>
      </w:r>
    </w:p>
    <w:tbl>
      <w:tblPr>
        <w:tblW w:w="92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548" w:hRule="atLeast"/>
        </w:trPr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Np. SP nr 6 w Zespole Szkolno-Przedszkolnym nr 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color w:val="000000"/>
          <w:sz w:val="22"/>
          <w:szCs w:val="22"/>
        </w:rPr>
        <w:t>Miejsce realizacji zadania (adres)</w:t>
      </w:r>
      <w:r>
        <w:rPr/>
        <w:t>:</w:t>
      </w:r>
    </w:p>
    <w:tbl>
      <w:tblPr>
        <w:tblW w:w="92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548" w:hRule="atLeast"/>
        </w:trPr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nformacje dotyczące udziału placówki w poprzedniej edycji Konkursu Ekopracownia pod chmurką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804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placówka brała udział w poprzedniej edycji konkursu: TAK/NIE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śli TAK, proszę podać edycję (rok):………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pis obecnie istniejącego terenu, na którym planowana jest pracownia (powierzchnia, wyposażenie, wykorzystanie itp.)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pis planowanej pracowni wraz z uzasadnieniem zakupów i prac:</w:t>
      </w:r>
    </w:p>
    <w:tbl>
      <w:tblPr>
        <w:tblW w:w="9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3"/>
      </w:tblGrid>
      <w:tr>
        <w:trPr>
          <w:trHeight w:val="212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grup adresatów zadania (poziom nauczania, klasy, koła), rodzaj i ilość planowanych zajęć (poza)lekcyjnych o charakterze ekologicznym, przyrodniczym itp.,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Zakładany efekt rzeczowy zadania: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824"/>
        <w:gridCol w:w="3250"/>
      </w:tblGrid>
      <w:tr>
        <w:trPr>
          <w:trHeight w:val="47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any efekt rzeczow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potwierdzenia osiągnięcia efektu</w:t>
            </w:r>
          </w:p>
        </w:tc>
      </w:tr>
      <w:tr>
        <w:trPr>
          <w:trHeight w:val="22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i wyposażenie pracown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sprawozdanie opisowe </w:t>
              <w:br/>
              <w:t xml:space="preserve">z realizacji zadania wraz </w:t>
              <w:br/>
              <w:t>z dokumentacją fotograficzną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potwierdzenie przyjęcia do ewidencji majątku trwałego zgodnie z zasadami określonymi </w:t>
              <w:br/>
              <w:t>w polityce rachunkowości użytkownika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Zakładane efekty ekologiczne zadania: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824"/>
        <w:gridCol w:w="3250"/>
      </w:tblGrid>
      <w:tr>
        <w:trPr>
          <w:trHeight w:val="47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any efekt ekologiczn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źnik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potwierdzenia osiągnięcia efektu</w:t>
            </w:r>
          </w:p>
        </w:tc>
      </w:tr>
      <w:tr>
        <w:trPr>
          <w:trHeight w:val="22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niesienie świadomości ekologicznej uczniów, którzy będą korzystać z utworzonej ekopracowni pod chmurką </w:t>
              <w:br/>
              <w:t xml:space="preserve">w roku szkolnym </w:t>
            </w:r>
            <w:r>
              <w:rPr>
                <w:color w:val="000000"/>
                <w:sz w:val="22"/>
                <w:szCs w:val="22"/>
              </w:rPr>
              <w:t>2025/202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ok. …. osób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enie </w:t>
            </w:r>
            <w:r>
              <w:rPr>
                <w:color w:val="000000"/>
                <w:sz w:val="22"/>
                <w:szCs w:val="22"/>
              </w:rPr>
              <w:t>potwierdzające liczbę uczni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ontaż finansowy:</w:t>
      </w:r>
    </w:p>
    <w:tbl>
      <w:tblPr>
        <w:tblW w:w="92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24"/>
      </w:tblGrid>
      <w:tr>
        <w:trPr>
          <w:trHeight w:val="530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Źródła finansowania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Kwota w zł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brutto/netto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526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dotacja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własne 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z innych źródeł publicznych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źródła finansowania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</w:t>
            </w:r>
          </w:p>
        </w:tc>
        <w:tc>
          <w:tcPr>
            <w:tcW w:w="3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Dane kontaktowe osoby odpowiedzialnej za realizację projektu ze strony szkoły i organu prowadzącego:</w:t>
      </w:r>
    </w:p>
    <w:tbl>
      <w:tblPr>
        <w:tblW w:w="92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2"/>
      </w:tblGrid>
      <w:tr>
        <w:trPr>
          <w:trHeight w:val="272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dpowiedzialna za realizację zadania ze strony organu prowadzącego (adres e-mail i numer telefonu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soba odpowiedzialna za realizację zadania ze strony szkoły (adres e-mail placówki, numer telefonu nauczyciela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am, że oferta na wykonanie zadania została/zostanie wybrana zgodnie z zasadami uczciwej konkurencji, gwarantującymi jego wykonanie w sposób efektywny, oszczędny </w:t>
              <w:br/>
              <w:t xml:space="preserve">i terminowy oraz zgodnie z </w:t>
            </w:r>
            <w:r>
              <w:rPr>
                <w:b/>
                <w:color w:val="000000"/>
                <w:sz w:val="22"/>
                <w:szCs w:val="22"/>
              </w:rPr>
              <w:t>przepisami ustawy z dnia 29 stycznia 2004 roku Prawo zamówień publicznych (Tekst jednolity Dz. U. z 2023 r. poz. 1605) lub ustawy z dnia 11 września 2019 roku Prawo zamówień publicznych (Dz. U. z 2019 r. poz. 2019, z późn. zm.) w przypadku, gdy jest to wymagan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am, że wydatki kwalifikowane podlegające dofinansowaniu ze środków WFOŚiGW w Katowicach na realizację zadania nie są finansowane z innych źródeł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am, że wszystkie dane podane we wniosku są aktualne i zgodne ze stanem faktycznym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Podpisy osób upoważnionych do zaciągania zobowiązań f</w:t>
      </w:r>
      <w:r>
        <w:rPr/>
        <w:t>inansowych w imieniu Wnioskodawcy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trHeight w:val="135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( data, imię i nazwisko /pieczęć imienna/ podpi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(pieczęć Wnioskodawcy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41"/>
      </w:tblGrid>
      <w:tr>
        <w:trPr>
          <w:trHeight w:val="472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załączniki formalne</w:t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dokumentu</w:t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zeczowo – finansowy – Ekopracownia pod chmurką zał. Nr 1</w:t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Specyfikacja niezbędnych zakupów i prac – </w:t>
            </w:r>
            <w:r>
              <w:rPr>
                <w:b/>
                <w:sz w:val="22"/>
                <w:szCs w:val="22"/>
              </w:rPr>
              <w:t>Ekopracownia pod chmurką</w:t>
            </w:r>
            <w:r>
              <w:rPr>
                <w:b/>
                <w:color w:val="000000"/>
                <w:sz w:val="22"/>
                <w:szCs w:val="22"/>
              </w:rPr>
              <w:t xml:space="preserve"> zał. Nr 2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m (z podaniem kwoty) posiadania zabezpieczonych środków finansowyc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y potwierdzające umocowanie osób uprawionych do reprezentowania Wnioskodaw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y określające status prawny wnioskodawcy (aktualne: umowa spółki, statut spółki, przedsiębiorstwa lub innej osoby prawnej, odpis z właściwego rejestru itp.) - w przypadku szkół niepublicznych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pis do ewidencji szkół i placówek niepublicznych - w przypadku szkół niepublicznych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zCs w:val="22"/>
        </w:rPr>
        <w:t>Składane dokumenty winny być aktualnie datowane, opatrzone pieczęcią wnioskodawcy i podpisane przez osoby uprawnione bądź upoważnione do reprezentowania wnioskodawcy oraz opatrzone pieczątkami imiennymi i stanowiskowymi osób składających na nich podpisy.</w:t>
      </w:r>
    </w:p>
    <w:p>
      <w:pPr>
        <w:pStyle w:val="Tekstpodstawowy3"/>
        <w:rPr/>
      </w:pPr>
      <w:r>
        <w:rPr>
          <w:rFonts w:cs="Times New Roman" w:ascii="Times New Roman" w:hAnsi="Times New Roman"/>
          <w:szCs w:val="22"/>
        </w:rPr>
        <w:t>Dokumenty finansowe powinny być podpisane przez osoby uprawnione bądź upoważnione do zaciągania zobowiązań finansowych w imieniu wnioskodawcy a w przypadku jednostek samorządu terytorialnego dodatkowo powinny zawierać kontrasygnatę skarbnika.</w:t>
      </w:r>
    </w:p>
    <w:p>
      <w:pPr>
        <w:pStyle w:val="Tekstpodstawowy3"/>
        <w:rPr/>
      </w:pPr>
      <w:r>
        <w:rPr>
          <w:rFonts w:cs="Times New Roman" w:ascii="Times New Roman" w:hAnsi="Times New Roman"/>
          <w:szCs w:val="22"/>
        </w:rPr>
        <w:t>Kopie dokumentów lub wyciągi z dokumentów powinny być uwierzytelnione za zgodność z oryginałem przez osoby do tego uprawnione lub upoważnio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8" w:top="1418" w:footer="708" w:bottom="1418"/>
      <w:pgBorders w:display="allPages" w:offsetFrom="text">
        <w:top w:val="single" w:sz="6" w:space="11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Wniosek o dofinansowanie ze środków WFOŚiGW w Katowicach – Część B1 </w:t>
    </w:r>
    <w:r>
      <w:rPr/>
      <w:t>Ekopracownia pod chmurką 2025</w:t>
    </w:r>
    <w:r>
      <w:rPr>
        <w:sz w:val="16"/>
        <w:szCs w:val="16"/>
      </w:rPr>
      <w:tab/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 xml:space="preserve">Wniosek o dofinansowanie ze środków WFOŚiGW w Katowicach – Część B1 </w:t>
    </w:r>
    <w:r>
      <w:rPr/>
      <w:t>Ekopracownia pod chmurką 2025</w:t>
    </w:r>
    <w:r>
      <w:rPr>
        <w:sz w:val="16"/>
        <w:szCs w:val="16"/>
      </w:rPr>
      <w:tab/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sz w:val="16"/>
        <w:szCs w:val="16"/>
      </w:rPr>
      <w:t xml:space="preserve">  </w:t>
    </w:r>
    <w:r>
      <w:rPr>
        <w:sz w:val="16"/>
        <w:szCs w:val="16"/>
        <w:lang w:val="en-US" w:eastAsia="en-US"/>
      </w:rPr>
      <w:drawing>
        <wp:inline distT="0" distB="0" distL="0" distR="0">
          <wp:extent cx="292608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2608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472C4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2926080" cy="3803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2608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Załącznik nr 1 do Regulaminu Konkursu </w:t>
      <w:br/>
      <w:t>pn. EKOPRACOWNIA POD CHMURKĄ 2025</w:t>
    </w:r>
  </w:p>
  <w:p>
    <w:pPr>
      <w:pStyle w:val="Header"/>
      <w:rPr>
        <w:color w:val="4472C4"/>
      </w:rPr>
    </w:pPr>
    <w:r>
      <w:rPr>
        <w:color w:val="4472C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862"/>
        </w:tabs>
        <w:ind w:left="862" w:hanging="720"/>
      </w:pPr>
      <w:rPr>
        <w:sz w:val="24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b w:val="false"/>
      <w:strike w:val="false"/>
      <w:dstrike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Tekstpodstawowy21">
    <w:name w:val="Tekst podstawowy 21"/>
    <w:basedOn w:val="Normal"/>
    <w:qFormat/>
    <w:pPr>
      <w:widowControl w:val="false"/>
      <w:ind w:left="284" w:hanging="284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851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lang w:val="en-GB"/>
    </w:rPr>
  </w:style>
  <w:style w:type="paragraph" w:styleId="Footnote">
    <w:name w:val="Footnote Text"/>
    <w:basedOn w:val="Normal"/>
    <w:pPr/>
    <w:rPr/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>
      <w:widowControl w:val="false"/>
      <w:numPr>
        <w:ilvl w:val="0"/>
        <w:numId w:val="2"/>
      </w:numPr>
    </w:pPr>
    <w:rPr>
      <w:b/>
      <w:sz w:val="28"/>
    </w:rPr>
  </w:style>
  <w:style w:type="paragraph" w:styleId="Tekstblokowy">
    <w:name w:val="Tekst blokowy"/>
    <w:basedOn w:val="Normal"/>
    <w:qFormat/>
    <w:pPr>
      <w:ind w:left="900" w:right="568" w:hanging="18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3:00Z</dcterms:created>
  <dc:creator>Ewa Samborska</dc:creator>
  <dc:description/>
  <cp:keywords/>
  <dc:language>en-US</dc:language>
  <cp:lastModifiedBy>Joanna Garbas</cp:lastModifiedBy>
  <cp:lastPrinted>2025-01-24T14:28:00Z</cp:lastPrinted>
  <dcterms:modified xsi:type="dcterms:W3CDTF">2025-01-28T07:37:00Z</dcterms:modified>
  <cp:revision>77</cp:revision>
  <dc:subject/>
  <dc:title>Załącznik nr 1 do regulaminu konkursu pn. ZIELONA PRACOWNIA 2023</dc:title>
</cp:coreProperties>
</file>