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13"/>
        <w:gridCol w:w="4252"/>
      </w:tblGrid>
      <w:tr>
        <w:trPr>
          <w:trHeight w:val="63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niczna Skrzynka Podawcza (ESP) e-PUA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e-mail/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A i B wnios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C wniosk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jeżeli dotyczy)</w:t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7 r.  poz. 827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>Wniosek o dofinansowanie ze środków WFOŚiGW w Katowicach  – część A   2021.06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5:00Z</dcterms:created>
  <dc:creator>lapuszynska</dc:creator>
  <dc:description/>
  <cp:keywords/>
  <dc:language>en-US</dc:language>
  <cp:lastModifiedBy>Ewa Hernas</cp:lastModifiedBy>
  <cp:lastPrinted>2010-12-06T09:26:00Z</cp:lastPrinted>
  <dcterms:modified xsi:type="dcterms:W3CDTF">2022-12-09T10:43:00Z</dcterms:modified>
  <cp:revision>10</cp:revision>
  <dc:subject/>
  <dc:title>A</dc:title>
</cp:coreProperties>
</file>