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niosek B1 - ZIELONA PRACOWNIA 202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zwa Pracown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Termin realizacji zadania (obejmuje zakupy i prace związane z utworzeniem pracowni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…………………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………………..</w:t>
            </w:r>
          </w:p>
        </w:tc>
      </w:tr>
    </w:tbl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Nazwa placówki, w której realizowane będzie zadanie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3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p. SP nr 6 w Zespole Szkolno-Przedszkolnym nr 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2"/>
          <w:szCs w:val="22"/>
        </w:rPr>
        <w:t>Miejsce realizacji zadania (adres)</w:t>
      </w:r>
      <w:r>
        <w:rPr/>
        <w:t>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50243260"/>
            <w:bookmarkStart w:id="1" w:name="_Hlk150243260"/>
            <w:bookmarkEnd w:id="1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udziału placówki w poprzednich edycjach Konkursu Zielona Pracownia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lacówka brała udział w poprzednich edycjach konkursu: TAK/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eśli TAK, proszę podać edycję (rok):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obecnie istniejącego pomieszczenia, dla którego planowana jest modernizacja </w:t>
        <w:br/>
        <w:t>(metraż, wyposażenie, media, wykorzystanie itp.)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lanowanej zielonej pracowni (wyposażenie w meble, pomoce dydaktyczne, sprzęt multimedialny, modernizacja pomieszczenia) wraz z uzasadnieniem zakupu ww. pomocy i sprzętów:</w:t>
      </w:r>
    </w:p>
    <w:tbl>
      <w:tblPr>
        <w:tblW w:w="9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212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grup adresatów zadania (poziom nauczania, klasy, koła), rodzaj i ilość planowanych zajęć (poza)lekcyjnych o charakterze ekologicznym, przyrodniczym itp.,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Zakładany efekt rzeczowy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rzecz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i wyposażenie pracow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a) sprawozdanie opisowe </w:t>
              <w:br/>
              <w:t>z realizacji zadani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otwierdzenie przyjęcia do ewidencji majątku trwałego zgodnie z zasadami określonymi </w:t>
              <w:br/>
              <w:t>w polityce rachunkowości użytkownik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kładane efekty ekologiczne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ekologicz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źnik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iesienie świadomości ekologicznej uczniów, którzy będą korzystać z utworzonej pracowni w roku szkolnym 2025/20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. …. osób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 potwierdzające liczbę ucz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ntaż finansowy: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4"/>
      </w:tblGrid>
      <w:tr>
        <w:trPr>
          <w:trHeight w:val="530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w z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brutto/nett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dotacj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 (w tym z nagrody przyznanej w ramach konkursu Zielona Pracownia_Projekt’2025)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innych źródeł publicznych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3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ne kontaktowe osoby odpowiedzialnej za realizację projektu ze strony szkoły i organu prowadzącego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dpowiedzialna za realizację zadania ze strony organu prowadzącego (adres e-mail i numer telefonu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realizację zadania ze strony szkoły (adres e-mail placówki, numer telefonu nauczyciela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>i terminowy oraz zgodnie z przepisami ustawy z dnia 29 stycznia 2004 roku Prawo zamówień publicznych (Tekst jednolity Dz. U. z 2023 r. poz. 1605) lub ustawy z dnia 11 września 2019 roku Prawo zamówień publicznych (Dz. U. z 2019 r. poz. 2019, z późn. zm.) w przypadku, gdy jest to wymaga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że wydatki kwalifikowane podlegające dofinansowaniu ze środków WFOŚiGW w Katowicach na realizację zadania nie są finansowane z innych źróde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że wszystkie dane podane we wniosku są aktualne i zgodne ze stanem faktyczny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dpisy osób upoważnionych do zaciągania zobowiąz</w:t>
      </w:r>
      <w:r>
        <w:rPr/>
        <w:t>ań finansowych w imieniu Wnioskodawcy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135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 data, imię i nazwisko /pieczęć imienna/ podpi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41"/>
      </w:tblGrid>
      <w:tr>
        <w:trPr>
          <w:trHeight w:val="47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załączniki formalne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okumentu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zeczowo – finansowy – Zielona Pracownia zał. nr 1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Specyfikacja niezbędnych zakupów i prac – Zielona Pracownia zał. nr 2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(z podaniem kwoty) posiadania zabezpieczonych środków finansowych, w szczególności z pozyskanej nagrody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okumenty potwierdzające umocowanie osób uprawionych do reprezentowania Wnioskod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określające status prawny wnioskodawcy (aktualne: umowa spółki, statut spółki, przedsiębiorstwa lub innej osoby prawnej, odpis z właściwego rejestru itp.) - w przypadku szkół niepubli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is do ewidencji szkół i placówek niepublicznych - w przypadku szkół niepublicznych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kładane dokumenty winny być aktualnie datowane, opatrzone pieczęcią wnioskodawcy i podpisane przez osoby uprawnione bądź upoważnione do reprezentowania wnioskodawcy oraz opatrzone pieczątkami imiennymi i stanowiskowymi osób składających na nich podpis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finansowe powinny być podpisane przez osoby uprawnione bądź upoważnione do zaciągania zobowiązań finansowych w imieniu wnioskodawcy a w przypadku jednostek samorządu terytorialnego dodatkowo powinny zawierać kontrasygnatę skarbni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pie dokumentów lub wyciągi z dokumentów powinny być uwierzytelnione za zgodność z oryginałem przez osoby do tego uprawnione lub upoważn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Borders w:display="allPages" w:offsetFrom="text">
        <w:top w:val="single" w:sz="6" w:space="1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1 ZIELONA PRACOWNIA 2025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1 ZIELONA PRACOWNIA 2025</w:t>
      <w:tab/>
      <w:t xml:space="preserve"> 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16"/>
        <w:szCs w:val="16"/>
      </w:rPr>
      <w:t xml:space="preserve">  </w:t>
    </w: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4678"/>
      <w:rPr>
        <w:sz w:val="20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4678" w:hanging="4678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4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33:00Z</dcterms:created>
  <dc:creator>Ewa Samborska</dc:creator>
  <dc:description/>
  <cp:keywords/>
  <dc:language>en-US</dc:language>
  <cp:lastModifiedBy>Dagmara Nowakowska</cp:lastModifiedBy>
  <cp:lastPrinted>2019-11-28T09:15:00Z</cp:lastPrinted>
  <dcterms:modified xsi:type="dcterms:W3CDTF">2024-12-05T07:26:00Z</dcterms:modified>
  <cp:revision>9</cp:revision>
  <dc:subject/>
  <dc:title>Załącznik nr 1 do regulaminu konkursu pn. ZIELONA PRACOWNIA 2023</dc:title>
</cp:coreProperties>
</file>