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Wniosek B1 - ZIELONA PRACOWNIA 2025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zwa Pracowni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2"/>
          <w:szCs w:val="22"/>
        </w:rPr>
        <w:t>Termin realizacji zadania (obejmuje zakupy i prace związane z utworzeniem pracowni)</w:t>
      </w:r>
      <w:r>
        <w:rPr/>
        <w:t>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39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…………………………….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…………………………..</w:t>
            </w:r>
          </w:p>
        </w:tc>
      </w:tr>
    </w:tbl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Nazwa placówki, w której realizowane będzie zadanie: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53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p. SP nr 6 w Zespole Szkolno-Przedszkolnym nr 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sz w:val="22"/>
          <w:szCs w:val="22"/>
        </w:rPr>
        <w:t>Miejsce realizacji zadania (adres)</w:t>
      </w:r>
      <w:r>
        <w:rPr/>
        <w:t>: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150243260"/>
            <w:bookmarkStart w:id="1" w:name="_Hlk150243260"/>
            <w:bookmarkEnd w:id="1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udziału placówki w poprzednich edycjach Konkursu Zielona Pracownia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lacówka brała udział w poprzednich edycjach konkursu: TAK/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Jeśli TAK, proszę podać edycję (rok):………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obecnie istniejącego pomieszczenia, dla którego planowana jest modernizacja </w:t>
        <w:br/>
        <w:t>(metraż, wyposażenie, media, wykorzystanie itp.)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planowanej zielonej pracowni (wyposażenie w meble, pomoce dydaktyczne, sprzęt multimedialny, modernizacja pomieszczenia) wraz z uzasadnieniem zakupu ww. pomocy i sprzętów:</w:t>
      </w:r>
    </w:p>
    <w:tbl>
      <w:tblPr>
        <w:tblW w:w="9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3"/>
      </w:tblGrid>
      <w:tr>
        <w:trPr>
          <w:trHeight w:val="212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grup adresatów zadania (poziom nauczania, klasy, koła), rodzaj i ilość planowanych zajęć (poza)lekcyjnych o charakterze ekologicznym, przyrodniczym itp.,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Zakładany efekt rzeczowy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rzeczow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i wyposażenie pracown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a) sprawozdanie opisowe </w:t>
              <w:br/>
              <w:t>z realizacji zadani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potwierdzenie przyjęcia do ewidencji majątku trwałego zgodnie z zasadami określonymi </w:t>
              <w:br/>
              <w:t>w polityce rachunkowości użytkownika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Zakładane efekty ekologiczne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ekologiczn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źnik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niesienie świadomości ekologicznej uczniów, którzy będą korzystać z utworzonej pracowni w roku szkolnym 2025/20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. …. osób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 potwierdzające liczbę uczni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ontaż finansowy:</w:t>
      </w:r>
    </w:p>
    <w:tbl>
      <w:tblPr>
        <w:tblW w:w="9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4"/>
      </w:tblGrid>
      <w:tr>
        <w:trPr>
          <w:trHeight w:val="530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wota w zł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brutto/netto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dotacj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 (w tym z nagrody przyznanej w ramach konkursu Zielona Pracownia_Projekt’2025)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 innych źródeł publicznych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</w:tc>
        <w:tc>
          <w:tcPr>
            <w:tcW w:w="3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ne kontaktowe osoby odpowiedzialnej za realizację projektu ze strony szkoły i organu prowadzącego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dpowiedzialna za realizację zadania ze strony organu prowadzącego (adres e-mail i numer telefonu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odpowiedzialna za realizację zadania ze strony szkoły (adres e-mail placówki, numer telefonu nauczyciela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  <w:sz w:val="22"/>
          <w:szCs w:val="22"/>
        </w:rPr>
        <w:t xml:space="preserve"> </w:t>
      </w:r>
      <w:r>
        <w:rPr/>
        <w:t>Oświadczenia</w:t>
      </w:r>
    </w:p>
    <w:tbl>
      <w:tblPr>
        <w:tblW w:w="9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709"/>
        <w:gridCol w:w="8647"/>
      </w:tblGrid>
      <w:tr>
        <w:trPr>
          <w:trHeight w:val="1578" w:hRule="exact"/>
        </w:trPr>
        <w:tc>
          <w:tcPr>
            <w:tcW w:w="709" w:type="dxa"/>
            <w:tcBorders>
              <w:top w:val="single" w:sz="4" w:space="0" w:color="A6A6A6"/>
              <w:left w:val="single" w:sz="4" w:space="0" w:color="7F7F7F"/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02870</wp:posOffset>
                      </wp:positionV>
                      <wp:extent cx="142875" cy="171450"/>
                      <wp:effectExtent l="6985" t="6350" r="5715" b="6350"/>
                      <wp:wrapNone/>
                      <wp:docPr id="1" name="Prostokąt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6" stroked="t" o:allowincell="t" style="position:absolute;margin-left:11.25pt;margin-top:8.1pt;width:11.2pt;height:13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>
              <w:top w:val="single" w:sz="4" w:space="0" w:color="A6A6A6"/>
              <w:bottom w:val="single" w:sz="4" w:space="0" w:color="A6A6A6"/>
              <w:right w:val="single" w:sz="4" w:space="0" w:color="7F7F7F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Oświadczam, że oferta na wykonanie zadania została/zostanie wybrana zgodnie z zasadami uczciwej konkurencji, gwarantującymi jego wykonanie w sposób efektywny, oszczędny i terminowy oraz zgodnie z przepisami ustawy z dnia 29 stycznia 2004 roku Prawo zamówień publicznych (Tekst jednolity Dz. U. z 2023 r. poz. 1605) lub ustawy z dnia 11 września 2019 roku Prawo zamówień publicznych (Dz. U. z 2019 r. poz. 2019, z późn. zm.) w przypadku, gdy jest to wymagane.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A6A6A6"/>
              <w:left w:val="single" w:sz="4" w:space="0" w:color="7F7F7F"/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80975</wp:posOffset>
                      </wp:positionV>
                      <wp:extent cx="142875" cy="171450"/>
                      <wp:effectExtent l="6985" t="6350" r="5715" b="6350"/>
                      <wp:wrapNone/>
                      <wp:docPr id="2" name="Prostokąt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" stroked="t" o:allowincell="t" style="position:absolute;margin-left:10.5pt;margin-top:14.25pt;width:11.2pt;height:13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>
              <w:top w:val="single" w:sz="4" w:space="0" w:color="A6A6A6"/>
              <w:bottom w:val="single" w:sz="4" w:space="0" w:color="A6A6A6"/>
              <w:right w:val="single" w:sz="4" w:space="0" w:color="7F7F7F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Oświadczam, że wydatki kwalifikowane podlegające dofinansowaniu ze środków WFOŚiGW w Katowicach na realizację zadania nie są finansowane z innych źródeł.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A6A6A6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50495</wp:posOffset>
                      </wp:positionV>
                      <wp:extent cx="142875" cy="171450"/>
                      <wp:effectExtent l="6985" t="6350" r="5715" b="6350"/>
                      <wp:wrapNone/>
                      <wp:docPr id="3" name="Prostokąt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" stroked="t" o:allowincell="t" style="position:absolute;margin-left:11.75pt;margin-top:11.85pt;width:11.2pt;height:13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>
              <w:top w:val="single" w:sz="4" w:space="0" w:color="A6A6A6"/>
              <w:bottom w:val="single" w:sz="4" w:space="0" w:color="7F7F7F"/>
              <w:right w:val="single" w:sz="4" w:space="0" w:color="7F7F7F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świadczam, że wszystkie dane podane we wniosku są aktualne i zgodne ze stanem faktycznym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dpisy osób upoważnionych do zaciągania zobowiązań finansowych w imieniu wnioskodawcy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68"/>
        <w:gridCol w:w="2568"/>
        <w:gridCol w:w="2569"/>
      </w:tblGrid>
      <w:tr>
        <w:trPr>
          <w:trHeight w:val="666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>Imi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4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>Nazwisk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>Stanowisk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41"/>
      </w:tblGrid>
      <w:tr>
        <w:trPr>
          <w:trHeight w:val="47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załączniki formalne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okumentu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zeczowo – finansowy – Zielona Pracownia zał. nr 1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Specyfikacja niezbędnych zakupów i prac – Zielona Pracownia zał. nr 2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(z podaniem kwoty) posiadania zabezpieczonych środków finansowych, w szczególności z pozyskanej nagrody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okumenty potwierdzające umocowanie osób uprawionych do reprezentowania Wnioskod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y określające status prawny wnioskodawcy (aktualne: umowa spółki, statut spółki, przedsiębiorstwa lub innej osoby prawnej, odpis z właściwego rejestru itp.) - w przypadku szkół niepubliczny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pis do ewidencji szkół i placówek niepublicznych - w przypadku szkół niepublicznych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okumenty finansowe powinny być podpisane przez osoby uprawnione bądź upoważnione do zaciągania zobowiązań finansowych w imieniu wnioskodawcy a w przypadku jednostek samorządu terytorialnego dodatkowo powinny zawierać kontrasygnatę skarbnik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pie dokumentów lub wyciągi z dokumentów powinny być uwierzytelnione za zgodność z oryginałem przez osoby do tego uprawnione lub upoważni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8" w:top="1418" w:footer="708" w:bottom="1418"/>
      <w:pgBorders w:display="allPages" w:offsetFrom="text">
        <w:top w:val="single" w:sz="6" w:space="11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niosek o dofinansowanie ze środków WFOŚiGW w Katowicach – Część B1 ZIELONA PRACOWNIA 2025</w:t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/>
    </w:pPr>
    <w:r>
      <w:rPr>
        <w:sz w:val="16"/>
        <w:szCs w:val="16"/>
      </w:rPr>
      <w:t>Wniosek o dofinansowanie ze środków WFOŚiGW w Katowicach – Część B1 ZIELONA PRACOWNIA 2025</w:t>
      <w:tab/>
      <w:t xml:space="preserve"> 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z w:val="16"/>
        <w:szCs w:val="16"/>
      </w:rPr>
      <w:t xml:space="preserve">  </w:t>
    </w: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78" w:hanging="4678"/>
      <w:rPr>
        <w:sz w:val="20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4678" w:hanging="4678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sz w:val="24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b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Footnote">
    <w:name w:val="Footnote Text"/>
    <w:basedOn w:val="Normal"/>
    <w:pPr/>
    <w:rPr/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kstblokowy">
    <w:name w:val="Tekst blokowy"/>
    <w:basedOn w:val="Normal"/>
    <w:qFormat/>
    <w:pPr>
      <w:ind w:left="900" w:right="568" w:hanging="18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3:00Z</dcterms:created>
  <dc:creator>Ewa Samborska</dc:creator>
  <dc:description/>
  <cp:keywords/>
  <dc:language>en-US</dc:language>
  <cp:lastModifiedBy>Dagmara Nowakowska</cp:lastModifiedBy>
  <cp:lastPrinted>2019-11-28T09:15:00Z</cp:lastPrinted>
  <dcterms:modified xsi:type="dcterms:W3CDTF">2024-12-05T07:27:00Z</dcterms:modified>
  <cp:revision>67</cp:revision>
  <dc:subject/>
  <dc:title>Załącznik nr 1 do regulaminu konkursu pn. ZIELONA PRACOWNIA 2023</dc:title>
</cp:coreProperties>
</file>